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</w:rPr>
        <w:t>WYMAGANIA PROGRAMOWE Z CHEMII DLA KLASY 1 W CYKLU 4 - LETN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ZAKRES ROZSZERZON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Cs/>
        </w:rPr>
        <w:t xml:space="preserve">Opracowano </w:t>
      </w:r>
      <w:r>
        <w:rPr>
          <w:b/>
        </w:rPr>
        <w:t>na podstawie treści zawartych w podstawie programowej, programie nauczania oraz w części 1. podręcznika dla liceum ogólnokształcącego i technikum „To jest chemia. Chemia ogólna i nieorganiczna”, zakres rozszerzony</w:t>
      </w:r>
      <w:r>
        <w:rPr>
          <w:b/>
          <w:bCs/>
          <w:iCs/>
        </w:rPr>
        <w:t>, nr dopuszczenia: 991/2/2019</w:t>
      </w:r>
    </w:p>
    <w:p>
      <w:pPr>
        <w:pStyle w:val="Standard"/>
        <w:rPr>
          <w:b/>
          <w:b/>
          <w:bCs/>
          <w:iCs/>
          <w:sz w:val="18"/>
          <w:szCs w:val="18"/>
          <w:lang w:val="pl-PL"/>
        </w:rPr>
      </w:pPr>
      <w:r>
        <w:rPr>
          <w:b/>
          <w:bCs/>
          <w:iCs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pl-PL"/>
        </w:rPr>
      </w:pPr>
      <w:r>
        <w:rPr>
          <w:b/>
          <w:lang w:val="pl-PL"/>
        </w:rPr>
        <w:t>1. Budowa atomu. Układ okresowy pierwiastków chemicznych</w:t>
      </w:r>
    </w:p>
    <w:p>
      <w:pPr>
        <w:pStyle w:val="Normal"/>
        <w:rPr>
          <w:b/>
          <w:b/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szkła i sprzętu laboratoryjnego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na i stosuje zasady BHP obowiązujące w pracowni chemicznej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bezpiecznie posługuje się podstawowym sprzętem laboratoryjnym i odczynnikami chemicznym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tom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t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eutro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ukleony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elektrony walencyjn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liczbę protonów, elektronów i neutronów w atomie danego pierwiastka chemicznego na podstawie zapisu </w:t>
            </w:r>
            <w:r>
              <w:fldChar w:fldCharType="begin"/>
            </w:r>
            <w:r>
              <w:rPr>
                <w:position w:val="-5"/>
                <w:lang w:val="pl-PL"/>
              </w:rPr>
              <w:instrText xml:space="preserve"> QUOTE _x0001_ </w:instrText>
            </w:r>
            <w:r>
              <w:rPr>
                <w:position w:val="-5"/>
                <w:lang w:val="pl-PL"/>
              </w:rPr>
            </w:r>
            <w:r>
              <w:rPr>
                <w:position w:val="-5"/>
                <w:lang w:val="pl-PL"/>
              </w:rPr>
              <w:fldChar w:fldCharType="separate"/>
            </w:r>
            <w:r>
              <w:rPr>
                <w:position w:val="-5"/>
                <w:lang w:val="pl-PL"/>
              </w:rPr>
            </w:r>
            <w:r>
              <w:rPr>
                <w:position w:val="-5"/>
                <w:lang w:val="pl-PL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lang w:val="pl-PL"/>
              </w:rPr>
              <w:fldChar w:fldCharType="end"/>
            </w:r>
            <w:r>
              <w:rPr>
                <w:position w:val="-5"/>
                <w:lang w:val="pl-PL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masy atomowe i liczby atomowe pierwiastków chemicznych, korzystając z układu okresowego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masy cząsteczkowe prostych związków chemicznych, np. MgO, 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dotyczące współczesnego modelu budowy atomu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rbital atom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liczby kwantowe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n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>)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stan energetycz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kwant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ny sparowan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na przykładzie atomu wodoru, co to są izotopy pierwiastków chemicznych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współczesne teorie dotyczące budowy modelu atom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ierwiastek chemiczn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treść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prawa okresowośc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budowę układu okresowego pierwiastków chemicznych (podział na grupy, okresy i bloki konfiguracyjne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skazuje w układzie okresowym pierwiastki chemiczne należące do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podstawowe właściwości pierwiastka chemicznego na podstawie jego położenia w układzie okresowy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w układzie okresowym pierwiastki chemiczne zaliczane do niemetali i metali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zeznaczenie podstawowego szkła i sprzętu laboratoryjnego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proste obliczenia związane z pojęciami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zasady nieoznaczoności Heisenberga, reguły Hunda oraz zakazu Pauliego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typy orbitali atomowych i rysuje ich kształt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konfiguracje elektronowe atomów pierwiastków chemicznych o 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d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1 do 10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romieniotwórczość naturalna 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mieniotwórczość sztucz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kres półtrwania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izotopów pierwiastków promieniotwórcz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ewolucję poglądów na temat budowy materii od starożytności do czasów współczes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budowę współczesnego układu okresowego pierwiastków chemicznych, uwzględniając podział na blok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co stanowi podstawę budowy współczesnego układu okresowego pierwiastków chemicznych (konfiguracja elektronowa wyznaczająca podział na blok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podając przykłady, jakich informacji na temat pierwiastka chemicznego dostarcza znajomość jego położenia w układzie okresowym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od czego zależy ładunek jądra atomowego i dlaczego atom jest elektrycznie obojętn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związane z pojęciami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atomow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a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asa cząsteczk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atom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czba mas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jednostka masy atom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konfiguracje elektronowe atomów pierwiastków chemicznych o liczbach atomowych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od 1 do 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36 oraz jonów o podanym ładunku za pomocą symboli podpowłok elektron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f </w:t>
            </w:r>
            <w:r>
              <w:rPr>
                <w:rFonts w:cs="Times New Roman"/>
                <w:sz w:val="18"/>
                <w:szCs w:val="18"/>
                <w:lang w:val="pl-PL"/>
              </w:rPr>
              <w:t>(zapis konfiguracji pełny i skrócony) lub schematu klatkowego, korzystając z reguły Hunda i zakazu Pauliego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stan kwantowy elektronów w atomie za pomocą czterech liczb kwantowych, korzystając z praw mechaniki kwantow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masę atomową pierwiastka chemicznego o znanym składzie izotopowym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blicza procentową zawartość izotopów w pierwiastku chemicznym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odzaje i właściwości promieniowania (</w:t>
            </w:r>
            <w:r>
              <w:rPr>
                <w:rFonts w:cs="Times New Roman" w:ascii="Symbol" w:hAnsi="Symbol"/>
                <w:i/>
                <w:sz w:val="18"/>
                <w:szCs w:val="18"/>
                <w:lang w:val="pl-PL"/>
              </w:rPr>
              <w:t>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 w:ascii="Symbol" w:hAnsi="Symbol"/>
                <w:i/>
                <w:sz w:val="18"/>
                <w:szCs w:val="18"/>
                <w:lang w:val="pl-PL"/>
              </w:rPr>
              <w:t>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 w:ascii="Symbol" w:hAnsi="Symbol"/>
                <w:i/>
                <w:sz w:val="18"/>
                <w:szCs w:val="18"/>
                <w:lang w:val="pl-PL"/>
              </w:rPr>
              <w:t></w:t>
            </w:r>
            <w:r>
              <w:rPr>
                <w:rFonts w:cs="Times New Roman" w:ascii="Symbol" w:hAnsi="Symbol"/>
                <w:sz w:val="18"/>
                <w:szCs w:val="18"/>
                <w:lang w:val="pl-PL"/>
              </w:rPr>
              <w:t>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zereg promieniotwórcz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praktycznego wykorzystania zjawiska promieniotwórczości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jakiej podstawie klasyfikowano pierwiastki chemiczne w XIX w.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kryterium klasyfikacji pierwiastków chemicznych zastosowane przez Dmitrija Mendelejewa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analizuje, jak – zależnie od położenia w układzie okresowym – zmienia się charakter chemiczny pierwiastków grup głównych 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kazuje zależność między położeniem pierwiastka chemicznego w danej grupie i bloku energetycznym a konfiguracją elektronową powłoki walencyjnej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dualizm korpuskularno-falowy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za pomocą liczb kwantowych konfiguracje elektronowe atomów dowolnych pierwiastków chemicznych oraz jonów wybranych pierwiastków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dlaczego masa atomowa pierwiastka chemicznego zwykle nie jest liczbą całkowitą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znacza masę izotopu promieniotwórczego na podstawie okresu półtrwania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analizuje zmiany masy izotopu promieniotwórczego w zależności od czas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rysuje wykres zmiany masy izotopu promieniotwórczego w zależności od czas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przebieg reakcji jądrow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ontrolowany i niekontrolowany przebieg reakcji łańcuchow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układ okresowy pierwiastków chemicznych opracowany przez Mendelejewa (XIX w.) ze współczesną wersją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zasadnia przynależność pierwiastków chemicznych do poszczególnych bloków energety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uzasadnia, dlaczego lantanowce znajdują się w grupie 3. i okresie 6., a aktynowce w grupie 3. i okresie 7.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systematyczne superciężkich pierwiastków chemicznych o liczbach atomowych większych od 100</w:t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2. Wiązania chemiczne</w:t>
      </w:r>
    </w:p>
    <w:p>
      <w:pPr>
        <w:pStyle w:val="Normal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elektroujemność 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nazwy pierwiastków elektrododatnich i elektroujemnych, korzystając z tabeli elektroujemnośc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cząsteczek pierwiastków (np. 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 i związków chemicznych </w:t>
              <w:br/>
              <w:t>(np.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, HCl)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chemi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artościow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olaryzacja wiąza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ipol, moment dipolowy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i charakteryzuje rodzaje wiązań chemicznych (jonowe, kowalencyjne, kowalencyjne spolaryzowane)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skazuje zależność między różnicą elektroujemności w cząsteczce a rodzajem wiązania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cząsteczek, w których występuje wiązanie jonowe, kowalencyjne i kowalencyjne spolaryzowane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rbital molekularny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cząsteczk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π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metali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wodor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iązanie koordynacyj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onor pary elektronow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kceptor pary elektronowej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wewnętrzną metali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brydyzacja orbitali atomowych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skazuje, od czego zależy kształt cząsteczki (rodzaj hybrydyzacji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elektroujemność pierwiastków chemicznych w układzie okresow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egułę dubletu elektronowego i regułę oktetu elektronowego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widuje rodzaj wiązania chemicznego na podstawie różnicy elektroujemności pierwiastków chemicznych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sposób powstawania wiązań kowalencyjnych, kowalencyjnych spolaryzowanych, jonowych i metal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i określa właściwości substancji, w których występują wiązania metaliczne, wodorowe, kowalencyjne, jonow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właściwości metali na podstawie znajomości natury wiązania metalicznego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orbitalem atomowym a orbitalem cząsteczkowym (molekularnym)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podstawowy atom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wzbudzony atomu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na czym polega hybrydyzacja orbitali atomowych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warunek wystąpienia hybrydyzacji orbitali atomow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przykład przestrzennego rozmieszczenia wiązań w cząsteczkach (np. C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i do czego służy metoda VSERP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tom central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ligand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liczba koordynacyjn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analizuje, jak zmieniają się elektroujemność i charakter chemicznego pierwiastków w układzie okresowym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elektronowe (wzory kropkowe) i kreskowe cząsteczek, w których występują wiązania kowalencyjne, jonowe oraz koordynacyjne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dlaczego wiązanie koordynacyjne nazywane jest też wiązaniem donorowo-</w:t>
              <w:br/>
              <w:t>-akceptorowym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nergia jonizacj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sposób, w jaki atomy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siągają trwałe konfiguracje elektronowe (tworzenie jonów)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charakteryzuje wiązania metaliczne i wodorowe oraz podaje przykłady ich powstawani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powstawania jonów i tworzenia wiązania jonowego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dstawia graficznie tworzenie się wiązań typów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π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wpływ wiązania wodorowego na nietypowe właściwości wod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iły van der Waals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właściwości substancji jonowych, cząsteczkowych, kowalencyjnych, metalicznych oraz substancji o wiązaniach wodorow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liczbę przestrzenną i na podstawie jej wartości określa typ hybrydyzacji oraz możliwy kształt cząsteczek 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pisuje typy hybrydyzacji orbitali atomowych 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między długością wiązania a jego energią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równuje wiązanie koordynacyjne z wiązaniem kowalencyjnym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wzory elektronowe (wzory kropkowe) i kreskowe dla cząsteczek lub jonów, w których występują wiązania koordynacyjne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y wiązań 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σ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π</w:t>
            </w:r>
            <w:r>
              <w:rPr>
                <w:rFonts w:cs="Times New Roman"/>
                <w:sz w:val="18"/>
                <w:szCs w:val="18"/>
                <w:lang w:val="pl-PL"/>
              </w:rPr>
              <w:t>) w prostych cząsteczkach (np. 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N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odzaje oddziaływań między atomami a cząsteczkami na podstawie wzoru chemicznego lub informacji o oddziaływaniu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mechanizm przewodzenia prądu elektrycznego przez metale i stopione sole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wpływ rodzaju wiązania na właściwości fizyczne substancj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widuje typ hybrydyzacji w cząsteczkach (np. C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dowadnia zależność między typem hybrydyzacji a kształtem cząsteczk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wpływ wolnych par elektronowych na geometrię cząsteczk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kształt cząsteczek i jonów metodą VSEPR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3. Systematyka związków nieorgan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jawisko fiz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chemiczn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jawisk fizycznych i reakcji chemicznych znanych z życia codziennego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ównanie reakcji chemi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ubstra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roduk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syntez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analiz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wymiany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prostych reakcji chemicznych (reakcji syntezy, analizy i wymiany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prawa zachowania masy i prawa stałości składu związku chemicznego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interpretuje równania reakcji chemicznych w aspektach jakościowym i ilościowym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wybranych tlenków metali i niemetal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e reakcji otrzymywania tlenków co najmniej jednym sposobem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doświadczalnie charakter chemiczny danego tlenku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efiniuje pojęcia: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tlenki kwas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zasad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tlenki obojętne 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wzory i nazwy systematyczne wybranych wodorków 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wodorotlenki </w:t>
            </w:r>
            <w:r>
              <w:rPr>
                <w:rFonts w:cs="Times New Roman"/>
                <w:sz w:val="18"/>
                <w:szCs w:val="18"/>
                <w:lang w:val="pl-PL"/>
              </w:rPr>
              <w:t>i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zasady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wybranych wodorotlenków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zasadą a wodorotlenkiem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e reakcji otrzymywania wybranej zasady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amfoter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wybranych tlenków i wodorotlenków amfoterycznych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was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oc kwasu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sposoby klasyfikacji kwasów (ze względu na ich skład, moc i właściwości utleniające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kwasów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otrzymywania kwasów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ole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rodzaje sol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prostych sol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mające na celu otrzymanie wybranej soli w reakcji zobojętniania oraz zapisuje odpowiednie równanie reakcji chemicznej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soli występujących w przyrodzie, określa ich właściwości i zastosowani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rodzaje skał wapiennych i ich właściwośc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nawozów naturalnych i sztucznych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zotk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ęgliki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różnicę między zjawiskiem fizycznym a reakcją chemiczną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chemiczne mające na celu otrzymanie prostego związku chemicznego (np. FeS), zapisuje równanie przeprowadzonej reakcji chemicznej, określa jej typ oraz wskazuje substraty i produkty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równanie reakcji otrzymywania tlenków pierwiastków chemicznych o 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Z </w:t>
            </w:r>
            <w:r>
              <w:rPr>
                <w:rFonts w:cs="Times New Roman"/>
                <w:sz w:val="18"/>
                <w:szCs w:val="18"/>
                <w:lang w:val="pl-PL"/>
              </w:rPr>
              <w:t>od 1 do 30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tlenk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tlenków na kwasowe, zasadowe, obojętne i amfoteryczn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chemicznych tlenków kwasowych i zasadowych z wodą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przykłady zastosowania tlenków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odmiany tlenku krzemu(IV) występujące w środowisku przyrodnicz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proces produkcji szkła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wodorotlenk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wodorotlenk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otrzymywania zasad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lenki amfoteryczn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chemicznych wybranych tlenków i wodorotlenków z kwasami i zasadam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wodork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wodorotlenk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tlenków kwasowych, zasadowych, obojętnych i amfotery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pisuje budowę kwasów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podanych kwasów na tlenowe i beztlenow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kwasów i zapisuje odpowiednie równania reakcji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zastosowania kwas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 sol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sol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orosol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droksosol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otrzymywania wybranej soli trzema sposobam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najduje informacje na temat występowania soli w przyrodzi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soli w przemyśle i życiu codzienn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mechanizm zjawiska krasowego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przyczyny twardości wody i sposoby jej usuwania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wpływ składników wód mineralnych na organizm ludzk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porządzanie zaprawy gipsowej i badanie jej twardnie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zjawiska fizyczne i reakcje chemiczne wśród podanych przemian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 reakcji chemicznej na podstawie jej przebiegu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zachowania masy i prawo stałości składu związku chemicznego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nadtlenków i ich wzory sumaryczne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kryteria podziału tlenków i na tej podstawie dokonuje ich klasyfikacj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tlenków na kwasowe, zasadowe, obojętne i amfoteryczne oraz zapisuje odpowiednie równania reakcji chemicznych tych tlenków z kwasami i zasadam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skazuje w układzie okresowym pierwiastki chemiczne, które mogą tworzyć tlenki i wodorotlenki amfoteryczne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zachowania tlenku glinu wobec zasady i kwas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 w postaciach cząsteczkowej i jonow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tlenków, wodorków, wodorotlenków i kwasów oraz 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sod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wap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tlenku fosforu(V) z wodą </w:t>
            </w:r>
            <w:r>
              <w:rPr>
                <w:rFonts w:cs="Times New Roman"/>
                <w:sz w:val="18"/>
                <w:szCs w:val="18"/>
                <w:lang w:val="pl-PL"/>
              </w:rPr>
              <w:t>i zapisuj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charakteru chemicznego wybranych wodorków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a reakcji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typowe właściwości chemiczne kwasów (zachowanie wobec metali, tlenków metali, wodorotlenków i soli kwasów o mniejszej mocy) oraz 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nazwy kwasów nieorganicznych na podstawie ich wzorów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chlorowodorow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siarkowodorow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kwasu siarkowego(IV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metody otrzymywania sol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otrzymywania wybranej soli co najmniej pięcioma sposobam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nazwy i zapisuje wzory sumaryczne wybranych wodorosoli i hydroksosoli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dszukuje informacje na temat występowania w przyrodzie tlenków i wodorotlenków, podaje ich wzory i nazwy systematyczne oraz zastosowania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pisuje budowę, właściwości oraz zastosowania węglików i azotk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pisuje różnice we właściwościach hydratów i soli bezwodnych na przykładzie skał gipsow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ykrywanie węglanu wapni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Termiczny rozkład wapien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Gaszenie wapna palonego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a reakcji chemicznyc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charakteru chemicznego tlenków metali i niemetal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działania zasady i kwasu na tlenki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a reakcji chemicznych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widuje charakter chemiczny tlenków wybranych pierwiastków i zapisuje odpowiednie równania reakcji chemicznych 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charakter chemiczny tlenków pierwiastków chemicznych o liczbach atomowych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d 1 do 30 na podstawie ich zachowania wobec wody, kwasu i zasady; zapisuje odpowiednie równania reakcji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różnice w budowie cząsteczek tlenków i nadtlenków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e reakcji chemicznej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a chemiczne, w których wyniku można otrzymać różnymi metodami wodorotlenki trudno rozpuszczalne w wodzie; zapisuje odpowiednie równania reakcji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wzór oraz charakter chemiczny tlenku, znając produkty reakcji chemicznej tego tlenku z wodorotlenkiem sodu i kwasem chlorowodorowym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analizuje właściwości pierwiastków chemicznych pod względem możliwości tworzenia tlenków i wodorotlenków amfoterycznych 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kwasu chlorowodorowego na etanian sodu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a reakcji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różnice w budowie cząsteczek soli obojętnych, hydroksosoli i wodorosoli oraz podaje przykłady tych związków chemicznych 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różnice w budowie cząsteczek soli obojętnych, prostych, podwójnych i uwodnio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grzewanie siarczanu(VI) miedzi(II)</w:t>
            </w:r>
            <w:r>
              <w:rPr>
                <w:rFonts w:cs="Times New Roman" w:ascii="Symbol" w:hAnsi="Symbol"/>
                <w:i/>
                <w:sz w:val="18"/>
                <w:szCs w:val="18"/>
                <w:lang w:val="pl-PL"/>
              </w:rPr>
              <w:t>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woda(1/5)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nazwy różnych soli na podstawie ich wzorów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stala wzory soli na podstawie ich nazw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ponuje metody, którymi można otrzymać wybraną sól i zapisuje odpowiednie równania reakcji chemicz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cenia, które z poznanych związków chemicznych mają istotne znaczenie w przemyśle i gospodarce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 typ wiązania chemicznego występującego w azotka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chemicznych, w których wodorki, węgliki i azotki występują jako substraty</w:t>
            </w:r>
          </w:p>
        </w:tc>
      </w:tr>
    </w:tbl>
    <w:p>
      <w:pPr>
        <w:pStyle w:val="Standard"/>
        <w:rPr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4. Stechiometr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i/>
                <w:sz w:val="18"/>
                <w:szCs w:val="18"/>
                <w:lang w:val="pl-PL"/>
              </w:rPr>
              <w:t xml:space="preserve">mol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masa molowa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bardzo proste obliczenia związane z pojęciami mol i masa molowa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treść prawa Avogadra</w:t>
            </w:r>
          </w:p>
          <w:p>
            <w:pPr>
              <w:pStyle w:val="TableContents"/>
              <w:numPr>
                <w:ilvl w:val="0"/>
                <w:numId w:val="16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proste obliczenia stechiometryczne związane z pojęciem masy molowej (z zachowaniem stechiometrycznych ilości substratów i produktów reakcji chemicznej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proste obliczenia związane z 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 w warunkach normaln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interpretuje równania reakcji chemicznych </w:t>
            </w:r>
            <w:r>
              <w:rPr>
                <w:sz w:val="18"/>
                <w:szCs w:val="18"/>
                <w:lang w:val="pl-PL"/>
              </w:rPr>
              <w:t>na sposób cząsteczkowy, molowy, ilościowo w masach molowych, ilościowo w objętościach molowych (gazy) oraz ilościowo w liczbach cząsteczek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, na czym polegają obliczenia stechiometryczn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proste obliczenia stechiometryczne związane z masą molową oraz objętością molową substratów i produktów reakcji chemicznej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liczba Avogadra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stała Avogadr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związane z 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liczba Avogadra</w:t>
            </w:r>
            <w:r>
              <w:rPr>
                <w:sz w:val="18"/>
                <w:szCs w:val="18"/>
                <w:lang w:val="pl-PL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wydajność reakcji chemicznej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kład procentowy związ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różnicę między gazem doskonałym a gazem rzeczywistym 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równanie Clapeyron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 różnicę między wzorem elementarnym (empirycznym) a wzorem rzeczywistym związku chemicznego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rozwiązuje proste zadania związane z ustaleniem wzorów elementarnych i rzeczywistych związków chemicznych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ównuje gęstości różnych gazów, znając ich masy molowe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stechiometryczne dotyczące mas molowych, objętości molowych, liczby cząsteczek oraz niestechiometrycznych ilości substratów i produktów (o znacznym stopniu trudności)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związane z wydajnością reakcji chemicznych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umożliwiające określenie wzorów elementarnych i rzeczywistych związków chemicznych (o znacznym stopniu trudności)</w:t>
            </w:r>
          </w:p>
          <w:p>
            <w:pPr>
              <w:pStyle w:val="Standard"/>
              <w:numPr>
                <w:ilvl w:val="0"/>
                <w:numId w:val="1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równanie Clapeyrona do obliczenia objętości lub liczby moli gazu w dowolnych warunkach ciśnienia i temperatury</w:t>
            </w:r>
          </w:p>
          <w:p>
            <w:pPr>
              <w:pStyle w:val="Standard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stechiometryczne z zastosowaniem równania Clapeyrona</w:t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  <w:lang w:val="pl-PL"/>
        </w:rPr>
        <w:t xml:space="preserve">Ocenę celującą </w:t>
      </w:r>
      <w:r>
        <w:rPr>
          <w:sz w:val="18"/>
          <w:szCs w:val="18"/>
          <w:lang w:val="pl-PL"/>
        </w:rPr>
        <w:t>otrzymuje uczeń, który:</w:t>
      </w:r>
    </w:p>
    <w:p>
      <w:pPr>
        <w:pStyle w:val="Standard"/>
        <w:numPr>
          <w:ilvl w:val="0"/>
          <w:numId w:val="12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osuje wiadomości w sytuacjach nietypowych (problemowych),</w:t>
      </w:r>
    </w:p>
    <w:p>
      <w:pPr>
        <w:pStyle w:val="Standard"/>
        <w:numPr>
          <w:ilvl w:val="0"/>
          <w:numId w:val="12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formułuje problemy oraz dokonuje analizy i syntezy nowych zjawisk,</w:t>
      </w:r>
    </w:p>
    <w:p>
      <w:pPr>
        <w:pStyle w:val="Standard"/>
        <w:numPr>
          <w:ilvl w:val="0"/>
          <w:numId w:val="12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oponuje rozwiązania nietypowe,</w:t>
      </w:r>
    </w:p>
    <w:p>
      <w:pPr>
        <w:pStyle w:val="Standard"/>
        <w:numPr>
          <w:ilvl w:val="0"/>
          <w:numId w:val="12"/>
        </w:numPr>
        <w:ind w:left="215" w:hanging="215"/>
        <w:rPr/>
      </w:pPr>
      <w:r>
        <w:rPr>
          <w:sz w:val="18"/>
          <w:szCs w:val="18"/>
          <w:lang w:val="pl-PL"/>
        </w:rPr>
        <w:t>osiąga sukcesy w konkursach chemicznych na szczeblu wyższym niż szkolny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567"/>
        <w:jc w:val="right"/>
        <w:rPr>
          <w:lang w:val="pl-PL"/>
        </w:rPr>
      </w:pPr>
      <w:r>
        <w:rPr>
          <w:lang w:val="pl-PL"/>
        </w:rPr>
        <w:t xml:space="preserve">Opracowała </w:t>
      </w:r>
    </w:p>
    <w:p>
      <w:pPr>
        <w:pStyle w:val="Normal"/>
        <w:spacing w:lineRule="auto" w:line="360"/>
        <w:ind w:firstLine="567"/>
        <w:jc w:val="right"/>
        <w:rPr>
          <w:lang w:val="pl-PL"/>
        </w:rPr>
      </w:pPr>
      <w:r>
        <w:rPr>
          <w:lang w:val="pl-PL"/>
        </w:rPr>
        <w:t>Emilia Zygadlińska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WW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TekstkomentarzaZnak">
    <w:name w:val="Tekst komentarza Znak"/>
    <w:qFormat/>
    <w:rPr>
      <w:rFonts w:ascii="Times New Roman" w:hAnsi="Times New Roman" w:eastAsia="Andale Sans UI;Times New Roman" w:cs="Tahoma"/>
      <w:kern w:val="2"/>
      <w:lang w:val="de-DE" w:eastAsia="ja-JP" w:bidi="fa-IR"/>
    </w:rPr>
  </w:style>
  <w:style w:type="character" w:styleId="TematkomentarzaZnak">
    <w:name w:val="Temat komentarza Znak"/>
    <w:qFormat/>
    <w:rPr>
      <w:rFonts w:ascii="Times New Roman" w:hAnsi="Times New Roman" w:eastAsia="Andale Sans UI;Times New Roman" w:cs="Tahoma"/>
      <w:b/>
      <w:bCs/>
      <w:kern w:val="2"/>
      <w:lang w:val="de-DE" w:eastAsia="ja-JP" w:bidi="fa-IR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PlandokumentuZnak">
    <w:name w:val="Plan dokumentu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252" w:leader="none"/>
        <w:tab w:val="right" w:pos="8504" w:leader="none"/>
      </w:tabs>
      <w:autoSpaceDE w:val="false"/>
      <w:spacing w:before="0" w:after="120"/>
      <w:jc w:val="both"/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227" w:hanging="227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Standard"/>
    <w:qFormat/>
    <w:pPr>
      <w:suppressLineNumbers/>
      <w:tabs>
        <w:tab w:val="clear" w:pos="284"/>
        <w:tab w:val="center" w:pos="7285" w:leader="none"/>
        <w:tab w:val="right" w:pos="14570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textAlignment w:val="baseline"/>
    </w:pPr>
    <w:rPr>
      <w:rFonts w:eastAsia="Andale Sans UI;Times New Roman" w:cs="Tahoma"/>
      <w:kern w:val="2"/>
      <w:sz w:val="20"/>
      <w:szCs w:val="20"/>
      <w:lang w:val="de-DE" w:eastAsia="ja-JP" w:bidi="fa-IR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Plandokumentu">
    <w:name w:val="Plan dokumentu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2:01:00Z</dcterms:created>
  <dc:creator>a.detka</dc:creator>
  <dc:description/>
  <cp:keywords/>
  <dc:language>en-US</dc:language>
  <cp:lastModifiedBy>Emilia</cp:lastModifiedBy>
  <cp:lastPrinted>2019-05-20T07:31:00Z</cp:lastPrinted>
  <dcterms:modified xsi:type="dcterms:W3CDTF">2020-09-16T19:47:00Z</dcterms:modified>
  <cp:revision>4</cp:revision>
  <dc:subject/>
  <dc:title/>
</cp:coreProperties>
</file>