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</w:rPr>
        <w:t xml:space="preserve">Ponad słowami </w:t>
      </w:r>
      <w:r>
        <w:rPr>
          <w:rFonts w:cs="Times New Roman" w:ascii="Times New Roman" w:hAnsi="Times New Roman"/>
          <w:b/>
        </w:rPr>
        <w:t>klasa 1 część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zentowane wymagania edukacyjne są zintegrowane z planem wynikowym autorstwa Magdaleny Lotterhoff, będącego propozycją realizacji materiału zawartego w podręczniku </w:t>
      </w:r>
      <w:r>
        <w:rPr>
          <w:rFonts w:cs="Times New Roman" w:ascii="Times New Roman" w:hAnsi="Times New Roman"/>
          <w:i/>
          <w:iCs/>
        </w:rPr>
        <w:t>Pon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łowami</w:t>
      </w:r>
      <w:r>
        <w:rPr>
          <w:rFonts w:cs="Times New Roman" w:ascii="Times New Roman" w:hAnsi="Times New Roman"/>
        </w:rPr>
        <w:t xml:space="preserve"> w pierwszym semestrze klasy 1. Wymagania dostosowano do sześciostopniowej skali oc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fakultatyw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9"/>
        <w:gridCol w:w="2320"/>
        <w:gridCol w:w="2346"/>
        <w:gridCol w:w="2346"/>
        <w:gridCol w:w="2338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</w:t>
              <w:br/>
              <w:t>i temat lek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puszczająca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stateczn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br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bardzo dobr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celująca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ROŻYTNOŚĆ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y kultury europejski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ty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lasyczn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onoteizm i poli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judaizm i chrześcijaństw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epok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kręgi kulturowe starożytnej Europy i je scharakteryzować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ymboliczne znaczenie Aten, Rzymu i Jerozoli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greckich filozof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adać się na temat fundamentalnej roli starożytności klasycznej w historii kultury europej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znaczenie prawa rzymskiego dla rozwoju późniejszych kodyfikacji prawn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Grecja, Rzy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li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emokrac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praw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obywate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łoty wiek Ate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osiągnięcia starożytnych Gre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osiągnięcia starożytnych Rzymia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ice pomiędzy kulturą Grecji i Rzym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antropocentryzm cywilizacji antyk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kalokag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idei kształtujących życie starożyt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pływu starożytności na współczesnoś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ilozofia antycz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filozofów starożytnej Grecji: Sokratesa, Platona i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oraz znaczenie słowa </w:t>
            </w:r>
            <w:r>
              <w:rPr>
                <w:rFonts w:cs="Times New Roman" w:ascii="Times New Roman" w:hAnsi="Times New Roman"/>
                <w:i/>
              </w:rPr>
              <w:t>filozof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cnot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Sokratesa, Platona,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założenia szkoły filozoficznej stoików, epikurejczyków i scepty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przełomowy charakter działalności Sokratesa i omówić jego metodę filozoficz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ualistyczną koncepcję świata według Plato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Arystotele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pływ filozofii starożytnych na epoki późniejsz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ztuka antyk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starożytnej Grecji i Rzy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antycznego ideału pięk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łówne cechy sztuki an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jak Grecy rozumieli piękn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nnowacje architektoniczne wprowadzone przez Rzymia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harmonii w sztuce anty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, co to jest ka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bjaśnić pojęcie </w:t>
            </w:r>
            <w:r>
              <w:rPr>
                <w:rFonts w:cs="Times New Roman" w:ascii="Times New Roman" w:hAnsi="Times New Roman"/>
                <w:i/>
              </w:rPr>
              <w:t>mimesis</w:t>
            </w:r>
            <w:r>
              <w:rPr>
                <w:rFonts w:cs="Times New Roman" w:ascii="Times New Roman" w:hAnsi="Times New Roman"/>
              </w:rPr>
              <w:t xml:space="preserve"> jako kategorii sztuki antycz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sztuki według następujących kryteriów: stosunek do natury, kompozycja, sposób ukazania tematu, kontekst kulturowy i filozoficzn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ć okresy klasyczny i hellenistyczny w historii sztuki starożytnej Grecji i przyporządkować im konkretne dzieł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eatr antyc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literackie i zdefiniować dram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stawowe elementy budowy teatru greckiego – orchestrę, proscenium, skene, parod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a zasada trzech jed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przynajmniej dwa tytuły tragedii Sofoklesa: </w:t>
            </w:r>
            <w:r>
              <w:rPr>
                <w:rFonts w:cs="Times New Roman" w:ascii="Times New Roman" w:hAnsi="Times New Roman"/>
                <w:i/>
              </w:rPr>
              <w:t>Król Edyp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Antygo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ć antyczne gatunki dramatyczne: tragedię, komedię i dramat satyrow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odstawowe elementy budowy teatru greckiego – orchestrę, proscenium, skene, parod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budowę dramatu an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istorię narodzin teat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wobodnie posługiwać się pojęciami: </w:t>
            </w:r>
            <w:r>
              <w:rPr>
                <w:rFonts w:cs="Times New Roman" w:ascii="Times New Roman" w:hAnsi="Times New Roman"/>
                <w:i/>
              </w:rPr>
              <w:t>dytyramb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ryfeus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gon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hór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turn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ask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eus ex machi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mfiteatr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trzech pisarzy w rozwoju dramatu: Ajschylosa, Eurypidesa i Sofokle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słowa </w:t>
            </w:r>
            <w:r>
              <w:rPr>
                <w:rFonts w:cs="Times New Roman" w:ascii="Times New Roman" w:hAnsi="Times New Roman"/>
                <w:i/>
              </w:rPr>
              <w:t>trag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pływ tragików greckich: Ajschylosa, Eurypidesa i Sofoklesa oraz komediopisarza Arystofanesa na rozwój teatru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prowadzenie do literatury starożytnej Grecji i Rzym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tać ze zrozumieniem tekst informacyj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ferować informacje pozyskane z tekstu inform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wórców literatury starożyt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gatunki literatury starożyt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mit, symbol, </w:t>
            </w:r>
            <w:r>
              <w:rPr>
                <w:rFonts w:cs="Times New Roman" w:ascii="Times New Roman" w:hAnsi="Times New Roman"/>
                <w:i/>
                <w:iCs/>
              </w:rPr>
              <w:t>sacru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ofanum</w:t>
            </w:r>
            <w:r>
              <w:rPr>
                <w:rFonts w:cs="Times New Roman" w:ascii="Times New Roman" w:hAnsi="Times New Roman"/>
              </w:rPr>
              <w:t xml:space="preserve">, rodzaje literackie, epika, liryka, dramat, poezja tyrtejska, anakreontyk, </w:t>
            </w:r>
            <w:r>
              <w:rPr>
                <w:rFonts w:cs="Times New Roman" w:ascii="Times New Roman" w:hAnsi="Times New Roman"/>
                <w:i/>
                <w:iCs/>
              </w:rPr>
              <w:t>mimesi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mówić podstawowe wątki i tematy podejmowane przez starożytnych twórców litera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., 10.</w:t>
            </w:r>
            <w:r>
              <w:rPr>
                <w:rFonts w:cs="Times New Roman" w:ascii="Times New Roman" w:hAnsi="Times New Roman"/>
                <w:bCs/>
              </w:rPr>
              <w:t xml:space="preserve"> 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itologia grec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gów greckich: Zeus, Posejdon, Hades, Hera, Hestia, Demeter, Afrodyta, Apollo, Ares, Atena, Hermes i Hefajs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jważniejszych bogów olimpijski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na tle wierzeń świata starożyt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różnić mit od legendy i baś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odzaje mitów: kosmogoniczne, teogoniczne, antropogeniczne oraz genealogiczne, i podać ich konkretne przykł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razeologizmy pochodzące z mitologii i objaśnić ich znaczen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mit o Orfeu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mitów dla starożytnych Gre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dycję człowieka w starożytnym świecie w świetle mi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archetyp</w:t>
            </w:r>
            <w:r>
              <w:rPr>
                <w:rFonts w:cs="Times New Roman" w:ascii="Times New Roman" w:hAnsi="Times New Roman"/>
              </w:rPr>
              <w:t xml:space="preserve"> w kontekście mitu o Orfeus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archetypy w innych mitach grecki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antyczne toposy w kulturze współczesnej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Zbigniew Herbert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H. E. O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rra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wiązania do mitu o Orfeu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olę nawiązań do mitu o Orfeu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treści symboliczne i metaforyczne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role opozycji światła i mroku w kreacji Orfeus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3., 14. i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tologia starożytnych Rzym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 xml:space="preserve">UWAGA! Zgodnie z rozporządzeniem MEiN w sprawie zmian w liście lektur obowiązującego od 1.09.2021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bidi="zxx"/>
              </w:rPr>
              <w:t xml:space="preserve">Mitologia rzymska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została usunięta z listy lektur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mity rzyms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jważniejszych rzymskich bog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rminy pochodzące z mitologii rzymskiej obecne we współczesnym języ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pływy greckie na mitologię rzymsk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óżnice pomiędzy mitologią grecką a rzymsk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ależności pomiędzy wierzeniami starożytnych Rzymian a ich priorytetami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odzaje i znaczenie wpływów na światopogląd starożytnych Rzymian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 i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Homer, </w:t>
            </w:r>
            <w:r>
              <w:rPr>
                <w:rFonts w:cs="Times New Roman" w:ascii="Times New Roman" w:hAnsi="Times New Roman"/>
                <w:bCs/>
                <w:i/>
              </w:rPr>
              <w:t>Ilia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 xml:space="preserve">Iliady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homery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Iliad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ukazanego w </w:t>
            </w:r>
            <w:r>
              <w:rPr>
                <w:rFonts w:cs="Times New Roman" w:ascii="Times New Roman" w:hAnsi="Times New Roman"/>
                <w:i/>
              </w:rPr>
              <w:t>Iliadz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dotyczącą tezy, że </w:t>
            </w:r>
            <w:r>
              <w:rPr>
                <w:rFonts w:cs="Times New Roman" w:ascii="Times New Roman" w:hAnsi="Times New Roman"/>
                <w:i/>
              </w:rPr>
              <w:t xml:space="preserve">Iliada </w:t>
            </w:r>
            <w:r>
              <w:rPr>
                <w:rFonts w:cs="Times New Roman" w:ascii="Times New Roman" w:hAnsi="Times New Roman"/>
              </w:rPr>
              <w:t>ukazuje tragiczną koncepcję ludzkiego los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George R.R. Martin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Nawałnica mieczy. Krew i złot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rrato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e fragmencie cechy powieści </w:t>
            </w:r>
            <w:r>
              <w:rPr>
                <w:rFonts w:cs="Times New Roman" w:ascii="Times New Roman" w:hAnsi="Times New Roman"/>
                <w:i/>
              </w:rPr>
              <w:t>fanta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fragmen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fragment ze sceną pojedynku opisaną w </w:t>
            </w:r>
            <w:r>
              <w:rPr>
                <w:rFonts w:cs="Times New Roman" w:ascii="Times New Roman" w:hAnsi="Times New Roman"/>
                <w:i/>
              </w:rPr>
              <w:t>Iliadz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prezentację na temat sposobów przedstawiania pojedynków w kulturz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Troja</w:t>
            </w:r>
            <w:r>
              <w:rPr>
                <w:rFonts w:cs="Times New Roman" w:ascii="Times New Roman" w:hAnsi="Times New Roman"/>
                <w:bCs/>
              </w:rPr>
              <w:t xml:space="preserve"> w reżyserii Wolfganga Peterse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ilm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cenerię film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il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dzieł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przedstawienia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treść filmu z treścią mitu trojań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środków filmowych użytych w dziele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rzetelności i jakości film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Homer, </w:t>
            </w:r>
            <w:r>
              <w:rPr>
                <w:rFonts w:cs="Times New Roman" w:ascii="Times New Roman" w:hAnsi="Times New Roman"/>
                <w:bCs/>
                <w:i/>
              </w:rPr>
              <w:t>Odysej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homery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 xml:space="preserve">Odyse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 i omów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archetypy obecne we fragmenci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i jego losu ukazanego 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óżne sposoby przedstawiania motywu wędrówki w kulturz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1. i 2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, 24., 25. i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Antygona </w:t>
            </w:r>
            <w:r>
              <w:rPr>
                <w:rFonts w:cs="Times New Roman" w:ascii="Times New Roman" w:hAnsi="Times New Roman"/>
                <w:bCs/>
              </w:rPr>
              <w:t>Sofokle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</w:t>
            </w:r>
            <w:r>
              <w:rPr>
                <w:rFonts w:cs="Times New Roman" w:ascii="Times New Roman" w:hAnsi="Times New Roman"/>
                <w:i/>
              </w:rPr>
              <w:t xml:space="preserve">Antygonę </w:t>
            </w:r>
            <w:r>
              <w:rPr>
                <w:rFonts w:cs="Times New Roman" w:ascii="Times New Roman" w:hAnsi="Times New Roman"/>
              </w:rPr>
              <w:t>Sofokl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acje Kreona i racje Antygo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elementy budowy dramatu antycz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sadę trzech jedności na przykładzie utworu Sofokl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 w dramacie antycznym na przykładach z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 tragizm w kontekśc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rzykładzie działań Kreona określić funkcjonowanie ironii tragi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stotę winy tragicznej w odniesieniu do losów głównych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koncepcję człowieka i losu w świecie starożytnych Greków, odnosząc się do </w:t>
            </w:r>
            <w:r>
              <w:rPr>
                <w:rFonts w:cs="Times New Roman" w:ascii="Times New Roman" w:hAnsi="Times New Roman"/>
                <w:i/>
              </w:rPr>
              <w:t>Antyg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pojęciem </w:t>
            </w:r>
            <w:r>
              <w:rPr>
                <w:rFonts w:cs="Times New Roman" w:ascii="Times New Roman" w:hAnsi="Times New Roman"/>
                <w:i/>
              </w:rPr>
              <w:t xml:space="preserve">hybris </w:t>
            </w:r>
            <w:r>
              <w:rPr>
                <w:rFonts w:cs="Times New Roman" w:ascii="Times New Roman" w:hAnsi="Times New Roman"/>
              </w:rPr>
              <w:t>przy charakteryzowaniu postaci Kreona i Antygo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bjaśnić zagadnienie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  <w:r>
              <w:rPr>
                <w:rFonts w:cs="Times New Roman" w:ascii="Times New Roman" w:hAnsi="Times New Roman"/>
              </w:rPr>
              <w:t xml:space="preserve"> jako jednej z podstawowych kategorii tragedii grec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mit o rodzie Labdaki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zasada </w:t>
            </w:r>
            <w:r>
              <w:rPr>
                <w:rFonts w:cs="Times New Roman" w:ascii="Times New Roman" w:hAnsi="Times New Roman"/>
                <w:i/>
              </w:rPr>
              <w:t>decorum</w:t>
            </w:r>
            <w:r>
              <w:rPr>
                <w:rFonts w:cs="Times New Roman" w:ascii="Times New Roman" w:hAnsi="Times New Roman"/>
              </w:rPr>
              <w:t xml:space="preserve"> na przykładzie </w:t>
            </w:r>
            <w:r>
              <w:rPr>
                <w:rFonts w:cs="Times New Roman" w:ascii="Times New Roman" w:hAnsi="Times New Roman"/>
                <w:i/>
              </w:rPr>
              <w:t>Antygon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27.,28. i 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rystofanes, </w:t>
            </w:r>
            <w:r>
              <w:rPr>
                <w:rFonts w:cs="Times New Roman" w:ascii="Times New Roman" w:hAnsi="Times New Roman"/>
                <w:bCs/>
                <w:i/>
              </w:rPr>
              <w:t>Chmur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komedii Arystofan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Chm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składające się na komizm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ze cechy komedii grecki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flikt racji w </w:t>
            </w:r>
            <w:r>
              <w:rPr>
                <w:rFonts w:cs="Times New Roman" w:ascii="Times New Roman" w:hAnsi="Times New Roman"/>
                <w:i/>
              </w:rPr>
              <w:t>Chmur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przedstawienia Sokrat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antycznego sporu filozofii z poezj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posobu przedstawienia poglądów Sokrates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laton, </w:t>
            </w:r>
            <w:r>
              <w:rPr>
                <w:rFonts w:cs="Times New Roman" w:ascii="Times New Roman" w:hAnsi="Times New Roman"/>
                <w:bCs/>
                <w:i/>
              </w:rPr>
              <w:t>Państw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o państwo idealne według Plat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, jak według Platona wygląda poznawanie prawd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metaforyczne znaczenie opowieści o jask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pomiędzy rzeczywistością materialną a ideal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funkcję dialogu dla wymowy fragmen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cepcji przedstawionej przez Platon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jstarsza teoria literatury – </w:t>
            </w:r>
            <w:r>
              <w:rPr>
                <w:rFonts w:cs="Times New Roman" w:ascii="Times New Roman" w:hAnsi="Times New Roman"/>
                <w:bCs/>
                <w:i/>
              </w:rPr>
              <w:t>Poetyka</w:t>
            </w:r>
            <w:r>
              <w:rPr>
                <w:rFonts w:cs="Times New Roman" w:ascii="Times New Roman" w:hAnsi="Times New Roman"/>
                <w:bCs/>
              </w:rPr>
              <w:t xml:space="preserve"> Arystotele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poetyka normatyw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e założenia </w:t>
            </w:r>
            <w:r>
              <w:rPr>
                <w:rFonts w:cs="Times New Roman" w:ascii="Times New Roman" w:hAnsi="Times New Roman"/>
                <w:i/>
              </w:rPr>
              <w:t>Poety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mime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epizodyczność fabuł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sposoby wywołania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mitów w literaturze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poetyki normatywnej w procesie twórczy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 sile argumentów – </w:t>
            </w:r>
            <w:r>
              <w:rPr>
                <w:rFonts w:cs="Times New Roman" w:ascii="Times New Roman" w:hAnsi="Times New Roman"/>
                <w:bCs/>
                <w:i/>
              </w:rPr>
              <w:t>Retoryka</w:t>
            </w:r>
            <w:r>
              <w:rPr>
                <w:rFonts w:cs="Times New Roman" w:ascii="Times New Roman" w:hAnsi="Times New Roman"/>
                <w:bCs/>
              </w:rPr>
              <w:t xml:space="preserve"> Arystotele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wypowiedzi retorycz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trzy grupy środków, za pomocą których mówca może przekonać kogoś do swojej racj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wypowiedź retoryczną według wskazówek Arystotele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datności retoryki w różnych sytuacja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eśmiertelność poety – liryka Horac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stać Horac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chodzenie pojęcia </w:t>
            </w:r>
            <w:r>
              <w:rPr>
                <w:rFonts w:cs="Times New Roman" w:ascii="Times New Roman" w:hAnsi="Times New Roman"/>
                <w:i/>
              </w:rPr>
              <w:t>mecenas sztuki</w:t>
            </w:r>
            <w:r>
              <w:rPr>
                <w:rFonts w:cs="Times New Roman" w:ascii="Times New Roman" w:hAnsi="Times New Roman"/>
              </w:rPr>
              <w:t xml:space="preserve"> w nawiązaniu do biografii Hora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horacjaniz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echy charakterystyczne pieś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rodzaj liryki omawianych utworów, jego adresata, sposób kreacji podmiotu lirycznego i sytuacji lirycznej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ieścić treść utworu w kontekście poznanych filozo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wyrazu artystycznego zastosowane w utworze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isemną analizę i interpretację wiersza Hora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eta w świecie współczesnym – </w:t>
            </w:r>
            <w:r>
              <w:rPr>
                <w:rFonts w:cs="Times New Roman" w:ascii="Times New Roman" w:hAnsi="Times New Roman"/>
                <w:bCs/>
                <w:i/>
              </w:rPr>
              <w:t>Na odejście poety i pociągu osobowego</w:t>
            </w:r>
            <w:r>
              <w:rPr>
                <w:rFonts w:cs="Times New Roman" w:ascii="Times New Roman" w:hAnsi="Times New Roman"/>
                <w:bCs/>
              </w:rPr>
              <w:t xml:space="preserve"> Tadeusza Róże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opos literacki obec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problem zaprezentowa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ytuł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u z tradycja zaprezentowanego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utwó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dwóch wizji sztuki: Horacego i Różewi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6. i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itologiczne początki Rzymu – </w:t>
            </w:r>
            <w:r>
              <w:rPr>
                <w:rFonts w:cs="Times New Roman" w:ascii="Times New Roman" w:hAnsi="Times New Roman"/>
                <w:bCs/>
                <w:i/>
              </w:rPr>
              <w:t>Eneida</w:t>
            </w:r>
            <w:r>
              <w:rPr>
                <w:rFonts w:cs="Times New Roman" w:ascii="Times New Roman" w:hAnsi="Times New Roman"/>
                <w:bCs/>
              </w:rPr>
              <w:t xml:space="preserve"> Wergilius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głównych bohaterów </w:t>
            </w:r>
            <w:r>
              <w:rPr>
                <w:rFonts w:cs="Times New Roman" w:ascii="Times New Roman" w:hAnsi="Times New Roman"/>
                <w:i/>
              </w:rPr>
              <w:t>Enei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Eneid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parenetyczny charakter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 utworze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lację Eneasza i Dydony w kontekście priorytetów starożytnych Rzymian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Eneasza i Odyseus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Eneida</w:t>
            </w:r>
            <w:r>
              <w:rPr>
                <w:rFonts w:cs="Times New Roman" w:ascii="Times New Roman" w:hAnsi="Times New Roman"/>
                <w:bCs/>
              </w:rPr>
              <w:t xml:space="preserve"> z innego punktu widzenia – </w:t>
            </w:r>
            <w:r>
              <w:rPr>
                <w:rFonts w:cs="Times New Roman" w:ascii="Times New Roman" w:hAnsi="Times New Roman"/>
                <w:bCs/>
                <w:i/>
              </w:rPr>
              <w:t>Lawinia</w:t>
            </w:r>
            <w:r>
              <w:rPr>
                <w:rFonts w:cs="Times New Roman" w:ascii="Times New Roman" w:hAnsi="Times New Roman"/>
                <w:bCs/>
              </w:rPr>
              <w:t xml:space="preserve"> Ursuli Le Gu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rrato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funkcji narracji pierwszoosobowej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reinterpretacji mi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rtret psychologiczny bohater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fragment w kontekście krytyki feministycznej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sposobu przedstawiania kobiet w kulturze 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Język a inne systemy znak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zna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znaki naturalne i konwencjonalne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 jako system zna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różnymi kodami ikonicznym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różne formy przekazywania informacji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nieporozumień językow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tencje językowe i komunikacyjne – ćwiczenie umiejętn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a rodzaje kodów (językó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ROŻYTNOŚĆ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Wypowiedź argumentacyj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wypowiedzi argumentacy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argumen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budowania spójności między z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inąć zaproponowaną argumenta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oponować argumenty do podanej tezy i podeprzeć je przykłada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spójną, poprawną i przekonującą wypowiedź argumentacyjn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skutecznie przemawiać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przemó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odki retorycz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zależności pomiędzy sposobem budowania przemówienia a sytuacją komunikacyj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ać przemówienie podążając za wskazówka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głosić spójne przemówienie dostosowane do sytuacji komunikacyjn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 i 4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blia – wiadomości wstęp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eligie, wywodzące się z Bibl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odstawowe podobieństwa i różnice pomiędzy judaizmem a chrześcijaństw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Testament</w:t>
            </w:r>
            <w:r>
              <w:rPr>
                <w:rFonts w:cs="Times New Roman" w:ascii="Times New Roman" w:hAnsi="Times New Roman"/>
              </w:rPr>
              <w:t xml:space="preserve"> w odniesieniu do Bibl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ział ksiąg biblijnych i podać przykł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kan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apokry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frazeologizmów wywodzących się z Bibl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ice między Starym a Nowym Testamente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Ewangelie i wymienić ewangelis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zekłady Bibl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blij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roli Biblii w kul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e Biblii – sakralną, poznawczą i estetyczn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zerpująco opisać jedną z religii, wywodzących się z Bib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święte księgi innych religii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sięga Rodzaju – dzieje początków świata i ludzk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powstanie świata i człowieka według Bibli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frazeologizmu </w:t>
            </w:r>
            <w:r>
              <w:rPr>
                <w:rFonts w:cs="Times New Roman" w:ascii="Times New Roman" w:hAnsi="Times New Roman"/>
                <w:i/>
              </w:rPr>
              <w:t>zakazany ow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</w:rPr>
              <w:t>genesi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atriarch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biblijny opis stworzenia świata i człowieka z opisem mitologicznym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opowieść o zerwaniu owocu z drzewa zakazanego (grzechu pierworodnym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rmułować wypowiedź na temat wolnej woli w kontekście opowieści o grzechu pierworodny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Co się naprawdę zdarzyło w ogrodzie Eden</w:t>
            </w:r>
            <w:r>
              <w:rPr>
                <w:rFonts w:cs="Times New Roman" w:ascii="Times New Roman" w:hAnsi="Times New Roman"/>
                <w:bCs/>
              </w:rPr>
              <w:t xml:space="preserve"> Harolda S. Kushn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ów tekstu Harolda Kushner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historii o grzechu pierworodnym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i różnice, które autor eseju dostrzega między ludźmi a zwierzęta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pytań w tekście Harolda Kush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autorską interpretację historii biblijnej z interpretacją kanonicz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utorskiej interpretacji historii o grzechu pierworodn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Prawiek i inne czasy </w:t>
            </w:r>
            <w:r>
              <w:rPr>
                <w:rFonts w:cs="Times New Roman" w:ascii="Times New Roman" w:hAnsi="Times New Roman"/>
                <w:bCs/>
              </w:rPr>
              <w:t>Olgi Tokarczu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rrato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alistyczne i fantastyczne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motywy biblijne we fragmen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el gry opisanej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fragmen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treści niedosłowne fragmen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funkcji mitu kosmogonicznego w życiu wspólno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zerokie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 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i uzasadnia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ażania o cierpieniu – Księga Hiob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owiedzieć historię Hio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Księgi Hiob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iob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Hiobem a Bogiem na podstawie fragmentu Bibl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mianę postawy Hioba po rozmowie z Bogi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ensu cierpienia i zgody Boga na istnienie zła (teodycei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sposób przedstawiania cierpienia w kulturze popula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interpretować obraz </w:t>
            </w:r>
            <w:r>
              <w:rPr>
                <w:rFonts w:cs="Times New Roman" w:ascii="Times New Roman" w:hAnsi="Times New Roman"/>
              </w:rPr>
              <w:t>Léona Bonnata w kontekście historii Hiob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ciekanie sensu ludzkiego życia w Księdze Kohele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kim był Kohe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fragme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ć środki stylistyczne użyte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ady Koheleta, jak należy przeżywać swój lo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użytych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eologiczną wymowę Księgi Kohel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pomiędzy radami Koheleta a radami greckich filozof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Adriaen van Utrechta w kontekście omawianego utwor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biblijna – Księga Psalm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orządkować psalmy do liry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 oraz nadawcę i adresata psal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pojęcia: </w:t>
            </w:r>
            <w:r>
              <w:rPr>
                <w:rFonts w:cs="Times New Roman" w:ascii="Times New Roman" w:hAnsi="Times New Roman"/>
                <w:i/>
              </w:rPr>
              <w:t>psal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sałterz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lasyfikować psalmy według poznanych kryteri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paralelizm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powiedzieć się na temat związku psalmów z muzyk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środki stylistyczne zastosowane w psalmach i omówić ich funkcj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Boga wyłaniający się z psalm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równać tłumaczenia psalmów (z Biblii Tysiąclecia, Jana Kochanowskiego i Czesława Miłosza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Wojciech Wencel, </w:t>
            </w:r>
            <w:r>
              <w:rPr>
                <w:rFonts w:cs="Times New Roman" w:ascii="Times New Roman" w:hAnsi="Times New Roman"/>
                <w:bCs/>
                <w:i/>
              </w:rPr>
              <w:t>Psal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adresata lirycznego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, jakimi środkami językowymi został osiągnięty patos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funkcję środków stylistycznych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Boga i człowieka przedstawioną w wiersz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zerokie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blijne oblicza miłości – Pieśń nad Pieśniam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ć przynależność Pieśni do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relacje między Oblubieńcem a Oblubienic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utworu wyjaśnić pojęcie </w:t>
            </w:r>
            <w:r>
              <w:rPr>
                <w:rFonts w:cs="Times New Roman" w:ascii="Times New Roman" w:hAnsi="Times New Roman"/>
                <w:i/>
              </w:rPr>
              <w:t>miłość zmysłow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ddziaływanie Pieśni na zmysły, podając cytaty z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środki stylistyczne zastosowane w Pieśni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należności Pieśni do kanonu biblij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alegorycznej interpretacji Pieśn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równać opis miłości zaprezentowany w Pieśni z wybranymi utworami miłosnymi z kręgu popkul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isać Oblubienicę z obrazu Rossettiego i porównać ją z literackim pierwowzorem postaci w Bibli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zja końca świata w Apokalipsie św. Ja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Księgę Apokalipsy na podstawie przeczytanych fragmen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jeźdźców Apokalipsy i scharakteryzować ich na podstawie ryciny Albrechta Dür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eschatolog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główne cechy stylu Apokalips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i alegorie, znajdujące się w omawianych fragmen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ów obrazowania i wywoływania nastroju grozy w Apokalips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iblijną Apokalipsę z innymi przedstawieniami końca świa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w formie pisemnej analizę porównawczą Apokalipsy i dowolnego dzieła prezentującego koniec świata (literackiego, malarskiego bądź filmowego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Cormac McCarthy, </w:t>
            </w:r>
            <w:r>
              <w:rPr>
                <w:rFonts w:cs="Times New Roman" w:ascii="Times New Roman" w:hAnsi="Times New Roman"/>
                <w:bCs/>
                <w:i/>
              </w:rPr>
              <w:t>Drog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postapokaliptycz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rzeczywistość opisaną we fragmentach z Apokalipsą św. Ja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esłanie płynące z teks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stawy i emocje bohaterów w obliczu katastrof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wybrany tekst kultury opisujący rzeczywistość postapokaliptyczną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lmowe nawiązanie do Biblii – </w:t>
            </w:r>
            <w:r>
              <w:rPr>
                <w:rFonts w:cs="Times New Roman" w:ascii="Times New Roman" w:hAnsi="Times New Roman"/>
                <w:bCs/>
                <w:i/>
              </w:rPr>
              <w:t>Dekalog I</w:t>
            </w:r>
            <w:r>
              <w:rPr>
                <w:rFonts w:cs="Times New Roman" w:ascii="Times New Roman" w:hAnsi="Times New Roman"/>
                <w:bCs/>
              </w:rPr>
              <w:t xml:space="preserve"> Krzysztofa Kieślows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ilm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o postawie filmowego Krzysztof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ów, narracji i kadrowania w film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rolę przypadku w konstrukcji fabuł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ostać graną w filmie przez Artura Barcis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hierarchii wartości we współczesnym świec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innego filmu z cyklu </w:t>
            </w:r>
            <w:r>
              <w:rPr>
                <w:rFonts w:cs="Times New Roman" w:ascii="Times New Roman" w:hAnsi="Times New Roman"/>
                <w:i/>
              </w:rPr>
              <w:t>Dekalog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kt komunikacji językow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akt komunikacji językow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, co składa się na akt komunikacj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co należy zrobić, aby komunikat był dobrze zrozumian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mowy ciała w procesie komunikacj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pływ sytuacji społecznej na jakość aktu komunikacji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, prośba czy zaklęcie? Funkcje wypowiedzi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funkcje wypowiedz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szczególne funkcje wypowiedz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e dominujące w danej wypowiedz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zukać w tekście przykłady poszczególnych funkcji wypowiedz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napisać plan twórczy i odtwórczy tekstu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pla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dobrze przygotowanego planu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redagować podany pla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lan odtwórczy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lan twórczy teks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. i 6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edniowiecze – wprowadzenie do epo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związane z początkiem i końcem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teocentry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feudaliz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azy średniowiec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najważniejsze wydarzenia związane z początkiem i końcem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edniowieczne wzorce osobow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ramy czasowe średniowiecza polskiego i europej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średniowieczny system szkol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Biblia pauper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specyfikę periodyzacji polskiego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redniowieczny uniwersalizm, teocentryzm oraz dualiz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rolę karnawał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wpływ antyku i kultury arabskiej na średniowiecz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. i 6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średniowiecz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polskiego i europejskiego średniowiec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podstawowe cechy stylu romańskiego i gotyc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zabytków polskiego i europejskiego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następującymi terminami: </w:t>
            </w:r>
            <w:r>
              <w:rPr>
                <w:rFonts w:cs="Times New Roman" w:ascii="Times New Roman" w:hAnsi="Times New Roman"/>
                <w:i/>
              </w:rPr>
              <w:t>płaskorzeźb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rzeźba pełnofiguro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fresk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iet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ko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naw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ołtar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rezbiteriu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psyd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ated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rzypo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rozet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witra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ort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 zilustrować przykładami parenetyczny i anonimowy charakter sztuki średniowiecznej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alegorię i podać jej przykład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następującymi terminami: </w:t>
            </w:r>
            <w:r>
              <w:rPr>
                <w:rFonts w:cs="Times New Roman" w:ascii="Times New Roman" w:hAnsi="Times New Roman"/>
                <w:i/>
              </w:rPr>
              <w:t>symultan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luminatorstow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iniatu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horał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bazylik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średniowieczne dzieło sztuki według podanych kryteri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różnić styl romański od gotyc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zantyjskiego i podać jego przykł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średniowieczn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Bogurodzica</w:t>
            </w:r>
            <w:r>
              <w:rPr>
                <w:rFonts w:cs="Times New Roman" w:ascii="Times New Roman" w:hAnsi="Times New Roman"/>
                <w:bCs/>
              </w:rPr>
              <w:t xml:space="preserve"> – najstarszy polski utwór poetyc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czytać ze zrozumieniem </w:t>
            </w:r>
            <w:r>
              <w:rPr>
                <w:rFonts w:cs="Times New Roman" w:ascii="Times New Roman" w:hAnsi="Times New Roman"/>
                <w:i/>
              </w:rPr>
              <w:t>Bogurodzic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dmiot liryczny oraz adresata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w średniowiecznej Polsc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w treści </w:t>
            </w:r>
            <w:r>
              <w:rPr>
                <w:rFonts w:cs="Times New Roman" w:ascii="Times New Roman" w:hAnsi="Times New Roman"/>
                <w:i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 xml:space="preserve">motyw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i odnieść go do sztuk plasty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ormę wiers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obieństwa między motywem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w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a tym przedstawionym na iko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Ludzki wymiar cierpienia Matki Boskiej w </w:t>
            </w:r>
            <w:r>
              <w:rPr>
                <w:rFonts w:cs="Times New Roman" w:ascii="Times New Roman" w:hAnsi="Times New Roman"/>
                <w:bCs/>
                <w:i/>
              </w:rPr>
              <w:t>Lamencie świętokrzyski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sytuację liryczną, podmiot liryczny i adresatów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ryję jako matk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Stabat mater</w:t>
            </w:r>
            <w:r>
              <w:rPr>
                <w:rFonts w:cs="Times New Roman" w:ascii="Times New Roman" w:hAnsi="Times New Roman"/>
              </w:rPr>
              <w:t xml:space="preserve">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aryi z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  <w:r>
              <w:rPr>
                <w:rFonts w:cs="Times New Roman" w:ascii="Times New Roman" w:hAnsi="Times New Roman"/>
              </w:rPr>
              <w:t xml:space="preserve"> i z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ęki Pańskiej przedstawione w </w:t>
            </w:r>
            <w:r>
              <w:rPr>
                <w:rFonts w:cs="Times New Roman" w:ascii="Times New Roman" w:hAnsi="Times New Roman"/>
                <w:i/>
              </w:rPr>
              <w:t>Lamencie świętokrzyskim</w:t>
            </w:r>
            <w:r>
              <w:rPr>
                <w:rFonts w:cs="Times New Roman" w:ascii="Times New Roman" w:hAnsi="Times New Roman"/>
              </w:rPr>
              <w:t xml:space="preserve"> i na obrazie Grünewal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Żydów w tekście </w:t>
            </w:r>
            <w:r>
              <w:rPr>
                <w:rFonts w:cs="Times New Roman" w:ascii="Times New Roman" w:hAnsi="Times New Roman"/>
                <w:i/>
              </w:rPr>
              <w:t>Lament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Średniowieczny ideał ascety – </w:t>
            </w:r>
            <w:r>
              <w:rPr>
                <w:rFonts w:cs="Times New Roman" w:ascii="Times New Roman" w:hAnsi="Times New Roman"/>
                <w:bCs/>
                <w:i/>
              </w:rPr>
              <w:t>Legenda o św. Aleksy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żywot św. Aleks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świętego jako ascet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łowotwórc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typowe elementy legendy hagiograficz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ascezy oraz sensu takiej drogi do święt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arenetyczny charakter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inne przykłady ascezy średniowie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olę świętych w życiu ludzi średniowie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ować i uzasadni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Opowieść małżonki świętego Aleksego</w:t>
            </w:r>
            <w:r>
              <w:rPr>
                <w:rFonts w:cs="Times New Roman" w:ascii="Times New Roman" w:hAnsi="Times New Roman"/>
                <w:bCs/>
              </w:rPr>
              <w:t xml:space="preserve"> Kazimiery Iłłakowiczów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kontekst literacki wiers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typ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dmiot liryczny i adresata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legendę średniowieczną z poetyckim komentarzem współczesnej poet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kulturowy wykorzystany w wiersz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isemną analizę i interpretację wiers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otyw tańca śmierci w </w:t>
            </w:r>
            <w:r>
              <w:rPr>
                <w:rFonts w:cs="Times New Roman" w:ascii="Times New Roman" w:hAnsi="Times New Roman"/>
                <w:bCs/>
                <w:i/>
              </w:rPr>
              <w:t>Rozmowie Mistrza Polikarpa ze Śmierci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u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obraz śmierci przedstawiony w utworze, posługując się przy tym terminem </w:t>
            </w:r>
            <w:r>
              <w:rPr>
                <w:rFonts w:cs="Times New Roman" w:ascii="Times New Roman" w:hAnsi="Times New Roman"/>
                <w:i/>
              </w:rPr>
              <w:t>alego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rzyczyny popularności motywu śmierci w średniowiec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utworu wyjaśnić pojęcia: </w:t>
            </w:r>
            <w:r>
              <w:rPr>
                <w:rFonts w:cs="Times New Roman" w:ascii="Times New Roman" w:hAnsi="Times New Roman"/>
                <w:i/>
              </w:rPr>
              <w:t>memento mori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ars moriend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lektury omówić światopogląd ludzi średniowiec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utwór jako satyrę społecz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„czarnej śmierci” w średniowieczu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  <w:r>
              <w:rPr>
                <w:rFonts w:cs="Times New Roman" w:ascii="Times New Roman" w:hAnsi="Times New Roman"/>
              </w:rPr>
              <w:t xml:space="preserve"> przedstawiony w </w:t>
            </w:r>
            <w:r>
              <w:rPr>
                <w:rFonts w:cs="Times New Roman" w:ascii="Times New Roman" w:hAnsi="Times New Roman"/>
                <w:i/>
              </w:rPr>
              <w:t xml:space="preserve">Rozmowie </w:t>
            </w:r>
            <w:r>
              <w:rPr>
                <w:rFonts w:cs="Times New Roman" w:ascii="Times New Roman" w:hAnsi="Times New Roman"/>
              </w:rPr>
              <w:t>z jego ujęciem na obrazie Bernta Notk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Śmierć i co potem</w:t>
            </w:r>
            <w:r>
              <w:rPr>
                <w:rFonts w:cs="Times New Roman" w:ascii="Times New Roman" w:hAnsi="Times New Roman"/>
                <w:bCs/>
              </w:rPr>
              <w:t xml:space="preserve"> Terry’ego Pratche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chowanie bohatera w chwili śmier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gląd Śmierci na przemiany cywiliz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sposób przedstawienia śmierci w utworze </w:t>
            </w:r>
            <w:r>
              <w:rPr>
                <w:rFonts w:cs="Times New Roman" w:ascii="Times New Roman" w:hAnsi="Times New Roman"/>
                <w:bCs/>
              </w:rPr>
              <w:t xml:space="preserve">Terry’ego Pratcheta i w </w:t>
            </w:r>
            <w:r>
              <w:rPr>
                <w:rFonts w:cs="Times New Roman" w:ascii="Times New Roman" w:hAnsi="Times New Roman"/>
                <w:bCs/>
                <w:i/>
              </w:rPr>
              <w:t>Rozmowie Mistrza Polikarpa ze Śmierci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uniwersalną wymowę fragmentu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alegoryczny obraz śmierci w in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>7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yumf śmierci w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Siódmej pieczęci </w:t>
            </w:r>
            <w:r>
              <w:rPr>
                <w:rFonts w:cs="Times New Roman" w:ascii="Times New Roman" w:hAnsi="Times New Roman"/>
                <w:bCs/>
              </w:rPr>
              <w:t>Igmara Berma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il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nawiązania do kultury i obyczajowości średniowiec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interpretować tytuł i objaśnić jego funkcję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filmu wyjaśnić pojęcia: </w:t>
            </w:r>
            <w:r>
              <w:rPr>
                <w:rFonts w:cs="Times New Roman" w:ascii="Times New Roman" w:hAnsi="Times New Roman"/>
                <w:i/>
              </w:rPr>
              <w:t>personifika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aniec śmier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w filmie konwencję moralitetu i ją omówi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filmu wyjaśnić pojęcie </w:t>
            </w:r>
            <w:r>
              <w:rPr>
                <w:rFonts w:cs="Times New Roman" w:ascii="Times New Roman" w:hAnsi="Times New Roman"/>
                <w:i/>
              </w:rPr>
              <w:t>teodyce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słanie film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więtość afirmacyjna – św. Francisze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ostać św. Franciszka z Asyż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postawy dwóch świętych: św. Franciszka i św. Aleks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eakcję zwierząt na słowa św. Franciszk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oblematykę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elementów fantastycz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metaforyczne zna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franciszkaniz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cenę z życia św. Franciszka ukazaną na fresku Giot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Imię róży</w:t>
            </w:r>
            <w:r>
              <w:rPr>
                <w:rFonts w:cs="Times New Roman" w:ascii="Times New Roman" w:hAnsi="Times New Roman"/>
                <w:bCs/>
              </w:rPr>
              <w:t xml:space="preserve"> Umberto Ec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dwie wersje historii o kazaniu św. Franciszka do pta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oblemy społeczne poruszone we fragmen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uniwersalne problemy poruszone we fragmenc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roli autorytetów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deał rycerza – </w:t>
            </w:r>
            <w:r>
              <w:rPr>
                <w:rFonts w:cs="Times New Roman" w:ascii="Times New Roman" w:hAnsi="Times New Roman"/>
                <w:bCs/>
                <w:i/>
              </w:rPr>
              <w:t>Pieśń o Rolandz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Pieśni o Rolan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Rola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olanda jako wzorzec osobowy rycer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utworze cechy eposu rycer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elementy </w:t>
            </w:r>
            <w:r>
              <w:rPr>
                <w:rFonts w:cs="Times New Roman" w:ascii="Times New Roman" w:hAnsi="Times New Roman"/>
                <w:i/>
              </w:rPr>
              <w:t>ars moriendi</w:t>
            </w:r>
            <w:r>
              <w:rPr>
                <w:rFonts w:cs="Times New Roman" w:ascii="Times New Roman" w:hAnsi="Times New Roman"/>
              </w:rPr>
              <w:t xml:space="preserve"> obecn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symbole obecne w pieś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wzorzec wojownika współczesnego ze średniowieczn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rzykłady współczesnych wzorców osobow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8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lozofia średniowieczna –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Wyznania </w:t>
            </w:r>
            <w:r>
              <w:rPr>
                <w:rFonts w:cs="Times New Roman" w:ascii="Times New Roman" w:hAnsi="Times New Roman"/>
                <w:bCs/>
              </w:rPr>
              <w:t>św. Augusty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fragment </w:t>
            </w:r>
            <w:r>
              <w:rPr>
                <w:rFonts w:cs="Times New Roman" w:ascii="Times New Roman" w:hAnsi="Times New Roman"/>
                <w:i/>
              </w:rPr>
              <w:t xml:space="preserve">Wyznań </w:t>
            </w:r>
            <w:r>
              <w:rPr>
                <w:rFonts w:cs="Times New Roman" w:ascii="Times New Roman" w:hAnsi="Times New Roman"/>
              </w:rPr>
              <w:t>św. Augusty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bliżyć postać św. Augusty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Wyzn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św. Augusty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scez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lumina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ualizm duszy i ciał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naturę i pochodzenie zł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wyjaśnienie obecności zła w świecie zawarte w Księdze Hioba z interpretacją tego problemu w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Wyznaniach </w:t>
            </w:r>
            <w:r>
              <w:rPr>
                <w:rFonts w:cs="Times New Roman" w:ascii="Times New Roman" w:hAnsi="Times New Roman"/>
              </w:rPr>
              <w:t>św. Augusty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Fra Angelico w kontekście fragment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8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lozofia średniowieczna – </w:t>
            </w:r>
            <w:r>
              <w:rPr>
                <w:rFonts w:cs="Times New Roman" w:ascii="Times New Roman" w:hAnsi="Times New Roman"/>
                <w:bCs/>
                <w:i/>
              </w:rPr>
              <w:t>Summa teologiczna</w:t>
            </w:r>
            <w:r>
              <w:rPr>
                <w:rFonts w:cs="Times New Roman" w:ascii="Times New Roman" w:hAnsi="Times New Roman"/>
                <w:bCs/>
              </w:rPr>
              <w:t xml:space="preserve"> św. Tomasza z Akwin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fragmenty </w:t>
            </w:r>
            <w:r>
              <w:rPr>
                <w:rFonts w:cs="Times New Roman" w:ascii="Times New Roman" w:hAnsi="Times New Roman"/>
                <w:i/>
              </w:rPr>
              <w:t>Summy teologi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bliżyć postać św. Tomas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św. Toma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scholastyk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opisany w tekście dowód na istnienie Bo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scholastyczny sposób myśle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zastosowanej przez św. Tomasza argument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filozofię św. Tomasza i św. Augusty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poglądów głoszonych przez św. Augustyna i Tomas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Średniowieczna miłość – </w:t>
            </w:r>
            <w:r>
              <w:rPr>
                <w:rFonts w:cs="Times New Roman" w:ascii="Times New Roman" w:hAnsi="Times New Roman"/>
                <w:bCs/>
                <w:i/>
              </w:rPr>
              <w:t>Dzieje Tristana i Izold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podany fragment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haterów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zasady miłości dwors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etos rycerski na przykładzie Trista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funkcję fantasty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Tristana i Izold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specyfikę uczucia łączącego Tristana i Izold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yczajowości średniowiecznej na podstawie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topos nieszczęśliwej miłości na wybranym przykładzie z kultury współczesn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Halina Poświatowska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*** 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tutaj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leży Izold...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ytuacje liryczn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aluzję literacką zastosowaną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tezę interpretacyj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wier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konteksty interpretacyj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przesłanie wiersza i przesłanie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pisać analizę i interpretację wiersza, uwzględniającą kontekst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sprawnie posługiwać się językie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Historiografia polska w średniowieczu –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Kronika polska </w:t>
            </w:r>
            <w:r>
              <w:rPr>
                <w:rFonts w:cs="Times New Roman" w:ascii="Times New Roman" w:hAnsi="Times New Roman"/>
                <w:bCs/>
              </w:rPr>
              <w:t>Galla Anonim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kroni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obowiązki króla przedstawione przez kronikar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dzieła polskiej historiografii średniowie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histori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wzorzec władcy na podstawie charakterystyki Bolesława Chrobrego pióra Galla Anonim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dzieła polskiej historiografii średniowieczn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</w:t>
            </w:r>
            <w:r>
              <w:rPr>
                <w:rFonts w:cs="Times New Roman" w:ascii="Times New Roman" w:hAnsi="Times New Roman"/>
                <w:i/>
              </w:rPr>
              <w:t xml:space="preserve">Kroniki polskiej </w:t>
            </w:r>
            <w:r>
              <w:rPr>
                <w:rFonts w:cs="Times New Roman" w:ascii="Times New Roman" w:hAnsi="Times New Roman"/>
              </w:rPr>
              <w:t>jako źródła histo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stosunków społecznych i obyczajowości w średniowiecznej Polsce na podstawie </w:t>
            </w:r>
            <w:r>
              <w:rPr>
                <w:rFonts w:cs="Times New Roman" w:ascii="Times New Roman" w:hAnsi="Times New Roman"/>
                <w:i/>
              </w:rPr>
              <w:t>Kroniki pol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uwarunkowania historyczne początków piśmiennictwa polski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izerunku współczesnych władców w media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8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stament poetycki François Vill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 xml:space="preserve">UWAGA! Zgodnie z rozporządzeniem MEiN w sprawie zmian w liście lektur obowiązującego od 1.09.2021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bidi="zxx"/>
              </w:rPr>
              <w:t>Wielki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 xml:space="preserve"> t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bidi="zxx"/>
              </w:rPr>
              <w:t xml:space="preserve">estament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Villona został usunięty z listy lektur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prezentować życiorys </w:t>
            </w:r>
            <w:r>
              <w:rPr>
                <w:rFonts w:cs="Times New Roman" w:ascii="Times New Roman" w:hAnsi="Times New Roman"/>
                <w:bCs/>
              </w:rPr>
              <w:t>Villona stanowiący kanw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nadawcę i adresata ballady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ytuł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– </w:t>
            </w:r>
            <w:r>
              <w:rPr>
                <w:rFonts w:cs="Times New Roman" w:ascii="Times New Roman" w:hAnsi="Times New Roman"/>
                <w:i/>
              </w:rPr>
              <w:t>testament poetyc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 użyt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obraz przemijania zawarty w </w:t>
            </w:r>
            <w:r>
              <w:rPr>
                <w:rFonts w:cs="Times New Roman" w:ascii="Times New Roman" w:hAnsi="Times New Roman"/>
                <w:i/>
              </w:rPr>
              <w:t>Wielkim Testamenci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refleksji odnośnie ludzkiego życia zawartych w </w:t>
            </w:r>
            <w:r>
              <w:rPr>
                <w:rFonts w:cs="Times New Roman" w:ascii="Times New Roman" w:hAnsi="Times New Roman"/>
                <w:i/>
              </w:rPr>
              <w:t>Wielkim testamenc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odróż po zaświatach – </w:t>
            </w:r>
            <w:r>
              <w:rPr>
                <w:rFonts w:cs="Times New Roman" w:ascii="Times New Roman" w:hAnsi="Times New Roman"/>
                <w:bCs/>
                <w:i/>
              </w:rPr>
              <w:t>Boska Komedia</w:t>
            </w:r>
            <w:r>
              <w:rPr>
                <w:rFonts w:cs="Times New Roman" w:ascii="Times New Roman" w:hAnsi="Times New Roman"/>
                <w:bCs/>
              </w:rPr>
              <w:t xml:space="preserve"> Dantego Alighier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abułę całego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przewodników Dantego po zaświata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genezę </w:t>
            </w:r>
            <w:r>
              <w:rPr>
                <w:rFonts w:cs="Times New Roman" w:ascii="Times New Roman" w:hAnsi="Times New Roman"/>
                <w:i/>
              </w:rPr>
              <w:t>Boskiej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tajemnicę tytu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rra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poe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mat epick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umm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dzieła charakterystyczne dla średniowiecza i renesans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interpretować alegorie obecne w poema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obrazowania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źródła kulturowe, z których czerpał Dant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dlaczego Dante uczynił swoim przewodnikiem Wergiliusz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NAUKA O JĘZY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 słowa do zdania. Czym jest gramatyka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działy gramatyk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charakteryzować działy gramatyk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ozpoznawać błędy we wskazanych wypowiedziach i określać rodzaj błęd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unkcję poszczególnych działów gramatyki w budowaniu wypowiedz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8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powstał i jak rozwijał się język polski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 pojęcie: </w:t>
            </w:r>
            <w:r>
              <w:rPr>
                <w:rFonts w:cs="Times New Roman" w:ascii="Times New Roman" w:hAnsi="Times New Roman"/>
                <w:bCs/>
                <w:i/>
              </w:rPr>
              <w:t>język praindoeuropej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grupy języków słowiańskich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języki należące do poszczególnych grup języków słowiań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miany kształtujące system gramatycz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zmiany kształtujące system gramatycz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procesy językowe, które ukształtowały podane słowa i zwr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w dziełach kultury dawnej dowody na zmiany językow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TWORZENIE WYPOWIE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robić notatki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definiować notatkę syntetyzując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formy notatki syntetyzując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rodzaje notat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ygotować notatkę syntetyzując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ygotowuje notatkę syntetyzującą w formie mapy myśl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PODSUMOWANIE I POWTÓR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. i 9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ka: Magdalena Lotterhoff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4:00Z</dcterms:created>
  <dc:creator>Magdalena Lotterhoff</dc:creator>
  <dc:description/>
  <cp:keywords/>
  <dc:language>en-US</dc:language>
  <cp:lastModifiedBy>Katarzyna Wojciechowska</cp:lastModifiedBy>
  <dcterms:modified xsi:type="dcterms:W3CDTF">2021-09-22T08:43:00Z</dcterms:modified>
  <cp:revision>10</cp:revision>
  <dc:subject/>
  <dc:title/>
</cp:coreProperties>
</file>