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  <w:u w:val="single"/>
        </w:rPr>
      </w:pPr>
      <w:r>
        <w:rPr>
          <w:sz w:val="72"/>
          <w:u w:val="single"/>
        </w:rPr>
        <w:t>Innowacja pedagogiczna                 z chemii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u w:val="single"/>
        </w:rPr>
        <w:t>programowo – metodyczno - organizacyjna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rPr/>
      </w:pPr>
      <w:r>
        <w:rPr>
          <w:sz w:val="52"/>
          <w:u w:val="single"/>
        </w:rPr>
        <w:t>„</w:t>
      </w:r>
      <w:r>
        <w:rPr>
          <w:sz w:val="52"/>
          <w:u w:val="single"/>
        </w:rPr>
        <w:t>Laboratorium bez tajemnic”</w:t>
      </w:r>
    </w:p>
    <w:p>
      <w:pPr>
        <w:pStyle w:val="TextBody"/>
        <w:spacing w:lineRule="auto" w:line="360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spacing w:lineRule="auto" w:line="360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TextBody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TextBody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TextBody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rPr/>
      </w:pPr>
      <w:r>
        <w:rPr>
          <w:sz w:val="44"/>
          <w:u w:val="single"/>
        </w:rPr>
        <w:t>Autor:</w:t>
      </w:r>
    </w:p>
    <w:p>
      <w:pPr>
        <w:pStyle w:val="TextBody"/>
        <w:spacing w:lineRule="auto" w:line="360"/>
        <w:rPr/>
      </w:pPr>
      <w:r>
        <w:rPr>
          <w:sz w:val="44"/>
        </w:rPr>
        <w:t>mgr Emilia Zygadlińska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b/>
          <w:bCs/>
          <w:sz w:val="32"/>
          <w:szCs w:val="32"/>
        </w:rPr>
        <w:t xml:space="preserve">PROGRAM INNOWACJI PEDAGOGICZNEJ Z CHEMII </w:t>
      </w:r>
    </w:p>
    <w:p>
      <w:pPr>
        <w:pStyle w:val="Normal"/>
        <w:spacing w:lineRule="auto" w:line="360" w:before="0" w:after="2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Laboratorium bez tajemnic”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b/>
          <w:sz w:val="28"/>
          <w:szCs w:val="28"/>
        </w:rPr>
        <w:t>Uzasadnienie celowości wprowadzenia innowacji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Program innowacji pedagogicznej z chemii „Laboratorium bez tajemnic” skierowany jest do uczniów wykazujących szczególne uzdolnienia i zainteresowania chemią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Główną przyczyną opracowania innowacji z chemii było przekonanie o istotnym znaczeniu zajęć praktycznych w zdobywaniu wiedzy oraz umiejętności w obrębie tego przedmiot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la wielu uczniów chemia postrzegana jest jako przedmiot trudny i nieznajdujący zastosowania w życiu codziennym. Nie bez znaczenia było również duże zainteresowanie uczniów zajęciami laboratoryjnymi z chemii, na których mogliby samodzielnie wykonywać doświadczenia, eksperymenty, a co za tym idzie rozwijać swoje pasje i zainteresowania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 jednoczesnym kształtowaniem licznych umiejętności przedmiotowych. Z tego też powodu stworzenie programu umożliwi uczniom uczestniczenia w zajęciach, na których wykonywać będą samodzielnie (pod okiem nauczyciela chemii) lub wraz z nauczycielem bardzo ciekawe doświadczenia chemiczne. </w:t>
      </w:r>
      <w:r>
        <w:rPr/>
        <w:t xml:space="preserve">Podczas zajęć uczniowie będą wdrażać się do twórczego myślenia, samodzielnego planowania i przeprowadzania doświadczeń chemicznych wykorzystując przy tym zasady bezpieczeństwa i porządku. Doświadczenia chemiczne pobudzą ciekawość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i rozwiną zainteresowania uczniów przedmiotem jakim jest chem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utor i realizator innowacji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mgr Emilia Zygadlińska - nauczyciel chemii w II Liceum Ogólnokształcącym w Malborku, absolwentka Uniwersytetu Gdańskiego Wydział Chemii, ukończone studia podyplomowe                 w zakresie surdotyflopedagogiki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dresaci programu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Uczniowie klas realizujących chemię w zakresie rozszerzonym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iejsce wdrażania innowacji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II Liceum Ogólnokształcące w Malborku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zas realizacji </w:t>
      </w:r>
    </w:p>
    <w:p>
      <w:pPr>
        <w:pStyle w:val="Normal"/>
        <w:spacing w:lineRule="auto" w:line="360"/>
        <w:rPr>
          <w:rFonts w:eastAsia="Courier New"/>
          <w:bCs/>
        </w:rPr>
      </w:pPr>
      <w:r>
        <w:rPr>
          <w:rStyle w:val="StrongEmphasis"/>
          <w:rFonts w:eastAsia="Courier New"/>
          <w:b w:val="false"/>
        </w:rPr>
        <w:t>W cyklu 4-letnim do ukończenia szkoły cyklicznie dla klas biomedycznych</w:t>
      </w:r>
      <w:r>
        <w:rPr>
          <w:b/>
        </w:rPr>
        <w:t xml:space="preserve">. </w:t>
      </w:r>
      <w:r>
        <w:rPr/>
        <w:t>Terminem rozpoczęcia innowacji będzie 1 września. W planowanym terminie innowacja obejmie uczniów klas realizujących chemię w zakresie rozszerzonym.</w:t>
      </w:r>
    </w:p>
    <w:p>
      <w:pPr>
        <w:pStyle w:val="Default"/>
        <w:spacing w:lineRule="auto" w:line="360"/>
        <w:jc w:val="both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Cele innowacji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Cele ogólne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rozwijanie zdolności obserwacji i wyciągania wniosków na podstawie przeprowadzonych doświadczeń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>samodzielne planowanie i przeprowadzanie eksperymentów chemicznych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>wykorzystanie wiedzy z zakresu chemii w praktyce życia codziennego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>wdrażanie do bezpiecznej pracy laboratoryjnej: znajomość kart charakterystyk substancji niebezpiecznych i ich mieszanin, sposobie wykonywania doświadczeń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</w:t>
      </w:r>
      <w:r>
        <w:rPr/>
        <w:t>rozbudzanie, pogłębianie uzdolnień i rozwijanie pasji badawczej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/>
        <w:t>możliwość zdobywania wiedzy i umiejętności poprzez różne formy pracy i stosowane metody aktywizujące, które posłużą do pobudzenia twórczego myśleni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/>
          <w:b/>
          <w:color w:val="000000"/>
        </w:rPr>
      </w:pPr>
      <w:r>
        <w:rPr>
          <w:color w:val="000000"/>
          <w:shd w:fill="FFFFFF" w:val="clear"/>
        </w:rPr>
        <w:t>doskonalenie umiejętności dokonywania analizy ilościowej i jakościowej przeprowadzanych doświadczeń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Cele szczegółow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swobodne posługiwanie się podstawowym sprzętem laboratoryjny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poprawne posługiwanie się nomenklaturą chemiczną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eastAsia="TimesNewRoman;MS Mincho"/>
        </w:rPr>
        <w:t>wzbudzanie zainteresowania chemią jako nauką przydatną w praktyce oraz dostrzeganie wszechobecności chemii w życiu człowiek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eastAsia="TimesNewRoman;MS Mincho"/>
        </w:rPr>
        <w:t>kształtowanie umiejętności skutecznego komunikowania się, czyli umiejętności współpracy w grupie, przestrzegania reguł, współodpowiedzialności za</w:t>
      </w:r>
      <w:r>
        <w:rPr/>
        <w:t xml:space="preserve"> </w:t>
      </w:r>
      <w:r>
        <w:rPr>
          <w:rFonts w:eastAsia="TimesNewRoman;MS Mincho"/>
        </w:rPr>
        <w:t>sukcesy i porażki, wzajemnej pomocy oraz poczucia odpowiedzialności za bezpieczeństwo swoje i innych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projektowanie doświadczeń chemicznych związanych z wykrywaniem związków nieorganicznych i organi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dział w warsztatach i wykładach organizowanych przez Uniwersytet Gdański                               i Politechnikę Gdańsk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projektowanie zajęcia, które odbędą się podczas Dni Otwartych w naszej szko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worzenie bazy pomocy dydaktycznych w postaci gier, prezentacji, filmów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posób realizacji - metody i formy realizacji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metody pracy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laboratoryjna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pogadanka, dyskusj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problemow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gry dydaktyczn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pokaz eksperymentu, eksponatów, modeli, plansz</w:t>
      </w:r>
    </w:p>
    <w:p>
      <w:pPr>
        <w:pStyle w:val="Normal"/>
        <w:spacing w:lineRule="auto" w:line="360"/>
        <w:rPr/>
      </w:pPr>
      <w:r>
        <w:rPr>
          <w:b/>
          <w:i/>
        </w:rPr>
        <w:t>formy pracy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ćwiczenia laboratoryjn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raca zespołow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raca indywidualn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raca z literaturą fachową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Zakres treści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nowacja jest rozszerzeniem treści zawartych w podstawie programowej dotyczących  chemii w liceum ogólnokształcącym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Klasa I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Zajęcia organizacyjno-porządkowe: przepisy BHP, regulamin pracowni, oznakowanie niebezpiecznych substancji- piktogramy, zapoznanie uczniów z planem pracy na zajęciach, kartami charakterystyk substancji niebezpiecznych i ich mieszanin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eastAsia="TimesNewRoman;MS Mincho"/>
        </w:rPr>
      </w:pPr>
      <w:r>
        <w:rPr>
          <w:rFonts w:eastAsia="TimesNewRoman;MS Mincho"/>
        </w:rPr>
        <w:t xml:space="preserve">Poznajemy tajemnicę pracowni chemicznej – podstawowe pojęcia chemiczne, substancje chemiczne, identyfikacja substancji. 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119"/>
        <w:rPr/>
      </w:pPr>
      <w:r>
        <w:rPr/>
        <w:t>Rozdzielanie składników mieszanin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Piękno w chemii – kryształy i ich symetria, barwa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wutlenek węgla- pożyteczny czy szkodliwy?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119"/>
        <w:rPr/>
      </w:pPr>
      <w:r>
        <w:rPr/>
        <w:t>Jaki tłuszcz był użyty do produkcji chipsów?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119"/>
        <w:rPr/>
      </w:pPr>
      <w:r>
        <w:rPr/>
        <w:t>Ile tłuszczu zawierają zwykłe chipsy ziemniaczane, a ile light chipsy?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>Co warto wiedzieć o kosmetykach?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>Badanie i wykrywanie niektórych składników w proszkach do prania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 xml:space="preserve">Syntetyczne słodziki – czy powinniśmy się ich bać? 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>Czy należy obawiać się spożywania dużych ilości naparów herbacianych?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>Badanie wpływu środków konserwujących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/>
        <w:t>Badanie „Coco-Coli”</w:t>
      </w:r>
    </w:p>
    <w:p>
      <w:pPr>
        <w:pStyle w:val="NormalnyWeb"/>
        <w:shd w:fill="FFFFFF" w:val="clear"/>
        <w:spacing w:lineRule="auto" w:line="360" w:before="0" w:after="0"/>
        <w:rPr>
          <w:b/>
          <w:b/>
          <w:bCs/>
        </w:rPr>
      </w:pPr>
      <w:r>
        <w:rPr>
          <w:b/>
          <w:bCs/>
        </w:rPr>
        <w:t>Klasa II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zjawiska przewodzenia prądu elektrycznego przez roztwory wodne substancji oraz obserwacja zmiany barwy wskaźników w zależności od odczynu roztworu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Otrzymywanie kwasów beztlenowych i tlenowych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kwasów beztlenowych i tlenowych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Wykrywanie tlenku siarki(IV) w suszonych owocach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ody deszczowej („kwaśne deszcze”)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Otrzymywanie wodorotlenków w reakcji metalu aktywnego z wodą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rozpuszczalności wybranych soli w wodzie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przewodnictwa elektrycznego wodnego roztworu soli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odczynu wodnych roztworów soli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Reakcja miedzi ze stężonym roztworem kwasu azotowego(V)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Reakcja roztworu azotanu(V) srebra(I) z roztworem kwasu chlorowodorowego</w:t>
      </w:r>
    </w:p>
    <w:p>
      <w:pPr>
        <w:pStyle w:val="NormalnyWeb"/>
        <w:shd w:fill="FFFFFF" w:val="clear"/>
        <w:spacing w:lineRule="auto" w:line="360" w:before="0" w:after="0"/>
        <w:ind w:right="363" w:hanging="0"/>
        <w:rPr/>
      </w:pPr>
      <w:r>
        <w:rPr>
          <w:b/>
          <w:bCs/>
        </w:rPr>
        <w:t>Klasa III i IV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Wykrywanie obecności węgla w substancjach organiczny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rodzajów produktów spalania metanu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benzyny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Otrzymywanie etenu, etynu i badanie jego właściwości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alkoholi mono- i polihydroksylowy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kwasu octowego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wyższych kwasów karboksylowy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Odróżnianie tłuszczów roślinnych od zwierzęcych.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Reakcja zmydlania tłuszczów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Oznaczanie liczby kwasowej w tłuszcza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składu pierwiastkowego białek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Reakcje charakterystyczne białek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Wykrywanie białek w różnych substancja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Badanie właściwości cukrów prostych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Wykrywanie obecności skrobi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360" w:before="0" w:after="0"/>
        <w:ind w:left="360" w:right="363" w:hanging="360"/>
        <w:rPr/>
      </w:pPr>
      <w:r>
        <w:rPr/>
        <w:t>Wykrywanie niektórych substancji w mleku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Oczekiwane efekty – korzyści wdrożenia innowacji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yskanie umiejętności przeprowadzania doświadczeń chemicznych z wykorzystaniem instrukcji i kart charakterystyk substancji niebezpiecznych i ich mieszanin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rozbudowanie zainteresowania i dociekliwości poznawczej ucznia oraz kształtowanie umiejętności obserwacji i opisu reakcji chem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jektowania, przeprowadzania doświadczeń chemicznych i prezentowania wyników własnej pracy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ształtowanie takiej postawy ucznia, aby jego praca eksperymentalno - badawcza prowadziła do poznania praw przyrody oraz dawała mu radość i satysfakcję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  <w:shd w:fill="FFFFFF" w:val="clear"/>
        </w:rPr>
        <w:t>uświadomienie uczniom zasadność zdobywania wiedzy i praktyczne zastosowanie chemii w życiu codziennym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Środki, materiały, sprzę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zbiory zadań i ciekawostki chemiczn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modele kulk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sprzęt laboratoryjny i odczynniki chemiczn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układ okresowy pierwiastków, tablica rozpuszczalności, plansz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krzyżówki, chemografy, rebusy, test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programy komputer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>projektor, laptop, kalkulator, drukarka, tusz, papier, ksero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1. Sposoby oceny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enianie uczniów będzie zgodne z zasadami Wewnątrzszkolnego Systemu Oceniania                      II Liceum Ogólnokształcącego w Malborku. Sprawdzanie osiągnięć będzie przyjmowało różne formy w zależności od omawianych zagadnień. Podstawową formą sprawdzania osiągnięć będą sprawdziany pisemne, karty pracy w laboratorium i odpowiedzi ustne. Uczniowie będą oceniani za: aktywność na zajęciach, pracę z kartą pracy, poprawność wykonanych doświadczeń, ich analiza i formułowanie wniosków, prace domowe, udział                  w konkursach przedmiotowych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waluacja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lem ewaluacji będzie zdiagnozowanie obszarów sukcesów i niepowodzeń programu, poinformowanie zainteresowanych Rodziców, Radę Pedagogiczną o wynikach programu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color w:val="000000"/>
          <w:sz w:val="24"/>
          <w:shd w:fill="FFFFFF" w:val="clear"/>
        </w:rPr>
        <w:t xml:space="preserve">Ewaluacja innowacji odbywać się będzie na bieżąco na podstawie analizy postępów w nauce, a także raz w roku na podstawie ankiety skierowanej do uczniów. </w:t>
      </w:r>
      <w:r>
        <w:rPr>
          <w:b w:val="false"/>
          <w:bCs w:val="false"/>
          <w:sz w:val="24"/>
        </w:rPr>
        <w:t xml:space="preserve">Dodatkowymi działaniami będzie przeprowadzenie lekcji otwartych, rozmowy indywidualne z uczniami, rozmowy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z rodzicami. Szczegółowa analiza wyników ankiety oraz przeprowadzonych rozmów da jasny obraz tego, czy i w jakim stopniu zostały zrealizowane zamierzone cele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e wyniki zostaną umieszczone w sprawozdaniu i przekazane Dyrekcji Szkoły        i Rodzicom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opracowała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Emilia Zygadlińska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b/>
      <w:bCs/>
      <w:sz w:val="36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1:18:00Z</dcterms:created>
  <dc:creator>Beata Jędrysiak</dc:creator>
  <dc:description/>
  <cp:keywords/>
  <dc:language>en-US</dc:language>
  <cp:lastModifiedBy>Emilia</cp:lastModifiedBy>
  <cp:lastPrinted>2008-02-24T19:59:00Z</cp:lastPrinted>
  <dcterms:modified xsi:type="dcterms:W3CDTF">2022-11-07T22:09:00Z</dcterms:modified>
  <cp:revision>34</cp:revision>
  <dc:subject/>
  <dc:title>Innowacja pedagogiczna</dc:title>
</cp:coreProperties>
</file>