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Verdana" w:ascii="Verdana" w:hAnsi="Verdana"/>
          <w:position w:val="16"/>
          <w:sz w:val="40"/>
          <w:szCs w:val="40"/>
        </w:rPr>
        <w:t xml:space="preserve">Propozycja Przedmiotowych Zasad Oceniania </w:t>
      </w:r>
    </w:p>
    <w:p>
      <w:pPr>
        <w:pStyle w:val="Normal"/>
        <w:jc w:val="center"/>
        <w:rPr/>
      </w:pPr>
      <w:r>
        <w:rPr>
          <w:rFonts w:cs="Verdana" w:ascii="Verdana" w:hAnsi="Verdana"/>
          <w:position w:val="16"/>
          <w:sz w:val="40"/>
          <w:szCs w:val="40"/>
        </w:rPr>
        <w:t>z języka angielskiego</w:t>
      </w:r>
      <w:r>
        <w:rPr>
          <w:rFonts w:cs="Verdana" w:ascii="Verdana" w:hAnsi="Verdana"/>
          <w:sz w:val="40"/>
          <w:szCs w:val="4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. Zasady ogóln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. Sposoby sprawdzania osiągnięć edukacyjny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I. Wymagania edukacyjne niezbędne do uzyskania poszczególnych śródrocznych i rocznych ocen klasyfikacyjnych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p>
      <w:pPr>
        <w:pStyle w:val="Bezodstpw"/>
        <w:rPr/>
      </w:pPr>
      <w:r>
        <w:rPr>
          <w:rFonts w:cs="Verdana" w:ascii="Verdana" w:hAnsi="Verdana"/>
          <w:b/>
          <w:sz w:val="20"/>
          <w:szCs w:val="20"/>
        </w:rPr>
        <w:t>I.</w:t>
        <w:tab/>
        <w:t>Zasady ogólne</w:t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Przedmiotowe Zasady Oceniania (PZO) są zgodne z Wewnątrzszkolnym Ocenianiem (WO), które stanowi załącznik do Statutu Szkoły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W ramach oceniania przedmiotowego nauczyciel rozpoznaje poziom i postępy w opanowaniu przez ucznia wiadomości i umiejętności w stosunku do wymagań edukacyjnych wynikających z podstawy programowej danego etapu edukacyjnego i realizowanego przez nauczyciela programu nauczania uwzględniającego tą podstawę. W tym celu na początku cyklu przeprowadzana jest diagnoza wstępna, której wyniki podlegają potem porównaniu z przeprowadzanymi diagnozami w trakcie cyklu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Ocenianiu podlegają osiągnięcia edukacyjne ucznia, tj. stan wiedzy i umiejętności uczniów oraz postępy czynione przez ucznia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</w:t>
        <w:tab/>
        <w:t>O zakresie wymagań edukacyjnych, kryteriach i sposobach oceniania oraz trybie poprawiania oceny oraz uzyskania oceny wyższej niż proponowana nauczyciel informuje uczniów na pierwszej lekcji języka angielskiego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>Wymagania edukacyjne są dostosowane do indywidualnych potrzeb rozwojowych i edukacyjnych oraz możliwości psychofizycznych ucznia (m.in. na podstawie orzeczeń, opinii ppp oraz w wyniku rozpoznania indywidualnych potrzeb przez pracowników placówki)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>Niezależnie od przyjętego w szkole systemu oceniania (np. punktowy, ocena opisowa, średnia ważona) ocenę roczną wyraża się w sześciostopniowej skali: od 1 do 6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Główną funkcją oceniania bieżącego jest monitorowanie pracy ucznia i przekazywanie mu informacji o jego osiągnięciach edukacyjnych pomagających w uczeniu się, poprzez wskazanie, co uczeń robi dobrze, co i jak wymaga poprawy oraz jak powinien dalej się uczyć.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enianie bieżące ma za zadanie umożliwić: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informowanie ucznia, rodzica i nauczyciela o poziomie osiągnięć edukacyjnych oraz postępach ucznia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udzielanie uczniowi pomocy w nauce poprzez przekazanie mu informacji o tym, co zrobił dobrze i jak powinien się dalej uczyć;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wskazywanie uczniowi mocnych (uzdolnień) i słabych stron, a przede wszystkim sposobów pracy nad nimi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planowanie rozwoju ucznia, rozwijania jego uzdolnień, pokonywania ewentualnych trudności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motywowanie ucznia do dalszych postępów w nauce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 </w:t>
        <w:tab/>
        <w:t xml:space="preserve">Ustalenie śródrocznej i rocznej oceny klasyfikacyjnej odbywa się w trybie ustalonym w WO. 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 </w:t>
        <w:tab/>
        <w:t>Jeśli wynik klasyfikacji śródrocznej ucznia wskazuje na to, że poziom osiągnięć edukacyjnych ucznia uniemożliwi bądź utrudni mu kontynuowanie nauki w klasie programowo wyższej, szkoła umożliwia uczniowi uzupełnienie braków w następujący sposób: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szczegółowe przedstawienie przez nauczyciela przedmiotu braków, pisemne wskazanie treści, które są niezbędne do opanowania przez ucznia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oferta dodatkowych kart pracy, zadań i ćwiczeń pozwalających na przezwyciężenie trudności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konsultacje indywidualne z nauczycielem przedmiotu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. </w:t>
        <w:tab/>
        <w:t>Wszystkie oceny są dla ucznia i jego rodziców jawne, a sprawdzone i ocenione pisemne prace ucznia są udostępniane na zasadach określonych w WO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1. </w:t>
        <w:tab/>
        <w:t xml:space="preserve">Oceny podlegają uzasadnieniu przez nauczyciela (w sposób określony w Statucie szkoły). 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. </w:t>
        <w:tab/>
        <w:t>Szkoła może zdecydować (w Statucie), że oceny bieżące będą ocenami opisowymi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3. </w:t>
        <w:tab/>
        <w:t>Oceny opisowe powinny wskazywać potrzeby rozwojowe i edukacyjne ucznia związane z przezwyciężaniem trudności w nauce oraz rozwijaniem uzdolnień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przyjęcia zasad oceny opisowej nauczyciel zamiast wystawienia stopnia (ocenianie bieżące) w skali 1–6 powinien uczniowi napisać informację zwrotną o stopniu spełniania wymagań edukacyjnych.</w:t>
      </w:r>
    </w:p>
    <w:p>
      <w:pPr>
        <w:pStyle w:val="Bezodstpw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y mogą być podawane w formie przyjętej w ocenianiu kształtującym. Komentarz taki składa się z: </w:t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a) wyszczególniamy i doceniamy dobre elementy pracy ucznia,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odnotowujemy to, co wymaga poprawienia lub dodatkowej pracy (ze strony ucznia),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wskazujemy w jaki sposób uczeń powinien pracę poprawić (ile, które Zeszyt ćwiczeń, na kiedy – możliwie dokładna informacja),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wskazujemy w jakim kierunku uczeń powinien pracować dalej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Ocena opisowa ma pomagać uczniowi uczyć się, jest zatem zindywidualizowana i odnosi się do kryteriów oceniania podanych wcześniej uczniom, czyli do kryteriów dobrze wykonanej pracy. Stosując ocenianie opisowe w ocenianiu bieżącym , należy ustalić jak „opisy” zostaną w efekcie przełożone na oceny, bo oceny roczne ustala się w skali 1–6. Proponuję oceniać opisowo w trakcie zdobywania przez uczniów nowych umiejętności, ćwiczeń, pierwszych prób danej formy (np. pisania listu), bo tu komentarze, wskazówki pomogą uczniom poprawić swoje wyniki, natomiast za testy/sprawdziany/kartkówki stawiać oceny w skali 1–6, stosowanie takiego mieszanego sposobu oceniania spełni dwie funkcje: pomoże uczniowi uczyć się i ułatwi wystawienie nauczycielowi oceny rocznej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radzam natomiast pisanie komentarzy, informacji obok ocen wyrażonych cyfrą. Są nieefektywne.</w:t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</w:t>
        <w:tab/>
        <w:t>Sposoby sprawdzania osiągnięć edukacyjnych</w:t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Nauczyciel sprawdza osiągnięcia edukacyjne ucznia możliwie często. Im większa liczba ocen cząstkowych, tym mniejszy błąd pomiaru, którym są obarczone powszechnie stosowane testy nauczycielskie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 xml:space="preserve">Do sprawdzania wiedzy, umiejętności i postępów edukacyjnych ucznia stosuje się takie narzędzia jak: obserwacja ucznia w trakcie zajęć edukacyjnych – udział ucznia w zajęciach, udział w ćwiczeniach, testy, sprawdziany, prace pisemne, kartkówki, wypowiedzi ustne, prace domowe. 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Uzyskane oceny są jawne, podlegają uzasadnieniu, a ocenione prace pisemne wglądowi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</w:t>
        <w:tab/>
        <w:t>Każdą oceną można poprawić w trybie określonym w WO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>Sprawdziany i ich zakres są zapowiadane z co najmniej dwutygodniowym wyprzedzeniem, kartkówki z bieżącego materiału nie podlegają tej zasadzie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>Sprawdziany, kartkówki i prace pisemne zapowiadane przez nauczyciela są obowiązkowe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 terminach i zakresie prac domowych nauczyciel informuje na bieżąco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</w:t>
        <w:tab/>
        <w:t>Uczeń ma prawo zgłosić nieprzygotowanie do zajęć dwa razy w semestrze i brak zadania pisemnego jeden raz w semestrze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</w:t>
        <w:tab/>
        <w:t>Uczeń ma prawo do uzyskania pomocy nauczyciela w nadrobieniu zaległości wynikających z długotrwałej nieobecności w szkole. Termin nadrobienia zaległości podlega indywidualnym ustaleniom (adekwatnym do długości i przyczyny nieobecności)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</w:t>
        <w:tab/>
        <w:t>Ocena roczna zostaje ustalona zgodnie z WO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snapToGrid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III. Wymagania edukacyjne niezbędne do uzyskania poszczególnych ocen</w:t>
      </w:r>
      <w:r>
        <w:br w:type="page"/>
      </w:r>
    </w:p>
    <w:p>
      <w:pPr>
        <w:pStyle w:val="Normal"/>
        <w:suppressAutoHyphens w:val="false"/>
        <w:snapToGrid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ryteria oceniania ogólne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903"/>
        <w:gridCol w:w="2184"/>
        <w:gridCol w:w="2428"/>
        <w:gridCol w:w="2184"/>
        <w:gridCol w:w="2184"/>
        <w:gridCol w:w="2000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najomość środków językowy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nie spełnia kryteriów na ocenę dopuszczając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niewiele podstawowych słów i wyrażeń, popełnia liczne błędy w ich zapisie i wymowie, zna część wprowadzonych struktur gramatycznych,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część wprowadzonych słów i wyrażeń, popełnia sporo błędów w ich zapisie i wymowie, zna większość wprowadzonych struktur gramatycznych, popełnia sporo błędów leksykalno-gramatycznych w trudniejszych zadaniach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większość wprowadzonych słów i wyrażeń, zwykle poprawnie je zapisuje i wymawia, zna wszystkie wprowadzone struktury gramatyczne,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nieliczne błędy leksykalno-gramatyczne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łowa i wyrażenia, poprawnie je zapisuje i wymawia, zna wszystkie wprowadzone struktury gramatyczne, popełnia sporadyczne błędy leksykalno-gramatyczne, które zwykle potrafi samodzielnie poprawić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Ocenę celującą otrzymuje uczeń, który w wysokim stopniu opanował wiedzę i umiejętności określone programem nauczania.*</w:t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* 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Ustalenie wymagań na ocenę celującą należy do nauczyciela, ale muszą one być zgodne z prawem. Jeżeli uczeń wykazuje zainteresowanie poszerzaniem wiedzy, można go za to nagrodzić dodatkowo, ale wiedza wykraczająca poza program nie może być elementem koniecznym do uzyskania oceny celującej – art. 44b ust. 3 Ustawy z dnia 7 września 1991 r. o systemie oświaty (Dz. U. z 2017 r. poz. 2198, 2203 i 2361)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umienie wypowiedz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nie spełnia kryteriów na ocenę dopuszczając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 ale w niewielkim stopniu rozwiązuje zadania na słuchanie, rozumie ogólny sens przeczytanych tekstów, ale w niewielkim stopniu rozwiązuje zadania na czytanie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 częściowo poprawnie rozwiązuje zadania na czytanie i słuchanie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 poprawnie rozwiązuje zadania na czytanie i słuchanie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 poprawnie rozwiązuje zadania na czytanie i słuchanie, zwykle potrafi uzasadnić swoje odpowiedz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worzenie wypowiedz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nie spełnia kryteriów na ocenę dopuszczając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kazuje niewielką część istotnych informacji, wypowiedzi nie są płynne i są bardzo krótkie , wypowiedzi są w dużym stopniu nielogiczne i niespójne, stosuje wąski zakres słownictwa i struktur, liczne błędy czasami zakłócają komunikację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kazuje część istotnych informacji, wypowiedzi nie są zbyt płynne i są dość krótkie, wypowiedzi są częściowo nielogiczne i niespójne, stosuje słownictwo i struktury odpowiednie do formy wypowiedzi, popełnia sporo błędów, które nie zakłócają komunikacji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kazuje wszystkie istotne informacje, wypowiedzi są zwykle płynne i mają odpowiednią długość, wypowiedzi są logiczne i zwykle spójne, stosuje bogate słownictwo i struktury, popełnia nieliczne błędy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kazuje wszystkie informacje, wypowiedzi są płynne i mają odpowiednią długość, wypowiedzi są logiczne i spójne, stosuje bogate słownictwo i struktury, popełnia sporadyczne błędy.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gowanie na wypowiedz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nie spełnia kryteriów na ocenę dopuszczając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asami reaguje na wypowiedzi w prostych i typowych sytuacjach życia codziennego, zadaje najprostsze pytania, które wprowadzono w podręczniku i czasami odpowiada na nie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reaguje na wypowiedzi w prostych i typowych sytuacjach życia codziennego, odpowiada na większość pytań oraz zadaje niektóre z nich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prawnie reaguje na wypowiedzi w prostych sytuacjach życia codziennego, zadaje pytania i odpowiada na nie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ytania i wypowiedzi w prostych sytuacjach życia codziennego, samodzielnie zadaje pytania i wyczerpująco odpowiada na nie.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twarzanie wypowiedz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nie spełnia kryteriów na ocenę dopuszczając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pisuje niewielką część informacji z tekstu słuchanego lub czytanego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pisuje część informacji z tekstu słuchanego lub czytanego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pisuje lub przekazuje ustnie większość informacji z tekstu słuchanego lub czytanego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pisuje lub przekazuje ustnie informacje z tekstu słuchanego lub czytanego.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kryter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nie okazuje zainteresowania przedmiotem , zwykle nie jest aktywny na lekcji, zwykle nie jest przygotowany do zajęć, zwykle nie odrabia pracy domowej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kazuje zainteresowanie przedmiotem, rzadko jest aktywny na lekcji, często nie jest przygotowany do zajęć, często nie odrabia pracy domowej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asami okazuje zainteresowanie przedmiotem, czasami jest aktywny na lekcji, zwykle jest przygotowany do zajęć, zwykle odrabia pracę domow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kazuje zainteresowanie przedmiotem, jest aktywny na lekcji, zwykle jest przygotowany do zajęć, regularnie odrabia pracę domow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kazuje duże zainteresowanie przedmiotem, jest bardzo aktywny na lekcji, jest przygotowany do zajęć, regularnie odrabia pracę domową.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ytu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gi do poniższych kryteriów oceniania:</w:t>
      </w:r>
    </w:p>
    <w:p>
      <w:pPr>
        <w:pStyle w:val="Tytu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W kryteriach oceniania nie zostały uwzględnione oceny: niedostateczna oraz celująca. Szczegółowe kryteria dla tych ocen są takie same dla wszystkich rozdziałów podręcznika. </w:t>
      </w:r>
    </w:p>
    <w:p>
      <w:pPr>
        <w:pStyle w:val="Tytu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Tytu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Uczeń otrzymuje ocenę </w:t>
      </w:r>
      <w:r>
        <w:rPr>
          <w:rFonts w:cs="Verdana" w:ascii="Verdana" w:hAnsi="Verdana"/>
          <w:b w:val="false"/>
          <w:i/>
          <w:iCs/>
          <w:sz w:val="16"/>
          <w:szCs w:val="16"/>
        </w:rPr>
        <w:t>niedostateczną</w:t>
      </w:r>
      <w:r>
        <w:rPr>
          <w:rFonts w:cs="Verdana" w:ascii="Verdana" w:hAnsi="Verdana"/>
          <w:b w:val="false"/>
          <w:sz w:val="16"/>
          <w:szCs w:val="16"/>
        </w:rPr>
        <w:t>, jeśli nie spełnia kryteriów na ocenę dopuszczającą, czyli nie ma opanował podstawowej wiedzy i umiejętności określonych w nowej podstawie programowej, a braki w wiadomościach i umiejętnościach uniemożliwiają dalszą naukę, oraz nie potrafi wykonać zadań o elementarnym stopniu trudności.</w:t>
      </w:r>
    </w:p>
    <w:p>
      <w:pPr>
        <w:pStyle w:val="Tytu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Tytu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Ocena </w:t>
      </w:r>
      <w:r>
        <w:rPr>
          <w:rFonts w:cs="Verdana" w:ascii="Verdana" w:hAnsi="Verdana"/>
          <w:b w:val="false"/>
          <w:i/>
          <w:iCs/>
          <w:sz w:val="16"/>
          <w:szCs w:val="16"/>
        </w:rPr>
        <w:t>celująca</w:t>
      </w:r>
      <w:r>
        <w:rPr>
          <w:rFonts w:cs="Verdana" w:ascii="Verdana" w:hAnsi="Verdana"/>
          <w:b w:val="false"/>
          <w:sz w:val="16"/>
          <w:szCs w:val="16"/>
        </w:rPr>
        <w:t xml:space="preserve"> podlega oddzielnym kryteriom, często określanym przez Przedmiotowe </w:t>
      </w:r>
      <w:r>
        <w:rPr>
          <w:rFonts w:cs="Verdana" w:ascii="Verdana" w:hAnsi="Verdana"/>
          <w:b w:val="false"/>
          <w:sz w:val="16"/>
          <w:szCs w:val="16"/>
          <w:lang w:val="pl-PL"/>
        </w:rPr>
        <w:t>Zasad</w:t>
      </w:r>
      <w:r>
        <w:rPr>
          <w:rFonts w:cs="Verdana" w:ascii="Verdana" w:hAnsi="Verdana"/>
          <w:b w:val="false"/>
          <w:sz w:val="16"/>
          <w:szCs w:val="16"/>
        </w:rPr>
        <w:t>y Oceniania i jest najczęściej oceną semestralną lub roczną, wystawianą na podstawie wytycznych MEN.</w:t>
      </w:r>
    </w:p>
    <w:p>
      <w:pPr>
        <w:pStyle w:val="Tytu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Tytu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Przedstawione w kryteriach oceniania wiedza i umiejętności językowe zostały bezpośrednio powiązane z zapisami z nowej podstawy programowej, w części o nauczaniu języka obcego nowożytnego. 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16"/>
          <w:szCs w:val="16"/>
        </w:rPr>
      </w:pPr>
      <w:r>
        <w:rPr>
          <w:rFonts w:cs="Verdana" w:ascii="Verdana" w:hAnsi="Verdana"/>
          <w:b w:val="false"/>
          <w:color w:val="000000"/>
          <w:sz w:val="16"/>
          <w:szCs w:val="16"/>
        </w:rPr>
      </w:r>
    </w:p>
    <w:p>
      <w:pPr>
        <w:pStyle w:val="NormalnyWeb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 koniec każdej sekcji kryteriów oceniania podane są testy, które nauczyciel może przeprowadzić ze swoimi uczniami. Wszystkie testy znajdują się na stronie www.pearson.pl/testy, które są dostępne tylko dla nauczycieli. Są to zarówno testy gramatyczno-leksykalne jak i testy umiejętności językowych. Ponadto nauczyciel w ciągu całego roku szkolnego ocenia ustne i pisemne wypowiedzi uczniów (np. dialogi, wypracowania).</w:t>
      </w:r>
    </w:p>
    <w:p>
      <w:pPr>
        <w:pStyle w:val="NormalnyWeb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ytu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Przeliczenie wyniku punktowego na ocenę powinno być zgodne z zasadami oceniania obowiązującymi w danej szkole.</w:t>
      </w:r>
    </w:p>
    <w:p>
      <w:pPr>
        <w:pStyle w:val="Normal"/>
        <w:rPr>
          <w:rFonts w:ascii="Verdana" w:hAnsi="Verdana" w:cs="Verdana"/>
          <w:b w:val="false"/>
          <w:b w:val="false"/>
          <w:sz w:val="16"/>
          <w:szCs w:val="16"/>
          <w:lang w:eastAsia="zxx"/>
        </w:rPr>
      </w:pPr>
      <w:r>
        <w:rPr>
          <w:rFonts w:cs="Verdana" w:ascii="Verdana" w:hAnsi="Verdana"/>
          <w:b w:val="false"/>
          <w:sz w:val="16"/>
          <w:szCs w:val="16"/>
          <w:lang w:eastAsia="zxx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076"/>
        <w:gridCol w:w="3444"/>
        <w:gridCol w:w="3426"/>
        <w:gridCol w:w="3408"/>
      </w:tblGrid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ozdział 1: </w:t>
            </w:r>
            <w:r>
              <w:rPr>
                <w:rFonts w:cs="Verdana" w:ascii="Verdana" w:hAnsi="Verdana"/>
                <w:sz w:val="16"/>
              </w:rPr>
              <w:t>Lives people live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0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łownictwo z działu c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złowiek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miejsce zamieszkania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życie prywatn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asy teraźniejsze – formy pytań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ytania ogólne i szczegółow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ytania z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>like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>be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+ 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>like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, 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>look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+ 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>like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, 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>like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(czasownik)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forma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gerund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lub bezokolicznikowa czasownika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onstrukcja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s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such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rozwiązuje niektóre zadania na czyt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Opisuje ludzi, ich cechy charakteru, używając bardzo prostego słownictwa, popełnia liczne błędy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bardzo prostych zdaniach opisuje pracę wolontariusz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krótko opisuje swoje zainteresowania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czeń pisze krótki e-mail, podając podstawowe informacje o sob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zdawkowo odpowiada na pytania dotyczące cech charakteru innych ludz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rzystając z podręcznika, okazuje rozmówcy zainteresow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Uczeń stara się nawiązać kontakty towarzyskie, pisząc krótki e-mail, korzysta z tekstu w podręczniku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niewielką część informacji z przeczytanych i wysłuchanych tekstów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rozwiązuje zadania na słuchanie i czyt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Opisuje ludzi, ich cechy charakteru, używając bardzo prostego słownictw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prostych zdaniach opisuje pracę wolontariusz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Krótko opisuje swoje zainteresowania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czeń pisze e-mail, podając podstawowe informacje o sob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dawkowo odpowiada na pytania dotyczące cech charakteru innych ludz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Okazuje rozmówcy zainteresow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Uczeń nawiązuje kontakty towarzyskie, pisząc krótki e-mail, podaje podstawowe informacje o sob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rozwiązuje zadania na słuchanie i czyt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Opisuje ludzi, ich cechy charakteru, używając poznanego słownictw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odzielnie opisuje pracę wolontariusza, używając poznanych zwrotów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Opisuje swoje zainteresowania, używając poznanego słownictwa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czeń pisze e-mail, podając informacje o sobie, wykorzystuje poznane słownictwo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Odpowiada na pytania dotyczące cech charakteru innych ludzi,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rzystając z poznanego słownictw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odzielnie potrafi okazać rozmówcy zainteresowanie, korzystając z poznanych zwrotów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rzystając z wyrażeń z podręcznika i swoich własnych, nawiązuje kontakty towarzyskie poprzez e-mail, podaje informacje o sob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większość informacji z przeczytanych i wysłuchanych tekstów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rozwiązuje zadania na słuchanie i czyt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czegółowo i samodzielnie opisuje ludzi, ich cechy charakteru, używając poznanego słownictw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odzielnie i szczegółowo opowiada o pracy wolontariusza, używając poznanych zwrotów i konstrukcj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czegółowo opisuje zainteresowania, używając poznanego słownictwa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pisze e-mail, podając szczegółowe informacje o sobie, wykorzystuje poznane słownictwo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czerpująco odpowiada na pytania dotyczące cech charakteru innych ludz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odzielnie potrafi okazać rozmówcy zainteresowanie, korzystając z poznanych zwrotów, wyraża emocj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Uczeń nawiązuje kontakty towarzyskie, pisząc e-mail, podaje szczegółowe informacje o sob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sprawdzający wiadomości i umiejętności z rozdziału 1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ozdział 2: </w:t>
            </w:r>
            <w:r>
              <w:rPr>
                <w:rFonts w:cs="Verdana" w:ascii="Verdana" w:hAnsi="Verdana"/>
                <w:sz w:val="16"/>
              </w:rPr>
              <w:t>Science and technology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shd w:fill="99CCFF" w:val="clear"/>
              </w:rPr>
              <w:t>ECZ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nauka i technika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świat przyrody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kultura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posoby wyrażania przeszłości: czasy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Past Simple, Past Continuous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raz konstrukcja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used to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ryb rozkazujący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rozwiązuje zadania na czyt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zorując się na podręczniku, przedstawia wady i zalety nowoczesnych wynalazków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bardzo prostych zdaniach opisuje własne doświadczenia związane z ważnymi wydarzeniami z życi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zorując się na podręczniku, relacjonuje w bardzo prostej formie wydarzenia z przeszłości w formie nieformalnego e-mail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prostymi zdaniami uzyskuje informacje od rozmówcy i przekazuje informacje dotyczące wydarzeń z przeszłośc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ardzo prostymi zdaniami wypowiada się na temat przeczytanych legend miejskich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ardzo prostymi zdaniami opisuje najpopularniejsze atrakcje w okolicy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zorując się na wskazówkach z podręcznika, bardzo prostymi zdaniami opowiada krótką historyjkę na wybrany temat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zorując się na tekście z podręcznika, przekazuje informacje oraz wyraża emocje dotyczące zdarzeń z przeszłości w bardzo prostej formie pisemnej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niewielką część informacji z przeczytanych i wysłuchanych tekstów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rozwiązuje zadania na słuchanie i czyt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zedstawia wady i zalety nowoczesnych wynalazków, posługując się podstawowym słownictwem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prostych zdaniach opisuje własne doświadczenia związane z ważnymi wydarzeniami z życi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powiada się na temat przeczytanych legend miejskich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isuje najpopularniejsze atrakcje w okolicy, korzystając z prostych konstrukcj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owiada krótką historyjkę na wybrany temat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zorując się na podręczniku, relacjonuje w bardzo formie wydarzenia z przeszłości w formie nieformalnego e-mail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stymi zdaniami uzyskuje informacje od rozmówcy i przekazuje informacje dotyczące wydarzeń z przeszłośc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zorując się na tekście z podręcznika, przekazuje informacje oraz wyraża emocje dotyczące zdarzeń z przeszłości w prostej formie pisemnej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rozwiązuje zadania na słuchanie i czyt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zedstawia wady i zalety nowoczesnych wynalazków, posługując się poznanym słownictwem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Opisuje własne doświadczenia związane z ważnymi wydarzeniami z życi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powiada się na temat legend miejskich, wyraża i uzasadnia swoje opinie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isuje najpopularniejsze atrakcje w okolicy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owiada historyjkę na wybrany temat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rzystając z wyrażeń z podręcznika i swoich, własnych relacjonuje wydarzenia z przeszłości w formie nieformalnego e-mail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Uzyskuje informacje od rozmówcy i przekazuje informacje dotyczące wydarzeń z przeszłośc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zekazuje informacje oraz wyraża emocje dotyczące zdarzeń z przeszłości w formie pisemnej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większość informacji z przeczytanych i wysłuchanych tekstów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rozwiązuje zadania na słuchanie i czyt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odzielnie przedstawia wady i zalety nowoczesnych wynalazków, posługując się poznanym słownictwem i konstrukcjam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odzielnie i szczegółowo opisuje własne doświadczenia związane z ważnymi wydarzeniami z życia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bezbłędnie wypowiada się na temat legend miejskich, wyraża i uzasadnia swoje opinie, pyta o opinie rozmówcy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zczegółowo opisuje najpopularniejsze atrakcje w okolicy, podaje rekomendacj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ezbłędnie opowiada historyjkę na wybrany temat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odzielnie i szczegółowo relacjonuje wydarzenia z przeszłości w formie nieformalnego e-mail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wadząc swobodny dialog, uzyskuje informacje od rozmówcy i przekazuje informacje dotyczące wydarzeń z przeszłośc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zekazuje szczegółowe informacje oraz wyraża emocje dotyczące zdarzeń z przeszłości w formie pisemnej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czeń rozwiązuje test sprawdzający wiadomości i umiejętności z rozdziału 2 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ozdział 3: </w:t>
            </w:r>
            <w:r>
              <w:rPr>
                <w:rFonts w:cs="Verdana" w:ascii="Verdana" w:hAnsi="Verdana"/>
                <w:b/>
                <w:iCs/>
                <w:color w:val="000000"/>
                <w:sz w:val="16"/>
                <w:szCs w:val="16"/>
              </w:rPr>
              <w:t>The Arts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Kultura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orównanie czasów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 xml:space="preserve">Past Simple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i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resent Perfec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opniowanie przymiotników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użycie konstrukcji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too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raz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(not) enough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rozwiązuje zadania na czyt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bardzo prostych zdaniach opowiada o swoim ulubionym filmie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 bardzo prostych zdaniach opowiada o interesującym go </w:t>
            </w:r>
            <w:r>
              <w:rPr>
                <w:rFonts w:cs="Verdana" w:ascii="Verdana" w:hAnsi="Verdana"/>
                <w:sz w:val="16"/>
                <w:szCs w:val="16"/>
              </w:rPr>
              <w:t>dziele sztuki, filmie, utworze muzycznym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 bardzo prosty sposób wyraża swoje preferencje dotyczące utworów muzycznych, zespołów muzycznych, książek, programów telewizyjnych, seriali, aktor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dawkowo opowiada o swoich doświadczeniach związanych z uczestnictwem w kulturz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krótko opisuje zdjęc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zorując się na podręczniku, relacjonuje w bardzo prostej formie wydarzenia z przeszłości w formie nieformalnego e-mail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zdawkowo odpowiada na pytania związane ze zdjęciem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mienia kilka dzieł filmowych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niewielką część informacji z przeczytanych i wysłuchanych tekstów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rozwiązuje zadania na słuchanie i czyt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 prostych zdaniach o powiada o interesującym go </w:t>
            </w:r>
            <w:r>
              <w:rPr>
                <w:rFonts w:cs="Verdana" w:ascii="Verdana" w:hAnsi="Verdana"/>
                <w:sz w:val="16"/>
                <w:szCs w:val="16"/>
              </w:rPr>
              <w:t>dziele sztuki, filmie, utworze muzycznym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 prosty sposób wyraża swoje preferencje dotyczące utworów muzycznych, zespołów muzycznych, książek, programów telewizyjnych, seriali, aktor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 prostych zdaniach opowiada o swoich doświadczeniach związanych z uczestnictwem w kulturz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Krótko opisuje zdjęc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zorując się na podręczniku, relacjonuje w bardzo formie wydarzenia z przeszłości w formie nieformalnego e-mail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dawkowo odpowiada na pytania związane ze zdjęciem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mienia dzieła filmowe i krótko wypowiada się na ich temat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rozwiązuje zadania na słuchanie i czyt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powiada o interesującym go </w:t>
            </w:r>
            <w:r>
              <w:rPr>
                <w:rFonts w:cs="Verdana" w:ascii="Verdana" w:hAnsi="Verdana"/>
                <w:sz w:val="16"/>
                <w:szCs w:val="16"/>
              </w:rPr>
              <w:t>dziele sztuki, filmie, utworze muzycznym.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raża swoje preferencje dotyczące utworów muzycznych, zespołów muzycznych, książek, programów telewizyjnych, seriali, aktor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swoich doświadczeniach związanych z uczestnictwem w kulturz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rzystając z wyrażeń z podręcznika i swoich własnych, relacjonuje wydarzenia z przeszłości w formie nieformalnego e-mail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Opisuje zdjęcie i odpowiada na pytania związane ze zdjęciem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mienia dzieła filmowe i wypowiada się na ich temat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większość informacji z przeczytanych i wysłuchanych tekstów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rozwiązuje zadania na słuchanie i czyt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amodzielnie i szczegółowo opowiada o interesującym go </w:t>
            </w:r>
            <w:r>
              <w:rPr>
                <w:rFonts w:cs="Verdana" w:ascii="Verdana" w:hAnsi="Verdana"/>
                <w:sz w:val="16"/>
                <w:szCs w:val="16"/>
              </w:rPr>
              <w:t>dziele sztuki, filmie, utworze muzycznym.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raża i uzasadnia swoje preferencje dotyczące utworów muzycznych, zespołów muzycznych, książek, programów telewizyjnych, seriali, aktor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zczegółowo opowiada o swoich doświadczeniach związanych z uczestnictwem w kulturz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czegółowo opisuje zdjęc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odzielnie i szczegółowo relacjonuje wydarzenia z przeszłości w formie nieformalnego e-mail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czerpująco odpowiada na pytania związane ze zdjęciem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mienia dzieła filmowe i szczegółowo wypowiada się na ich temat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czeń rozwiązuje test sprawdzający wiadomości i umiejętności z rozdziału 3 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Rozdział 4: </w:t>
            </w:r>
            <w:r>
              <w:rPr>
                <w:rFonts w:cs="Calibri" w:ascii="Verdana" w:hAnsi="Verdana"/>
                <w:sz w:val="16"/>
                <w:szCs w:val="16"/>
              </w:rPr>
              <w:t>Home sweet home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dom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podróżowanie i turystyka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 xml:space="preserve">czas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en-GB"/>
              </w:rPr>
              <w:t>Present Perfec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 xml:space="preserve"> z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en-GB"/>
              </w:rPr>
              <w:t xml:space="preserve">for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 xml:space="preserve">i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en-GB"/>
              </w:rPr>
              <w:t>sinc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Present Continuous, be going to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 will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- wyrażanie przyszłości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rozwiązuje zadania na czyt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bardzo prostych zdaniach opowiada o swoim domu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Bardzo krótko opisuje zdjęcie pokoju i swój pokój 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krótko opisuje charakterystyczne miejsca w swoim kraju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zorując się na tekście w podręczniku, w prostych zdaniach planuje przyjęcie dla kolegów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Układa kilka bardzo prostych zdań ze swoją opinią na temat atrakcji turystycznych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raża bardzo krótką opinię, opisując pomieszczenia w domu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prostymi zdaniami opisuje zdjęcie i swój pokój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zorując się na podręczniku, wyraża bardzo proste opi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prostymi zdaniami przekazuje informacje na temat przyjęci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zdawkowo odpowiada na pytania związane z ilustracją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zorując się na podręczniku, pisze krótki wpis na blogu o atrakcjach turystycznych w swojej okolicy, stosuje proste konstrukcj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lanuje wycieczkę, bardzo prostymi zdaniami przekazuje informacj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niewielką część informacji z przeczytanych i wysłuchanych tekstów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rozwiązuje zadania na słuchanie i czyt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prostych zdaniach opowiada o swoim domu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Krótko opisuje zdjęcie pokoju i swój pokój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Krótko opisuje charakterystyczne miejsca w swoim kraju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zorując się na tekście w podręczniku, planuje przyjęcie dla kolegów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Układa kilka prostych zdań ze swoją opinią na temat atrakcji turystycznych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raża krótką opinię, opisując pomieszczenia w domu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stymi zdaniami opisuje zdjęcie i próbuje porównać z nim swój pokój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zorując się na podręczniku, wyraża proste opi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stymi zdaniami przekazuje informacje na temat przyjęci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dawkowo odpowiada na pytania związane z ilustracją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 oparciu o podręcznik pisze krótki wpis na blogu o atrakcjach turystycznych w swojej okolicy, korzystając z prostych konstrukcj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lanuje wycieczkę, prostymi zdaniami przekazuje informacj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rozwiązuje zadania na słuchanie i czyt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Opowiada o domu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omieszczeniach domu, wyposażeniu, okolicy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Opisuje zdjęcie pokoju i swój pokój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pisuje miejsca warte zobaczenia w swoim kraju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leca atrakcje turystyczne w swojej okolicy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owiada o swoich doświadczeniach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oponuje, przyjmuje i odrzuca propozycje i sugestie, negocjuj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lanuje przyjęcie dla kolegów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raża swoją opinię na temat atrakcji turystycznych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raża i krótko uzasadnia opinię, opisując pomieszczenia w domu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Opisuje zdjęcie i porównuje z nim swój pokój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zorując się na wyrażeniach z podręcznika i używając własnych słów, wyraża swoje opinie i krótko je uzasadni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odzielnie przekazuje informacje na temat przyjęci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Odpowiada na pytania związane z ilustracją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Korzystając z wyrażeń z podręcznika i swoich własnych, </w:t>
            </w:r>
            <w:r>
              <w:rPr>
                <w:rFonts w:cs="Verdana" w:ascii="Verdana" w:hAnsi="Verdana"/>
                <w:sz w:val="16"/>
                <w:szCs w:val="16"/>
              </w:rPr>
              <w:t>pisze wpis na blogu o atrakcjach turystycznych w swojej okolicy oraz miejscu, które zwiedził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lanuje wycieczkę, przekazuje informacj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większość informacji z przeczytanych i wysłuchanych tekstów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rozwiązuje zadania na słuchanie i czyt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odzielnie i szczegółowo powiada o domu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omieszczeniach domu, wyposażeniu, okolicy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czegółowo opisuje zdjęcie pokoju i swój pokój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czegółowo opisuje miejsca warte zobaczenia w swoim kraju, wyraża rekomendacje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zbłędnie poleca atrakcje turystyczne w swojej okolicy i uzasadnia swoją opinię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zczegółowo opowiada o swoich doświadczeniach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oponuje, przyjmuje i odrzuca propozycje i sugestie, negocjuj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odzielnie planuje przyjęcie dla kolegów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raża i uzasadnia swoją opinię na temat atrakcji turystycznych, pyta o opinię rozmówcy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raża i szczegółowo uzasadnia opinię, opisując pomieszczenia w domu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czegółowo opisuje zdjęcie i porównuje z nim swój pokój, wyraża i uzasadnia swoje opi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zorując się na wyrażeniach z podręcznika i używając własnych słów, wyraża swoje opinie i krótko je uzasadni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odzielnie przekazuje informacje na temat przyjęci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czegółowo odpowiada na pytania związane z ilustracją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ezbłędnie pisze wpis na blogu o atrakcjach turystycznych w swojej okolicy oraz miejscu, które zwiedził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odzielnie planuje wycieczkę, przekazuje informacj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czerpująco odpowiada na pytania związane z ilustracją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czeń rozwiązuje test sprawdzający wiadomości i umiejętności z rozdziału 4 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Rozdział 5: </w:t>
            </w:r>
            <w:r>
              <w:rPr>
                <w:rFonts w:cs="Calibri" w:ascii="Verdana" w:hAnsi="Verdana"/>
                <w:sz w:val="16"/>
                <w:szCs w:val="16"/>
              </w:rPr>
              <w:t>Time to learn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edukacja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praca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ierwszy tryb warunkowy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dania względne definiujące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dania podrzędnie złożone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ytania pośrednie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rozwiązuje zadania na czytanie.</w:t>
            </w:r>
          </w:p>
          <w:p>
            <w:pPr>
              <w:pStyle w:val="NormalnyWeb"/>
              <w:spacing w:lineRule="atLeast" w:line="165"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 bardzo prostych zdaniach opowiada o </w:t>
            </w:r>
            <w:r>
              <w:rPr>
                <w:rFonts w:cs="Verdana" w:ascii="Verdana" w:hAnsi="Verdana"/>
                <w:sz w:val="16"/>
                <w:szCs w:val="16"/>
              </w:rPr>
              <w:t>swojej szkole – opisuje miejsca w szkole, życie szkoły.</w:t>
            </w:r>
          </w:p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 bardzo prostych zdaniach wypowiada się na temat robienia sobie rocznej przerwy przed podjęciem studiów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ostymi zdaniami przekazuje informacje o sposobach uczenia się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rzystając z podręcznika, opowiada o sposobach radzenia sobie w różnych sytuacjach szkolnych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bardzo prostych zdaniach wyraża opinię na temat szkoły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rzystając z podręcznika, prostymi zdaniami p</w:t>
            </w:r>
            <w:r>
              <w:rPr>
                <w:rFonts w:cs="Verdana" w:ascii="Verdana" w:hAnsi="Verdana"/>
                <w:sz w:val="16"/>
                <w:szCs w:val="16"/>
              </w:rPr>
              <w:t>isze e-mail, uzyskuje informacje i wyraża prośbę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isuje fotografię, używając bardzo prostych konstrukcj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formacje dotyczące zbiórki pieniędzy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niewielką część informacji z przeczytanych i wysłuchanych tekstów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rozwiązuje zadania na słuchanie i czytanie.</w:t>
            </w:r>
          </w:p>
          <w:p>
            <w:pPr>
              <w:pStyle w:val="NormalnyWeb"/>
              <w:spacing w:lineRule="atLeast" w:line="165"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 prostych zdaniach opowiada o </w:t>
            </w:r>
            <w:r>
              <w:rPr>
                <w:rFonts w:cs="Verdana" w:ascii="Verdana" w:hAnsi="Verdana"/>
                <w:sz w:val="16"/>
                <w:szCs w:val="16"/>
              </w:rPr>
              <w:t>swojej szkole – opisuje miejsca w szkole, życie szkoły.</w:t>
            </w:r>
          </w:p>
          <w:p>
            <w:pPr>
              <w:pStyle w:val="NormalnyWeb"/>
              <w:spacing w:lineRule="atLeast" w:line="165"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ostymi zdaniami opisuje system edukacji w Polsce.</w:t>
            </w:r>
          </w:p>
          <w:p>
            <w:pPr>
              <w:pStyle w:val="NormalnyWeb"/>
              <w:spacing w:lineRule="atLeast" w:line="165"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spółpracując w grupie, opracowuje broszurę informacyjną na temat zasad rekrutacji na studia w Polsce.</w:t>
            </w:r>
          </w:p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ostymi zdaniami wypowiada się na temat robienia sobie rocznej przerwy przed podjęciem studiów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kazuje proste informacje o sposobach uczenia się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rótko opowiada o sposobach radzenia sobie w różnych sytuacjach szkolnych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stymi zdaniami wyraża opinię na temat szkoły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rzystając z podręcznika, pisze e-mail, uzyskuje informacje i wyraża prośbę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isuje fotografię, używając prostych konstrukcj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rozwiązuje zadania na słuchanie i czytanie.</w:t>
            </w:r>
          </w:p>
          <w:p>
            <w:pPr>
              <w:pStyle w:val="NormalnyWeb"/>
              <w:spacing w:lineRule="atLeast" w:line="165"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owiada o swojej szkole – opisuje miejsca w szkole, życie szkoły.</w:t>
            </w:r>
          </w:p>
          <w:p>
            <w:pPr>
              <w:pStyle w:val="NormalnyWeb"/>
              <w:spacing w:lineRule="atLeast" w:line="165"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isuje system edukacji w Polsce i porównuje go z systemem edukacji w Korei.</w:t>
            </w:r>
          </w:p>
          <w:p>
            <w:pPr>
              <w:pStyle w:val="NormalnyWeb"/>
              <w:spacing w:lineRule="atLeast" w:line="165"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racowuje broszurę informacyjną na temat zasad rekrutacji na studia w Polsce.</w:t>
            </w:r>
          </w:p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powiada się na temat robienia sobie rocznej przerwy przed podjęciem studiów krótko, uzasadniając swoje opinie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kazuje informacje o sposobach uczenia się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owiada o sposobach radzenia sobie w różnych sytuacjach szkolnych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zedstawia ustnie wady i zalety rozwiązań dotyczących organizacji pracy szkoły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raża opinię na temat szkoły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zedstawia swoją opinię na temat szkoły i krótko wyraża się na temat organizacji zajęć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zedstawia wybór najlepszego sposobu uczenia się z krótkim uzasadnieniem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Przygotowuje manifest przedstawiający pomysł na idealną szkołę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rzystając z wyrażeń z podręcznika i swoich własnych, p</w:t>
            </w:r>
            <w:r>
              <w:rPr>
                <w:rFonts w:cs="Verdana" w:ascii="Verdana" w:hAnsi="Verdana"/>
                <w:sz w:val="16"/>
                <w:szCs w:val="16"/>
              </w:rPr>
              <w:t>isze e-mail, uzyskuje informacje i wyraża prośbę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isuje fotografię, używając prostych konstrukcj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większość informacji z przeczytanych i wysłuchanych tekstów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rozwiązuje zadania na słuchanie i czytanie.</w:t>
            </w:r>
          </w:p>
          <w:p>
            <w:pPr>
              <w:pStyle w:val="NormalnyWeb"/>
              <w:spacing w:lineRule="atLeast" w:line="165"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zczegółowo opowiada o swojej szkole – opisuje miejsca w szkole, życie szkoły.</w:t>
            </w:r>
          </w:p>
          <w:p>
            <w:pPr>
              <w:pStyle w:val="NormalnyWeb"/>
              <w:spacing w:lineRule="atLeast" w:line="165"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bezbłędnie opisuje system edukacji w Polsce i porównuje go z systemem edukacji w Korei.</w:t>
            </w:r>
          </w:p>
          <w:p>
            <w:pPr>
              <w:pStyle w:val="NormalnyWeb"/>
              <w:spacing w:lineRule="atLeast" w:line="165"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ezbłędnie opracowuje broszurę informacyjną na temat zasad rekrutacji na studia w Polsce.</w:t>
            </w:r>
          </w:p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zczegółowo wypowiada się na temat robienia sobie rocznej przerwy przed podjęciem studiów, wyraża i uzasadnia swoje opinie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kazuje szczegółowe informacje o sposobach uczenia się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zczegółowo opowiada o sposobach radzenia sobie w różnych sytuacjach szkolnych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odzielnie przedstawia ustnie wady i zalety rozwiązań dotyczących organizacji pracy szkoły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raża i uzasadnia opinię na temat szkoły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zedstawia swoją opinię na temat szkoły i szczegółowo wyraża się na temat organizacji zajęć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zedstawia wybór najlepszego sposobu uczenia się ze szczegółowym uzasadnieniem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Przygotowuje manifest przedstawiający pomysł na idealną szkołę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ezbłędnie pisze e-mail, uzyskuje informacje i wyraża prośbę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isuje fotografię, używając prostych konstrukcj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czeń rozwiązuje test sprawdzający wiadomości i umiejętności z rozdziału 5 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Rozdział 6: </w:t>
            </w:r>
            <w:r>
              <w:rPr>
                <w:rFonts w:cs="Calibri" w:ascii="Verdana" w:hAnsi="Verdana"/>
                <w:sz w:val="16"/>
                <w:szCs w:val="16"/>
              </w:rPr>
              <w:t>Just the job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praca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rzymiotniki zakończone na </w:t>
            </w:r>
            <w:r>
              <w:rPr>
                <w:rFonts w:cs="Calibri" w:ascii="Verdana" w:hAnsi="Verdana"/>
                <w:i/>
                <w:iCs/>
                <w:sz w:val="16"/>
                <w:szCs w:val="16"/>
              </w:rPr>
              <w:t xml:space="preserve">-ed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i </w:t>
            </w:r>
            <w:r>
              <w:rPr>
                <w:rFonts w:cs="Calibri" w:ascii="Verdana" w:hAnsi="Verdana"/>
                <w:i/>
                <w:iCs/>
                <w:sz w:val="16"/>
                <w:szCs w:val="16"/>
              </w:rPr>
              <w:t>-ing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użycie czasowników modalnych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ugi tryb warunkowy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rozwiązuje zadania na czytanie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bardzo prostych zdaniach opisuje </w:t>
            </w:r>
            <w:r>
              <w:rPr>
                <w:rFonts w:cs="Calibri" w:ascii="Verdana" w:hAnsi="Verdana"/>
                <w:sz w:val="16"/>
                <w:szCs w:val="16"/>
              </w:rPr>
              <w:t>zawody i związane z nim czynności i obowiązki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bardzo prostych zdaniach opowiada o swoich możliwościach zawodowych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krótko opisuje cechy niezbędne do wykonywania poszczególnych zawodów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rzystając z wyrażeń z podręcznika, pisze podanie o pracę, używając bardzo prostego język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raża bardzo krótką opinię dotyczącą wykonywania różnych zawodów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prostymi zdaniami opisuje fotograf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– apisuje niewielką część informacji z przeczytanych i wysłuchanych tekstów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rozwiązuje zadania na słuchanie i czytanie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ostych zdaniach opisuje </w:t>
            </w:r>
            <w:r>
              <w:rPr>
                <w:rFonts w:cs="Calibri" w:ascii="Verdana" w:hAnsi="Verdana"/>
                <w:sz w:val="16"/>
                <w:szCs w:val="16"/>
              </w:rPr>
              <w:t>zawody i związane z nim czynności i obowiązki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prostych zdaniach opowiada o swoich możliwościach zawodowych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Krótko opisuje cechy niezbędne do wykonywania poszczególnych zawodów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ostymi zdaniami opowiada o najniebezpieczniejszych zawodach świat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rzystając z wyrażeń z podręcznika, pisze podanie o pracę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stymi zdaniami prosi o radę i udziela rady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prostymi zdaniami wyraża poglądy na temat swoich przyszłych możliwośc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Opisuje fotografie, używając podstawowych konstrukcj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rozwiązuje zadania na słuchanie i czyta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Opisuje </w:t>
            </w:r>
            <w:r>
              <w:rPr>
                <w:rFonts w:cs="Calibri" w:ascii="Verdana" w:hAnsi="Verdana"/>
                <w:sz w:val="16"/>
                <w:szCs w:val="16"/>
              </w:rPr>
              <w:t>zawody i związane z nim czynności i obowiązki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Opowiada o swoich możliwościach zawodowych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Opisuje cechy niezbędne do wykonywania poszczególnych zawodów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raża opinie na temat najniebezpieczniejszych zawodów świat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rzystając z wyrażeń z podręcznika i swoich własnych, pisze podanie o pracę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raża opinię dotyczącą wykonywania różnych zawodów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wobodnie wyraża poglądy na temat swoich przyszłych możliwośc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wobodnie prosi o radę i udziela rady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Uzyskuje i przekazuje informacje i wyjaśnienia dotyczące swoich preferencji zawodowych, udziela informacji na swój temat, pisząc podanie o pracę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Opisuje fotografie, używając podstawowych konstrukcji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większość informacji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rozwiązuje zadania na słuchanie i czytanie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zczegółowo opisuje </w:t>
            </w:r>
            <w:r>
              <w:rPr>
                <w:rFonts w:cs="Calibri" w:ascii="Verdana" w:hAnsi="Verdana"/>
                <w:sz w:val="16"/>
                <w:szCs w:val="16"/>
              </w:rPr>
              <w:t>zawody i związane z nim czynności i obowiązki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odzielnie i szczegółowo opowiada o swoich możliwościach zawodowych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czegółowo opisuje cechy niezbędne do wykonywania poszczególnych zawodów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raża i uzasadnia opinie na temat najniebezpieczniejszych zawodów świat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odzielnie i bezbłędnie pisze podanie o pracę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raża i uzasadnia opinię dotyczącą wykonywania różnych zawodów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wobodnie wyraża poglądy na temat swoich przyszłych możliwości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wobodnie prosi o radę i udziela rady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Uzyskuje i przekazuje informacje i wyjaśnienia dotyczące swoich preferencji zawodowych, udziela informacji na swój temat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Szczegółowo opisuje fotografie i wyraża i uzasadnia swoje opi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Uzyskuje i przekazuje informacje i wyjaśnienia dotyczące swoich preferencji zawodowych, szczegółowo udziela informacji na swój temat, pisząc podanie o pracę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czeń rozwiązuje test sprawdzający wiadomości i umiejętności z rozdziału 6 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Rozdział 7: </w:t>
            </w:r>
            <w:r>
              <w:rPr>
                <w:rFonts w:cs="Calibri" w:ascii="Verdana" w:hAnsi="Verdana"/>
                <w:sz w:val="16"/>
                <w:szCs w:val="16"/>
              </w:rPr>
              <w:t>Consumer society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zakupy i usługi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ona bierna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zeczowniki policzalne i niepoliczalne z określeniami ilości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</w:rPr>
              <w:t>zaimk</w:t>
            </w:r>
            <w:r>
              <w:rPr>
                <w:rFonts w:cs="Calibri" w:ascii="Verdana" w:hAnsi="Verdana"/>
                <w:sz w:val="16"/>
                <w:szCs w:val="16"/>
              </w:rPr>
              <w:t>i nieokreślone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rozwiązuje zadania na czytani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W bardzo prostych zdaniach opowiada </w:t>
            </w:r>
            <w:r>
              <w:rPr>
                <w:rFonts w:cs="Verdana" w:ascii="Verdana" w:hAnsi="Verdana"/>
                <w:b w:val="false"/>
                <w:sz w:val="16"/>
              </w:rPr>
              <w:t>o sklepach, towarach i ich cechach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</w:rPr>
              <w:t>Bardzo prostymi zdaniami wyraża opinie na temat robienia zakupów, produktów, mody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</w:rPr>
              <w:t>Bardzo zdawkowo opowiada o prezentach, które otrzymał i które kupił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</w:rPr>
              <w:t>Prostymi zdaniami odpowiada na pytania dotyczące typowego dnia w szkol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Korzystając z wyrażeń z podręcznika, </w:t>
            </w:r>
            <w:r>
              <w:rPr>
                <w:rFonts w:cs="Verdana" w:ascii="Verdana" w:hAnsi="Verdana"/>
                <w:b w:val="false"/>
                <w:sz w:val="16"/>
              </w:rPr>
              <w:t>proponuje, przyjmuje lub odrzuca pomoc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</w:rPr>
              <w:t>Bardzo prostymi zdaniami opowiada o swoich doświadczeniach z kupowaniem i składaniem reklamacji.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Bardzo prostymi zdaniami, wzorując się na tekście z podręcznika,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pisz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formalne zgłoszenie reklamacji.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Zapisuje niewielką część informacji z przeczytanych i wysłuchanych tekstów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rozwiązuje zadania na słuchanie i czytani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W prostych zdaniach opowiada </w:t>
            </w:r>
            <w:r>
              <w:rPr>
                <w:rFonts w:cs="Verdana" w:ascii="Verdana" w:hAnsi="Verdana"/>
                <w:b w:val="false"/>
                <w:sz w:val="16"/>
              </w:rPr>
              <w:t>o sklepach, towarach i ich cechach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</w:rPr>
              <w:t>Prostymi zdaniami wyraża opinie na temat robienia zakupów, produktów, mody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</w:rPr>
              <w:t>Zdawkowo opowiada o prezentach, które otrzymał i które kupił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</w:rPr>
              <w:t>Prostymi zdaniami odpowiada na pytania dotyczące typowego dnia w szkol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Korzystając z wyrażeń z podręcznika, </w:t>
            </w:r>
            <w:r>
              <w:rPr>
                <w:rFonts w:cs="Verdana" w:ascii="Verdana" w:hAnsi="Verdana"/>
                <w:b w:val="false"/>
                <w:sz w:val="16"/>
              </w:rPr>
              <w:t>proponuje, przyjmuje lub odrzuca pomoc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</w:rPr>
              <w:t>Prostymi zdaniami opowiada o swoich doświadczeniach z kupowaniem i składaniem reklamacji.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Prostymi zdaniami, wzorując się na tekście z podręcznika,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formalne zgłoszenie reklamacji, podaje wyjaśnienia, opisuje przedmioty i sytuacje, przedstawia swoje oczekiwani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rozwiązuje zadania na słuchanie i czytani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</w:rPr>
              <w:t>Opowiada o sklepach, towarach i ich cechach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</w:rPr>
              <w:t>Wyraża opinie na temat robienia zakupów, produktów, mody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</w:rPr>
              <w:t>Opowiada o prezentach, które otrzymał i które kupił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</w:rPr>
              <w:t>Odpowiada na pytania dotyczące typowego dnia w szkol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Korzystając z wyrażeń z podręcznika i swoich własnych, </w:t>
            </w:r>
            <w:r>
              <w:rPr>
                <w:rFonts w:cs="Verdana" w:ascii="Verdana" w:hAnsi="Verdana"/>
                <w:b w:val="false"/>
                <w:sz w:val="16"/>
              </w:rPr>
              <w:t>proponuje, przyjmuje lub odrzuca pomoc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</w:rPr>
              <w:t>Opowiada o swoich doświadczeniach z kupowaniem i składaniem reklamacji.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Korzystając z wyrażeń z podręcznika i swoich własnych,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pisze formalne zgłoszenie reklamacji, podaje wyjaśnienia, opisuje przedmioty i sytuacje, przedstawia swoje oczekiwania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większość informacji z przeczytanych i wysłuchanych tekstów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rozwiązuje zadania na słuchanie i czytani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Samodzielnie i szczegółowo opowiada o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</w:rPr>
              <w:t>sklepach, towarach i ich cechach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</w:rPr>
              <w:t>Wyraża i uzasadnia opinie na temat robienia zakupów, produktów, mody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Szczegółowo opowiada o prezentach, które otrzymał i które kupił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</w:rPr>
              <w:t>Samodzielnie i szczegółowo odpowiada na pytania dotyczące typowego dnia w szkol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Samodzielnie </w:t>
            </w:r>
            <w:r>
              <w:rPr>
                <w:rFonts w:cs="Verdana" w:ascii="Verdana" w:hAnsi="Verdana"/>
                <w:b w:val="false"/>
                <w:sz w:val="16"/>
              </w:rPr>
              <w:t>proponuje, przyjmuje lub odrzuca pomoc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</w:rPr>
              <w:t>Szczegółowo opowiada o swoich doświadczeniach z kupowaniem i składaniem reklamacji.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Samodzielnie i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pisze formalne zgłoszenie reklamacji, podaje wyjaśnienia, opisuje przedmioty i sytuacje, przedstawia swoje oczekiwania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czeń rozwiązuje test sprawdzający wiadomości i umiejętności z rozdziału 7 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Rozdział 8: </w:t>
            </w:r>
            <w:r>
              <w:rPr>
                <w:rFonts w:cs="Calibri" w:ascii="Verdana" w:hAnsi="Verdana"/>
                <w:sz w:val="16"/>
                <w:szCs w:val="16"/>
              </w:rPr>
              <w:t>Well-being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zdrowie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świat przyrody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konstrukcje z </w:t>
            </w:r>
            <w:r>
              <w:rPr>
                <w:rFonts w:cs="Calibri" w:ascii="Verdana" w:hAnsi="Verdana"/>
                <w:i/>
                <w:iCs/>
                <w:sz w:val="16"/>
                <w:szCs w:val="16"/>
              </w:rPr>
              <w:t>make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referowanie przeszłych zdarzeń – czas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Past Perfect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owa zależna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rozwiązuje zadania na czytani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W bardzo prostych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aniach przekazuje informacje dotycząc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aplikacji na telefon, które pomagają dbać o zdrow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Bardzo prostymi zdaniami opowiada o zdrowiu, chorobach i dolegliwościach, ich objawach i leczeniu, dbaniu o kondycję i zdrowi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Korzystając z wyrażeń w podręczniku, bardzo prostymi zdaniami udziela porad na temat zdrowego stylu życi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dczytuje wykres zanieczyszczenia powietrza i bardzo prostymi zdaniami opowiada o przyczynach zanieczyszczenia powietrza oraz problemach zdrowotnych z tym związanych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Bardzo prostymi zdaniami przedstawia fakty z przeszłości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fotografie, używając podstawowych konstrukcji.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Korzystając z wyrażeń z podręcznika, prostymi zdaniami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pisze komentarz na stronie internetowej, wyraża i uzasadnia swoją opinię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niewielką część informacji z przeczytanych i wysłuchanych tekstów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rozwiązuje zadania na słuchanie i czytani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 prostych zdaniach przekazuje informacje dotycząc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aplikacji na telefon, które pomagają dbać o zdrow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ostymi zdaniami opowiada o zdrowiu, chorobach i dolegliwościach, ich objawach i leczeniu, dbaniu o kondycję i zdrowi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Korzystając z wyrażeń z podręcznika, udziela porad na temat zdrowego stylu życi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ostymi zdaniami analizuje wykres zanieczyszczenia powietrza i opowiada o przyczynach zanieczyszczenia powietrza oraz problemach zdrowotnych z tym związanych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ostymi zdaniami przedstawia fakty z przeszłości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fotografie, używając podstawowych konstrukcji.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Korzystając z wyrażeń z podręcznika,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pisze komentarz na stronie internetowej, wyraża i uzasadnia swoją opinię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rozwiązuje zadania na słuchanie i czytani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rzekazuje informacje dotycząc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aplikacji na telefon, które pomagają dbać o zdrow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zdrowiu, chorobach i dolegliwościach, ich objawach i leczeniu, dbaniu o kondycję i zdrowi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dziela porad na temat zdrowego stylu życi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Analizuje wykres zanieczyszczenia powietrza i opowiada o przyczynach zanieczyszczenia powietrza oraz problemach zdrowotnych z tym związanych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fakty z przeszłości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fotografie, używając podstawowych konstrukcji.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Korzystając z wyrażeń z podręcznika i swoich własnych,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pisze komentarz na stronie internetowej, wyraża i uzasadnia swoją opinię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większość informacji z przeczytanych i wysłuchanych tekstów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65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rozwiązuje zadania na słuchanie i czytani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wobodnie przekazuje informacje dotycząc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aplikacji na telefon, które pomagają dbać o zdrow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amodzielnie i szczegółowo powiada o zdrowiu, chorobach i dolegliwościach, ich objawach i leczeniu, dbaniu o kondycję i zdrowi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dziela porad na temat zdrowego stylu życi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amodzielnie analizuje wykres zanieczyszczenia powietrza i szczegółowo opowiada o przyczynach zanieczyszczenia powietrza oraz problemach zdrowotnych z tym związanych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fakty z przeszłości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zczegółowo opisuje fotografie i wyraża i uzasadnia swoje opinie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opinie rozmówcy.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Samodzielnie i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pisze komentarz na stronie internetowej, wyraża i uzasadnia swoją opinię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czeń rozwiązuje test sprawdzający wiadomości z rozdziału 8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992" w:gutter="0" w:header="708" w:top="850" w:footer="850" w:bottom="1800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16</w:t>
    </w:r>
    <w:r>
      <w:rPr>
        <w:sz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9840" cy="569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rFonts w:cs="Arial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rFonts w:cs="Arial"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tabs>
        <w:tab w:val="clear" w:pos="708"/>
        <w:tab w:val="left" w:pos="0" w:leader="none"/>
      </w:tabs>
      <w:ind w:left="720" w:hanging="720"/>
      <w:jc w:val="center"/>
      <w:outlineLvl w:val="2"/>
    </w:pPr>
    <w:rPr>
      <w:rFonts w:cs="Arial"/>
      <w:bCs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rFonts w:ascii="Comic Sans MS" w:hAnsi="Comic Sans MS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jc w:val="center"/>
      <w:outlineLvl w:val="4"/>
    </w:pPr>
    <w:rPr>
      <w:rFonts w:ascii="Arial Narrow" w:hAnsi="Arial Narrow" w:cs="Arial Narrow"/>
      <w:shadow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tabs>
        <w:tab w:val="clear" w:pos="708"/>
        <w:tab w:val="left" w:pos="0" w:leader="none"/>
      </w:tabs>
      <w:ind w:left="1152" w:hanging="1152"/>
      <w:jc w:val="center"/>
      <w:outlineLvl w:val="5"/>
    </w:pPr>
    <w:rPr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tabs>
        <w:tab w:val="clear" w:pos="708"/>
        <w:tab w:val="left" w:pos="0" w:leader="none"/>
      </w:tabs>
      <w:ind w:left="1296" w:hanging="1296"/>
      <w:jc w:val="center"/>
      <w:outlineLvl w:val="6"/>
    </w:pPr>
    <w:rPr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440" w:hanging="1440"/>
      <w:jc w:val="center"/>
      <w:outlineLvl w:val="7"/>
    </w:pPr>
    <w:rPr>
      <w:bCs/>
      <w:i/>
      <w:iCs/>
      <w:shd w:fill="CCCCCC" w:val="clear"/>
      <w:lang w:val="en-US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bCs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sz w:val="18"/>
      <w:szCs w:val="18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color w:val="FFFFFF"/>
      <w:sz w:val="18"/>
      <w:szCs w:val="18"/>
      <w:shd w:fill="999999" w:val="clear"/>
      <w:lang w:val="en-US" w:bidi="ar-SA"/>
    </w:rPr>
  </w:style>
  <w:style w:type="character" w:styleId="Nagwek4Znak">
    <w:name w:val="Nagłówek 4 Znak"/>
    <w:qFormat/>
    <w:rPr>
      <w:rFonts w:ascii="Comic Sans MS" w:hAnsi="Comic Sans MS" w:cs="Arial"/>
      <w:b/>
      <w:bCs/>
      <w:sz w:val="18"/>
      <w:szCs w:val="18"/>
      <w:lang w:val="en-US" w:bidi="ar-SA"/>
    </w:rPr>
  </w:style>
  <w:style w:type="character" w:styleId="Nagwek5Znak">
    <w:name w:val="Nagłówek 5 Znak"/>
    <w:qFormat/>
    <w:rPr>
      <w:rFonts w:ascii="Arial Narrow" w:hAnsi="Arial Narrow" w:cs="Times New Roman"/>
      <w:b/>
      <w:shadow/>
      <w:sz w:val="18"/>
      <w:szCs w:val="18"/>
      <w:lang w:val="en-US" w:bidi="ar-SA"/>
    </w:rPr>
  </w:style>
  <w:style w:type="character" w:styleId="Nagwek6Znak">
    <w:name w:val="Nagłówek 6 Znak"/>
    <w:qFormat/>
    <w:rPr>
      <w:rFonts w:ascii="Arial" w:hAnsi="Arial" w:cs="Times New Roman"/>
      <w:b/>
      <w:bCs/>
      <w:i/>
      <w:iCs/>
      <w:sz w:val="18"/>
      <w:szCs w:val="18"/>
      <w:shd w:fill="CCCCCC" w:val="clear"/>
      <w:lang w:val="en-US" w:bidi="ar-SA"/>
    </w:rPr>
  </w:style>
  <w:style w:type="character" w:styleId="Nagwek7Znak">
    <w:name w:val="Nagłówek 7 Znak"/>
    <w:qFormat/>
    <w:rPr>
      <w:rFonts w:ascii="Arial" w:hAnsi="Arial" w:cs="Times New Roman"/>
      <w:b/>
      <w:bCs/>
      <w:sz w:val="18"/>
      <w:szCs w:val="18"/>
      <w:shd w:fill="CCCCCC" w:val="clear"/>
      <w:lang w:val="en-US" w:bidi="ar-SA"/>
    </w:rPr>
  </w:style>
  <w:style w:type="character" w:styleId="Nagwek8Znak">
    <w:name w:val="Nagłówek 8 Znak"/>
    <w:qFormat/>
    <w:rPr>
      <w:rFonts w:ascii="Arial" w:hAnsi="Arial" w:cs="Times New Roman"/>
      <w:b/>
      <w:bCs/>
      <w:i/>
      <w:iCs/>
      <w:sz w:val="18"/>
      <w:szCs w:val="18"/>
      <w:lang w:val="en-US" w:bidi="ar-SA"/>
    </w:rPr>
  </w:style>
  <w:style w:type="character" w:styleId="Nagwek9Znak">
    <w:name w:val="Nagłówek 9 Znak"/>
    <w:qFormat/>
    <w:rPr>
      <w:rFonts w:ascii="Arial" w:hAnsi="Arial" w:eastAsia="Arial Unicode MS" w:cs="Tahoma"/>
      <w:b/>
      <w:bCs/>
      <w:sz w:val="21"/>
      <w:szCs w:val="21"/>
      <w:lang w:val="en-US" w:bidi="ar-SA"/>
    </w:rPr>
  </w:style>
  <w:style w:type="character" w:styleId="Nagwek1Znak">
    <w:name w:val="Nagłówek 1 Znak"/>
    <w:qFormat/>
    <w:rPr>
      <w:rFonts w:ascii="Arial" w:hAnsi="Arial" w:cs="Arial"/>
      <w:b/>
      <w:bCs/>
      <w:sz w:val="18"/>
      <w:szCs w:val="1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00000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00000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1z0">
    <w:name w:val="WW8Num211z0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ullets">
    <w:name w:val="Bullets"/>
    <w:qFormat/>
    <w:rPr>
      <w:rFonts w:ascii="OpenSymbol;Times New Roman" w:hAnsi="OpenSymbol;Times New Roman" w:cs="OpenSymbol;Times New Roman"/>
    </w:rPr>
  </w:style>
  <w:style w:type="character" w:styleId="Normalny1">
    <w:name w:val="Normalny1"/>
    <w:qFormat/>
    <w:rPr>
      <w:rFonts w:ascii="Arial" w:hAnsi="Arial" w:cs="Arial"/>
      <w:color w:val="000000"/>
      <w:sz w:val="18"/>
      <w:lang w:val="pl-PL" w:bidi="ar-SA"/>
    </w:rPr>
  </w:style>
  <w:style w:type="character" w:styleId="Symbolewypunktowania">
    <w:name w:val="Symbole wypunktowania"/>
    <w:qFormat/>
    <w:rPr>
      <w:rFonts w:ascii="OpenSymbol;Times New Roman" w:hAnsi="OpenSymbol;Times New Roman" w:cs="OpenSymbol;Times New Roman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Arial" w:hAnsi="Arial" w:cs="Times New Roman"/>
      <w:b/>
      <w:sz w:val="18"/>
      <w:szCs w:val="18"/>
      <w:lang w:val="en-US" w:bidi="ar-SA"/>
    </w:rPr>
  </w:style>
  <w:style w:type="character" w:styleId="TekstpodstawowywcityZnak">
    <w:name w:val="Tekst podstawowy wcięty Znak"/>
    <w:qFormat/>
    <w:rPr>
      <w:rFonts w:ascii="Arial" w:hAnsi="Arial" w:cs="Times New Roman"/>
      <w:b/>
      <w:sz w:val="18"/>
      <w:szCs w:val="18"/>
      <w:lang w:val="en-US" w:bidi="ar-SA"/>
    </w:rPr>
  </w:style>
  <w:style w:type="character" w:styleId="StopkaZnak">
    <w:name w:val="Stopka Znak"/>
    <w:qFormat/>
    <w:rPr>
      <w:rFonts w:ascii="Arial" w:hAnsi="Arial" w:cs="Times New Roman"/>
      <w:b/>
      <w:sz w:val="18"/>
      <w:lang w:val="en-US" w:bidi="ar-SA"/>
    </w:rPr>
  </w:style>
  <w:style w:type="character" w:styleId="NagwekZnak">
    <w:name w:val="Nagłówek Znak"/>
    <w:qFormat/>
    <w:rPr>
      <w:rFonts w:ascii="Arial" w:hAnsi="Arial" w:cs="Times New Roman"/>
      <w:b/>
      <w:sz w:val="18"/>
      <w:szCs w:val="18"/>
      <w:lang w:val="en-US" w:bidi="ar-SA"/>
    </w:rPr>
  </w:style>
  <w:style w:type="character" w:styleId="Il">
    <w:name w:val="il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Arial" w:hAnsi="Arial" w:cs="Times New Roman"/>
      <w:b/>
      <w:lang w:val="en-US" w:bidi="ar-SA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  <w:lang w:val="en-US" w:bidi="ar-SA"/>
    </w:rPr>
  </w:style>
  <w:style w:type="character" w:styleId="TekstkomentarzaZnak">
    <w:name w:val="Tekst komentarza Znak"/>
    <w:qFormat/>
    <w:rPr>
      <w:rFonts w:ascii="Arial" w:hAnsi="Arial" w:cs="Times New Roman"/>
      <w:b/>
      <w:lang w:val="en-US" w:bidi="ar-SA"/>
    </w:rPr>
  </w:style>
  <w:style w:type="character" w:styleId="TematkomentarzaZnak">
    <w:name w:val="Temat komentarza Znak"/>
    <w:qFormat/>
    <w:rPr>
      <w:rFonts w:ascii="Arial" w:hAnsi="Arial" w:cs="Times New Roman"/>
      <w:b/>
      <w:bCs/>
      <w:lang w:val="en-US" w:bidi="ar-SA"/>
    </w:rPr>
  </w:style>
  <w:style w:type="character" w:styleId="TytuZnak">
    <w:name w:val="Tytuł Znak"/>
    <w:qFormat/>
    <w:rPr>
      <w:rFonts w:eastAsia="Times New Roman" w:cs="Times New Roman"/>
      <w:b/>
      <w:kern w:val="2"/>
      <w:sz w:val="36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b/>
      <w:i/>
      <w:iCs/>
      <w:color w:val="4F81BD"/>
      <w:spacing w:val="15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hanging="0"/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hanging="0"/>
    </w:pPr>
    <w:rPr/>
  </w:style>
  <w:style w:type="paragraph" w:styleId="Tekstpodstawowy31">
    <w:name w:val="Tekst podstawowy 31"/>
    <w:basedOn w:val="Normal"/>
    <w:qFormat/>
    <w:pPr/>
    <w:rPr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  <w:tabs>
        <w:tab w:val="clear" w:pos="708"/>
        <w:tab w:val="left" w:pos="363" w:leader="none"/>
      </w:tabs>
      <w:ind w:left="432" w:hanging="432"/>
    </w:pPr>
    <w:rPr>
      <w:bCs/>
      <w:sz w:val="21"/>
      <w:szCs w:val="21"/>
    </w:rPr>
  </w:style>
  <w:style w:type="paragraph" w:styleId="Normal1">
    <w:name w:val="normal1"/>
    <w:basedOn w:val="Normal"/>
    <w:qFormat/>
    <w:pPr>
      <w:numPr>
        <w:ilvl w:val="0"/>
        <w:numId w:val="3"/>
      </w:numPr>
      <w:tabs>
        <w:tab w:val="clear" w:pos="708"/>
        <w:tab w:val="left" w:pos="540" w:leader="none"/>
      </w:tabs>
      <w:ind w:left="540" w:hanging="360"/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ytu">
    <w:name w:val="Tytuł"/>
    <w:basedOn w:val="Normal"/>
    <w:next w:val="Normal"/>
    <w:qFormat/>
    <w:pPr>
      <w:widowControl w:val="false"/>
      <w:snapToGrid w:val="true"/>
      <w:jc w:val="center"/>
    </w:pPr>
    <w:rPr>
      <w:rFonts w:ascii="Times New Roman" w:hAnsi="Times New Roman" w:cs="Times New Roman"/>
      <w:kern w:val="2"/>
      <w:sz w:val="36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napToGrid w:val="true"/>
      <w:spacing w:before="280" w:after="119"/>
    </w:pPr>
    <w:rPr>
      <w:rFonts w:ascii="Times New Roman" w:hAnsi="Times New Roman" w:cs="Times New Roman"/>
      <w:b w:val="false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21:19:00Z</dcterms:created>
  <dc:creator>Bartek Michałowski</dc:creator>
  <dc:description/>
  <cp:keywords/>
  <dc:language>en-US</dc:language>
  <cp:lastModifiedBy>PC</cp:lastModifiedBy>
  <cp:lastPrinted>2014-08-21T16:20:00Z</cp:lastPrinted>
  <dcterms:modified xsi:type="dcterms:W3CDTF">2021-07-01T12:36:00Z</dcterms:modified>
  <cp:revision>22</cp:revision>
  <dc:subject/>
  <dc:title>Discover English 1 - rozkład materiału (2012)</dc:title>
</cp:coreProperties>
</file>