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ia edukacyjne na poszczególne oceny „Spotkania ze sztuką”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alibri" w:cs="Calibri"/>
          <w:kern w:val="2"/>
          <w:sz w:val="20"/>
          <w:szCs w:val="20"/>
          <w:lang w:eastAsia="en-US"/>
        </w:rPr>
        <w:t>Prezentowane wymagania edukacyjne są zintegrowane z planem wynikowym autorstwa Marty Ipczyńskiej i Natalii Mrozkowiak, będącym propozycją realizacji materiału zawartego w podręczniku „Spotkania ze sztuką” dla liceum i technikum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8"/>
        <w:gridCol w:w="2371"/>
      </w:tblGrid>
      <w:tr>
        <w:trPr>
          <w:tblHeader w:val="true"/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 co na ocenę dopuszczającą oraz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 co na ocenę dostateczną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 co na ocenę dobrą oraz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czeń potrafi to, co na ocenę bardzo dobrą oraz: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1. i 2. Żyjemy otoczeni kulturą i sztuk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jaśnia, czym są kultura i sztuka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mienia zjawiska składające się na kultur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skazuje różnice między obszarami kultury i sztuki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charakteryzuje dziedziny sztuk wizualnyc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licza typy kultury i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tłumaczy, czym jest dzieło sztuki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skazuje różnice między dziełem sztuki dawnej i współczesnej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funkcje sztuki oraz podaje ich przykłady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wyjaśnia specyfikę poszczególnych typów kultury i sztuk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porównuje dzieło sztuki dawnej i współczesnej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bierze aktywny udział w dyskusji na temat funkcji sztuki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tworzy indywidualną wypowiedź na temat kultury i sztuki współczesnej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aktywnie uczestniczy w dyskusji na temat funkcji sztuki – za punkt wyjścia przyjmuje twórczość wybranych artystów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tworzy indywidualną wypowiedź na temat kultury i sztuki współczesnej na podstawie analizy problemów i zjawisk charakterystycznych dla tych obszar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3. Wiele sposobów kontaktu z kulturą i sztuk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licza sposoby kontaktu z dobrami kultur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28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ienia rodzaje instytucji kultury</w:t>
            </w:r>
          </w:p>
          <w:p>
            <w:pPr>
              <w:pStyle w:val="Akapitzlist"/>
              <w:spacing w:lineRule="auto" w:line="240" w:before="280" w:after="0"/>
              <w:ind w:left="360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280" w:after="0"/>
              <w:ind w:left="360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jaśnia, czym jest świat sztuk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aje podstawowe funkcje poszczególnych instytucji kultur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28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efiniuje główne terminy związane z prawem autorski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mawia problemy związane z ochroną praw autorskich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jaśnia, czym jest animacja kultury oraz czym są NG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28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worzy w dowolnej formie dokumentację uczestnictwa w wydarzeniu kulturalny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uje relacje między poszczególnymi elementami świata sztuk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analizuje różne formy kontaktu z kulturą i sztuką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działalność instytucji kultury i ich rolę w życiu społeczny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jaśnia znaczenie uczestnictwa w kulturze w kształtowaniu się kompetencji kulturowych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stawia własny sposób rozumienia problematyki praw autorskich w odniesieniu do idei wolnej kultur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rzy prezentację multimedialną na temat kolekcji dzieł sztuki, twórczo interpretując zadan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4. Organizuj wystawy!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wyjaśnia terminy </w:t>
            </w:r>
            <w:r>
              <w:rPr>
                <w:rFonts w:eastAsia="Calibri" w:cs="Calibri" w:ascii="Calibri" w:hAnsi="Calibri"/>
                <w:i/>
                <w:kern w:val="2"/>
                <w:sz w:val="20"/>
                <w:szCs w:val="20"/>
                <w:lang w:eastAsia="en-US"/>
              </w:rPr>
              <w:t>wystawa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i/>
                <w:kern w:val="2"/>
                <w:sz w:val="20"/>
                <w:szCs w:val="20"/>
                <w:lang w:eastAsia="en-US"/>
              </w:rPr>
              <w:t>ekspozycja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i/>
                <w:kern w:val="2"/>
                <w:sz w:val="20"/>
                <w:szCs w:val="20"/>
                <w:lang w:eastAsia="en-US"/>
              </w:rPr>
              <w:t>eksponat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odaje elementy składające się na wystawę (dzieła, teksty, scenografia, oprawa świetlna i dźwię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licza kolejne etapy organizacji wystawy: od koncepcji do realizacji przedsięwzięcia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wymienia sposoby promocji wydarzenia kultural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kolejne etapy organizacji wystaw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jaśnia znaczenie promocji wydarzenia kulturaln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tworzy i uzasadnia koncepcję wydarzenia kulturalnego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definiuje grupę odbiorców wystaw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rojektuje identyfikację wizualną wydarzenia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rzygotowuje akcję promocyjną wydarzenia kulturaln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z wykorzystaniem nowych mediów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koordynuje organizację wystawy i działania promocyjne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twórczo realizuje zadania związane z kolejnymi etapami organizacji wydarzenia kulturaln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5. Co nam mówi forma dzieł sztuk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jaśnia, czym jest forma dzieła sztuk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mienia główne elementy formalne dzieła sztuk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skazuje w przykładach dzieł sztuki wybrane formalne składniki wypowiedzi artystycz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pisuje formę wybranych dzieł sztuki, korzystając z podanych określeń i pomocy nauczycie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charakteryzuje elementy formalne dzieł sztuki w zależności od reprezentowanej dziedziny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wybrane dzieła sztuki pod kątem zastosowanych składników języka wizualn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samodzielnie omawia wszystkie elementy formalne w dziełach sztuki reprezentujących różne dziedzin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na podstawie analizy porównawczej dzieł sztuki reprezentujących różne epoki omawia znaczenie plastycznych składników wypowiedzi artystycz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6. i 7. Odkrywanie treści prac artystycz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jaśnia, czym jest treść (przesłanie) dzieła sztuk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mienia główne elementy składające się na treść dzieła sztuk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skazuje w przykładach dzieł sztuki wybrane pozaformalne składniki wypowiedzi artystycz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wyjaśnia, czym jest styl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pisuje dzieła sztuki powstałe w różnych konwencjach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rozróżnia kategorie estetyczne przejawiające się w dziełach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rzy pomocy nauczyciela omawia wybrane aspekty treści dzieła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charakteryzuje wszystkie elementy mające wpływ na treść dzieła sztuk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definiuje estetykę i jej główne kategorie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rzy pomocy nauczyciela omawia wybrane dzieło sztuki pod kątem zastosowanych symboli, alegorii i motywów kulturowych, z uwzględnieniem kontekstów powstania prac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związki stylu, konwencji i estetyki z przemianami wyglądu dzieł na przestrzeni wieków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samodzielnie omawia wszystkie elementy tworzące treść w wybranym dziele sztuk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na podstawie analizy porównawczej dzieł sztuki reprezentujących różne epoki omawia znaczenie pozaplastycznych składników wypowiedzi artystycznej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rzedstawia własny sposób rozumienia relacji elementów formy z elementami budującymi znaczenie dzieł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8. i 9. Odczytywanie sensu dzieła sztuki krok po krok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rozróżnia formę i treść dzieła sztuki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rozpoznaje elementy formalne i pozaformalne w wybranych dziełach sztuki reprezentujących różne dziedzi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z pomocą nauczyciela dokonuje analizy i interpretacji dzieła sztuki na podstawie wskazówek zawartych w podręczniku („Analiza i interpretacja – 6 kroków”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mawia kluczowe etapy analizy i interpretacji dzieła sztuki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samodzielnie odczytuje wybrane dzieł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samodzielnie dokonuje całościowej analizy i interpretacji formy oraz treści dzieła sztuki, w twórczy sposób uzupełnia wypowiedź własnymi refleksjami oraz odniesieniami do innych tekstów kultury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 xml:space="preserve">przedstawia własny sposób rozumienia formy i treści dzieła sztuki jako dwóch poziomów analizy i interpretacji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tworzy wypowiedź audiowizualną na temat wybranego dzieła sztuki lub twórczości artyst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  <w:lang w:eastAsia="en-US"/>
              </w:rPr>
              <w:t>10. Jak poznawać sztukę i o niej rozmawiać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mienia sposoby kontaktu ze sztuką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szukuje informacje dotyczące wystaw i dzieł sztu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korzysta z różnych sposobów kontaktu ze sztuką, poznawania dzieł sztuki i odczytywania ich treści (wydarzenia artystyczne, książki, czasopisma, internet)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stawia pytania służące zrozumieniu wybranego dzieła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krytycznie selekcjonuje informacje na temat dzieł sztuki, ekspozycji i kolekcji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z pomocą nauczyciela recenzuje wystawę sztuki współczesnej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samodzielnie tworzy recenzję wystawy sztuki współczesnej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konfrontuje cele organizatora wystawy z własnymi odczuciami i refleksjami w kontakcie z wyeksponowanymi dziełami sztuki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podejmuje działania kreatywne, czerpiąc inspiracje z różnych form kontaktu ze sztuką oraz z komunikacji z innymi uczestnikami kul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1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 wydarzyło się w sztuce przed XX stuleciem?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w układzie chronologicznym epoki w dziejach sztuk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wskazuje związek wybranych najsłynniejszych dzieł z przedziałem czasowym lub stylem, w którym powstał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ylicza w układzie chronologicznym epoki w dziejach sztuki oraz najsłynniejsze reprezentujące je dzieła i ich twórców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określa najważniejsze cechy wybranych styl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cechy poszczególnych stylów i wskazuje główne różnice między nimi na przykładzie reprezentatywnych dzie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kern w:val="2"/>
                <w:sz w:val="20"/>
                <w:szCs w:val="20"/>
                <w:lang w:eastAsia="en-US"/>
              </w:rPr>
              <w:t xml:space="preserve">określa kontekst społeczno-kulturowy i historyczny poszczególnych epok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kern w:val="2"/>
                <w:sz w:val="20"/>
                <w:szCs w:val="20"/>
                <w:lang w:eastAsia="en-US"/>
              </w:rPr>
              <w:t>analizuje twórczość lub dzieła wybranych artystów w odniesieniu do</w:t>
            </w:r>
            <w:r>
              <w:rPr>
                <w:rFonts w:cs="Times New Roman"/>
                <w:sz w:val="20"/>
                <w:szCs w:val="20"/>
              </w:rPr>
              <w:t xml:space="preserve"> historii sztuk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wskazuje relacje między kolejnymi stylami w dziejach sztuki (kontynuowanie lub kontestowanie tradycji, wprowadzanie nowych technik i strategii itp.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 i 1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zym jest awangard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efiniuje pojęcie awangardy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ajważniejsze zagadnienia związane z awangard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sztuki awangardow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główne zagadnienia związane z awangard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początki awangardy w Europie i w Polsc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je najważniejsze zdobycze awangar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jaśnia pojęcia </w:t>
            </w:r>
            <w:r>
              <w:rPr>
                <w:rFonts w:cs="Times New Roman"/>
                <w:i/>
                <w:sz w:val="20"/>
                <w:szCs w:val="20"/>
              </w:rPr>
              <w:t>neoawangarda</w:t>
            </w:r>
            <w:r>
              <w:rPr>
                <w:rFonts w:cs="Times New Roman"/>
                <w:sz w:val="20"/>
                <w:szCs w:val="20"/>
              </w:rPr>
              <w:t xml:space="preserve"> i </w:t>
            </w:r>
            <w:r>
              <w:rPr>
                <w:rFonts w:cs="Times New Roman"/>
                <w:i/>
                <w:sz w:val="20"/>
                <w:szCs w:val="20"/>
              </w:rPr>
              <w:t>postmoderniz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kazuje różnice między awangardą a neoawangardą i postmodernizme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e wskazanej technice wypowiedź inspirowaną sztuką awangardow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śla konteksty historyczne i kulturowe awangar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je przykłady dzieł i twórców awangardy europejskiej i polski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cechy charakterystyczne sztuki awangardowej w wybranych dziełach twórców polskich i zagran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 wybranej technice wypowiedź inspirowaną sztuką awangardową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awangardę jako przełomowe zjawisko w dziejach sztu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łumaczy wpływ awangardy na sztukę drugiej połowy XX w. na podstawie przykład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ygotowuje prezentację na temat obchodów stulecia awangardy w Polsc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4 i 15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iła formy w sztuce abstrakcyj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sztukę abstrakcyjną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sztuki abstrakcyj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rodzaje abstrakcji i rozpoznaje je w przykładowych dziełach sztuk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ótko opisuje początki abstrakcji w sztuc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licza główne nurty sztuki abstrakcyjnej w drugiej połowie XX w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omocą nauczyciela opisuje dzieło sztuki abstrak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abstrakcję geometryczną i organiczną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sylwetkę Kandinsky’ego oraz aktywność Kobro i Strzemińskiego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abstr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sztuki abstrakcyjnej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e wskazanej technice kompozycję abstrakcyjn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ównuje rodzaje abstr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mawia ewolucję sztuki abstrakcyjnej w drugiej połowie XX w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prądów abstrakcji oraz wskazuje ich twórców i reprezentatywne dzieł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abstrakcyjnej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 dowolnej technice kompozycję abstrakcyjną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kontekst pojawienia się sztuki abstrakcyjnej i źródła inspiracji jej twórców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sposób, w jaki sztuka abstrakcyjna posługuje się językiem wizualny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abstrakcyjnej, łącząc poznane wiadomości z własną refleksją krytyczną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6. i 1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ztuka dział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akcjoniz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sztuki ak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rodzaje sztuki 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pomocą nauczyciela opisuje dzieło sztuki akcj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happening, performance i body ar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śla rolę i status odbiorcy sztuki 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sztuki akcji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acowuje koncepcję wskazanego działania artystyczn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różnice między rodzajami sztuki 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owiada o sytuacji odbiorcy sztuki 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skazuje przykładowe realizacje sztuki akcji oraz artystów reprezentujących nurt akcjonizmu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akcj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acowuje koncepcję dowolnego działania artystycznego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isuje kontekst pojawienia się sztuki akcji oraz przyczyny traktowania ciała i działania jako tworzywa dzieła sztuki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akcji, łącząc poznane wiadomości z własną refleksją krytycz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acowuje koncepcję działania artystycznego i przeprowadza je, twórczo interpretując zadan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8. i 1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Czy istnieje jeszcze sztuka realistyczn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sztukę figuratywną drugiej połowy XX 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sztuki realistycz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urty sztuki figuratywnej drugiej połowy XX w. i rozpoznaje je w przykładowych dziełach sztu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sztuki figuratyw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omocą nauczyciela opisuje dzieło sztuki figuratyw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czestniczy w konkursie na temat hiperrealizm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kazuje źródła inspiracji współczesnych artystów tworzących sztukę figuratyw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nalizuje i interpretuje dzieło sztuki figuratywnej, korzystając z pomocy nauczycie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ierze aktywny udział w konkursie na temat hiperrealizm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czestniczy w przygotowywaniu koncepcji wysta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e wskazanej technice pracę figuratywn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jaśnia ewolucję figuracji w drugiej połowie XX w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prądy sztuki figuratywnej oraz wskazuje ich twórców i reprezentatywne dzieł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figuratyw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 dowolnej technice kompozycję figuratywną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konteksty powrotu artystów do sztuki figuratywnej w drugiej połowie XX 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acowuje koncepcję wystawy i przygotowuje to wydarze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ganizuje konkurs dotyczący hiperrealizm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figuratywnej, łącząc poznane wiadomości z własną refleksją krytyczną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0. i 2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Jakie dzieła są </w:t>
            </w:r>
            <w:r>
              <w:rPr>
                <w:b/>
                <w:bCs/>
                <w:i/>
                <w:sz w:val="20"/>
                <w:szCs w:val="20"/>
                <w:lang w:bidi="zxx"/>
              </w:rPr>
              <w:t>pop</w:t>
            </w:r>
            <w:r>
              <w:rPr>
                <w:b/>
                <w:bCs/>
                <w:sz w:val="20"/>
                <w:szCs w:val="20"/>
                <w:lang w:bidi="zxx"/>
              </w:rPr>
              <w:t>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efiniuje pop-art oraz wskazuje źródła inspiracji artystó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pop-ar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dzieł pop-artu z różnych dziedzin sztu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pomocą nauczyciela opisuje dzieło pop-artu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ajważniejszych twórców sztuki po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pop-artu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Cs/>
                <w:sz w:val="20"/>
                <w:szCs w:val="20"/>
                <w:lang w:bidi="zxx"/>
              </w:rPr>
            </w:pPr>
            <w:r>
              <w:rPr>
                <w:rFonts w:cs="Times New Roman"/>
                <w:sz w:val="20"/>
                <w:szCs w:val="20"/>
              </w:rPr>
              <w:t>tworzy we wskazanej technice wypowiedź plastyczną inspirowaną pop-artem i współczesną kulturą masow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20"/>
                <w:szCs w:val="20"/>
                <w:lang w:bidi="zxx"/>
              </w:rPr>
            </w:pPr>
            <w:r>
              <w:rPr>
                <w:bCs/>
                <w:sz w:val="20"/>
                <w:szCs w:val="20"/>
                <w:lang w:bidi="zxx"/>
              </w:rPr>
              <w:t>omawia działalność twórców pop-artu, podaje tytuły ich dzieł i opisuje cechy charakterystyczne tych prac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20"/>
                <w:szCs w:val="20"/>
                <w:lang w:bidi="zxx"/>
              </w:rPr>
            </w:pPr>
            <w:r>
              <w:rPr>
                <w:bCs/>
                <w:sz w:val="20"/>
                <w:szCs w:val="20"/>
                <w:lang w:bidi="zxx"/>
              </w:rPr>
              <w:t>dokonuje samodzielnej analizy i interpretacji dzieła sztuki pop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20"/>
                <w:szCs w:val="20"/>
                <w:lang w:bidi="zxx"/>
              </w:rPr>
            </w:pPr>
            <w:r>
              <w:rPr>
                <w:bCs/>
                <w:sz w:val="20"/>
                <w:szCs w:val="20"/>
                <w:lang w:bidi="zxx"/>
              </w:rPr>
              <w:t>tworzy w dowolnej technice wypowiedź plastyczną inspirowaną pop-artem i współczesną kulturą masową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20"/>
                <w:szCs w:val="20"/>
                <w:lang w:bidi="zxx"/>
              </w:rPr>
            </w:pPr>
            <w:r>
              <w:rPr>
                <w:bCs/>
                <w:sz w:val="20"/>
                <w:szCs w:val="20"/>
                <w:lang w:bidi="zxx"/>
              </w:rPr>
              <w:t>opisuje relacje sztuki i kultury masowej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zxx"/>
              </w:rPr>
              <w:t>tłumaczy, w jaki sposób artyści traktują i interpretują rzeczywistość zdominowaną przez popkulturę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pop-artu, łącząc poznane wiadomości z własną refleksją krytyczną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 i 2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owe formy dzie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nowe formy sztuk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nowych form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łumaczy, czym są asamblaż i instalacj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omocą nauczyciela opisuje dzieło z zakresu nowych form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rolę twórczych poszukiwań i nowych strategii w sztuc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kazuje różnice między asamblażem a instalacją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z zakresu nowych form sztuki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pracę artystyczną, wykorzystując techniki nowych form sztu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konceptualiz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konceptualizmu i nowych form sztuki oraz wskazuje ich twórców i reprezentatywne dzieł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z zakresu nowych form sztuk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pracę artystyczną z wykorzystaniem technik nowych form sztuki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konteksty konceptualizm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jaśnia znaczenie pomysłu jako źródła powstania dzieła sztuki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łumaczy powiązania między konceptualizmem i nowymi formami sztuki a zjawiskami życia społecznego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z zakresu nowych form sztuki, łącząc poznane wiadomości z własną refleksją krytyczn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. i 2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ztuka najbliżej na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efiniuje </w:t>
            </w:r>
            <w:r>
              <w:rPr>
                <w:rFonts w:cs="Times New Roman"/>
                <w:iCs/>
                <w:sz w:val="20"/>
                <w:szCs w:val="20"/>
              </w:rPr>
              <w:t>sztukę publicz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rozpoznaje przykłady dzieł sztuki publicz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mienia formy i nurty sztuki publiczn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omocą nauczyciela opisuje dzieło sztuki publicz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sztuki publicz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sztuki publicznej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e wskazanej technice wypowiedź wykorzystującą strategie sztuki publicznej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sztuki publicznej oraz wskazuje ich twórców i reprezentatywne dzieł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zrealizowanego w przestrzeni publiczn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 wybranej technice wypowiedź wykorzystującą strategie sztuki publicznej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specyfikę i konteksty sztuki w przestrzeni publicz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mawia problematykę podejmowaną przez artystów ingerujących w przestrzeń publiczn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publicznej, łącząc poznane wiadomości z własną refleksją krytyczną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6. i 2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Jakie możliwości twórcze kryją się w nowych media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efiniuje nowe medi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cyfrowe techniki i narzędz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sztuki nowych medi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efiniuje </w:t>
            </w:r>
            <w:r>
              <w:rPr>
                <w:rFonts w:cs="Times New Roman"/>
                <w:iCs/>
                <w:sz w:val="20"/>
                <w:szCs w:val="20"/>
              </w:rPr>
              <w:t>media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iCs/>
                <w:sz w:val="20"/>
                <w:szCs w:val="20"/>
              </w:rPr>
              <w:t>nowe media</w:t>
            </w:r>
            <w:r>
              <w:rPr>
                <w:rFonts w:cs="Times New Roman"/>
                <w:sz w:val="20"/>
                <w:szCs w:val="20"/>
              </w:rPr>
              <w:t xml:space="preserve"> i </w:t>
            </w:r>
            <w:r>
              <w:rPr>
                <w:rFonts w:cs="Times New Roman"/>
                <w:iCs/>
                <w:sz w:val="20"/>
                <w:szCs w:val="20"/>
              </w:rPr>
              <w:t>multimedia</w:t>
            </w:r>
            <w:r>
              <w:rPr>
                <w:rFonts w:cs="Times New Roman"/>
                <w:sz w:val="20"/>
                <w:szCs w:val="20"/>
              </w:rPr>
              <w:t xml:space="preserve"> oraz sztukę nowych medi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licza podstawowe cechy sztuki nowych medi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pomocą nauczyciela opisuje dzieło sztuki nowych mediów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urty i formy sztuki nowych medi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sztuki nowych medi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uje i interpretuje dzieło sztuki nowych mediów, korzystając z pomocy nauczyciel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ypowiedź multimedialną na wskazany tema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łumaczy wpływ postępu technologicznego i cyfryzacji na kulturę i świat sztuk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cechy charakterystyczne wybranych prądów sztuki nowych mediów oraz wskazuje ich twórców i reprezentatywne dzieł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nowych medi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 wypowiedź multimedialną na wybrany temat, twórczo interpretując zad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znaczenie ery cyfrowej i cyfrowej rewolu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relacje między technologią cyfrową i sztu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jaśnia rolę internetu jako środowiska sztuk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onuje samodzielnej analizy i interpretacji dzieła sztuki nowych mediów, łącząc poznane wiadomości z własną refleksją krytyczn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8. i 2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ztuka współczesna w Polsc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uje w grupie nad projektem edukacyjnym popularyzującym sztukę region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ozpoznaje dzieła sztuki (w tym sztuki najnowszej) w swoim regionie i lokalnym środowisk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dentyfikuje instytucje kultury w środowisku lokalny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mienia najważniejsze ośrodki sztuki współczesnej w Polsce 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ajważniejsze instytucje kultury i sztuki w Pols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działania instytucji kultury w regionie i środowisku lokalny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specyfikę najważniejszych ośrodków sztuki współczesnej w Pols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órczo realizuje zadania związane z projektem edukacyjnym popularyzującym sztukę regionu, w zespole przyjmuje pozycję lider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Podsumowanie wiadomości o awangardzie i sztuce współczesn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awangardę i sztukę współczesną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ajważniejsze tendencje, nurty i kierunki sztuki XX w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je przykłady głównych prądów sztuki XX w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uje główne pojęcia związane z awangardą i sztuką współczesną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je cechy charakterystyczne sztuki awangardowej i sztuki drugiej połowy XX w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kazuje relacje między sztuką pierwszej i drugiej połowy XX w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zuje nurty drugiej połowy XX w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enia najważniejszych twórców sztuki XX w. i omawia ich dzieł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śla wpływ ruchów awangardowych na współczesną sztukę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uje twórczość artystów wyznaczających nowe drogi rozwoju sztuki, wprowadzających nowe strategie artysty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awia rolę sztuki współczesnej jako platformy komunikacji i formy krytycznego komentarza do kultury</w:t>
            </w:r>
          </w:p>
        </w:tc>
      </w:tr>
    </w:tbl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lang w:eastAsia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lang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lang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color w:val="000000"/>
        <w:lang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lang w:eastAsia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0"/>
        <w:lang w:eastAsia="en-US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eastAsia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  <w:lang w:eastAsia="en-U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0"/>
      <w:lang w:eastAsia="en-US"/>
    </w:rPr>
  </w:style>
  <w:style w:type="character" w:styleId="WW8Num8z0">
    <w:name w:val="WW8Num8z0"/>
    <w:qFormat/>
    <w:rPr>
      <w:rFonts w:ascii="Symbol" w:hAnsi="Symbol" w:cs="Symbol"/>
      <w:color w:val="000000"/>
      <w:kern w:val="2"/>
      <w:sz w:val="20"/>
      <w:szCs w:val="20"/>
      <w:lang w:eastAsia="en-US"/>
    </w:rPr>
  </w:style>
  <w:style w:type="character" w:styleId="WW8Num9z0">
    <w:name w:val="WW8Num9z0"/>
    <w:qFormat/>
    <w:rPr>
      <w:rFonts w:ascii="Symbol" w:hAnsi="Symbol" w:cs="Symbol"/>
      <w:kern w:val="2"/>
      <w:sz w:val="20"/>
      <w:szCs w:val="20"/>
      <w:lang w:eastAsia="pl-P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  <w:sz w:val="20"/>
      <w:szCs w:val="20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Symbol"/>
      <w:kern w:val="2"/>
      <w:sz w:val="20"/>
      <w:szCs w:val="20"/>
      <w:lang w:eastAsia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TytuZnak">
    <w:name w:val="Tytuł Znak"/>
    <w:qFormat/>
    <w:rPr>
      <w:b/>
      <w:bCs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20:00Z</dcterms:created>
  <dc:creator>MAGDALENA LOTTERHOFF</dc:creator>
  <dc:description/>
  <dc:language>en-US</dc:language>
  <cp:lastModifiedBy>Aneta Leśniewska</cp:lastModifiedBy>
  <dcterms:modified xsi:type="dcterms:W3CDTF">2019-09-24T1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