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Wymagania edukacyjne dla  przedmiotu warsztaty rysunku i projektowania  dla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klasy I  o profilu politechniczno-architektonicznym w 4 -letnim cyklu kszt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nia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 LO w Malbork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50"/>
        <w:ind w:left="707" w:right="0" w:hanging="0"/>
        <w:jc w:val="both"/>
        <w:rPr>
          <w:rFonts w:ascii="Helvetica Neue;Helvetica" w:hAnsi="Helvetica Neue;Helvetica" w:eastAsia="Helvetica Neue;Helvetica" w:cs="Helvetica Neue;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i.</w:t>
      </w:r>
    </w:p>
    <w:p>
      <w:pPr>
        <w:pStyle w:val="TextBody"/>
        <w:jc w:val="left"/>
        <w:rPr>
          <w:rFonts w:ascii="Helvetica Neue;Helvetica" w:hAnsi="Helvetica Neue;Helvetica" w:eastAsia="Helvetica Neue;Helvetica" w:cs="Helvetica Neue;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</w:pP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Cele dydaktyczne:</w:t>
      </w:r>
    </w:p>
    <w:p>
      <w:pPr>
        <w:pStyle w:val="TextBody"/>
        <w:jc w:val="left"/>
        <w:rPr>
          <w:rFonts w:ascii="Helvetica Neue;Helvetica" w:hAnsi="Helvetica Neue;Helvetica" w:eastAsia="Helvetica Neue;Helvetica" w:cs="Helvetica Neue;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Rozwijanie u uczniów umiej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ę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tno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ś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ci analitycznego i krytycznego my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ś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lenia oraz rozwi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ą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zywania problemów. Propagowanie postaw twórczych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07" w:leader="none"/>
        </w:tabs>
        <w:spacing w:before="0" w:after="150"/>
        <w:ind w:left="707" w:right="0" w:hanging="0"/>
        <w:jc w:val="both"/>
        <w:rPr>
          <w:rFonts w:ascii="Helvetica Neue;Helvetica" w:hAnsi="Helvetica Neue;Helvetica" w:eastAsia="Helvetica Neue;Helvetica" w:cs="Helvetica Neue;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Promowanie zarówno 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ś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wiadomo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ś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ci spo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ł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ecznej jak i rozwoju osobistego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07" w:leader="none"/>
        </w:tabs>
        <w:spacing w:before="0" w:after="150"/>
        <w:ind w:left="707" w:right="0" w:hanging="0"/>
        <w:jc w:val="both"/>
        <w:rPr>
          <w:rFonts w:ascii="Helvetica Neue;Helvetica" w:hAnsi="Helvetica Neue;Helvetica" w:eastAsia="Helvetica Neue;Helvetica" w:cs="Helvetica Neue;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Kszta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ł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towanie w uczniach zdolno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ś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ci pracy indywidualnej i pracy w grupie, gospodarowania czasem, ró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ż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nych form komunikacji (m.in. tworzenia i wyg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ł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aszania prezentacji)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07" w:leader="none"/>
        </w:tabs>
        <w:spacing w:before="0" w:after="150"/>
        <w:ind w:left="707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Rozwijanie u uczniów umiej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ę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tno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ś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ci rysowania, konstruowania makiet oraz pracy z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ró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ż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nymi mediami i materia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ami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Ucz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ń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: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Rozwija 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i  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i rysunkowe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Zna po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wi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oci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ń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, kreska, walor – wykorzystuje wiedz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 w pracach praktycznych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Wie co to jest  rysunek monochromatyczny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-Wykonuje rysunek monochromatyczny  na podstawie martwej natury 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Charakteryzuje materi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y budowlane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Zna histor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powstania okien wymienia 3  rodzaje okien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Wie co to jest perspektywa Wie na czym polega  perspektywa zbi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ż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na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-Wie co to jest  projekt architektoniczny –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Zna zasa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towana przestrzeni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Wymienia wy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pu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e style w architekturze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modernizm, romanizm , gotyk, renesans ,secesja, barok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Rozpoznaje wy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pu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 style w architekturze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Rozwija 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i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 rysunkowych  z zastosowaniem perspektywy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Zna fazy planowania projektu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ie gospodaruje czasem podczas wykonywania projektów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Tematy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Lekcja  organizacyjna  zapoznanie i omówienie  regulaminu pracowni,zasad  BHP w  pracowni. Organizacja pracowni, Omówienie  przedmiotowych zasad oceny  oceniania z przedmiotu warsztaty rysunku i projektowania, przedstawienie  planu pracy na c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y rok.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 Rozwijanie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nie 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rysunkowych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wi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oci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ń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, kreska, walor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 Rozwijanie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nie 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rysunkowych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wi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oci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ń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kreska, walor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Test sprawdza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y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rysunkowe – wykonanie rysunku monochromatycznego  na podstawie martwej natury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5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 Materi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y budowlane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6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Okna, rodzaje okien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7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Rozwijanie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nie 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rysunkowych wykonanie rysunku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monochromatycznego  na podstawie martwej natury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8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 Rozwijanie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nie 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rysunkowych  wykonanie rysunku monochromatycznego  na podstawie martwej natury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 Rozwijanie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nie 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rysunkowych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wykonanie rysunku monochromatycznego  na podstawie martwej natury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Omówienie wykonanych prac monochromatycznych , mocne i 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abe strony ucznia, ocena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1g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11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Perspektyw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2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Projekt architektoniczny – co to jest ?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1g  1g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Projekt architektoniczny – powtórzenie i sprawdzenie wiedzy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Przestrz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ń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owana przez cz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owiek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5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 Przestrz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ń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owana przez cz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owieka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6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 Style w architekturze modernizm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7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 Style w architekturze – romanizm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8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 Style w architekturze gotyk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9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Style w architekturze gotyk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0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Style w architekturze – renesans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Style w architekturze – renesans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2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,Style w architekturze secesj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1g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23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Style w architekturze barok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  Style -powtórzenie i sprawdzenie wiadom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o stylach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5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Rozwijanie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nie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 rysunkowych 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ć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wiczenia rysunkowe z zastosowaniem perspektywy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6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.Rozwijanie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nie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 rysunkowych  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ć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wiczenia rysunkowe z zastosowaniem perspektywy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7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Planowanie  projektu –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8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Faza wykonawcza, projektu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9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Faza wykonawcza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3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 Faza wyk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ń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zeniowa , sporz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dzanie dokumentacji  obróbka cyfrowa- zak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ń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zenie projektu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pl-PL"/>
        </w:rPr>
        <w:t>Przedmiotowe Zasady   Oceniania  dla przedmiotu: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u w:val="single"/>
          <w:lang w:val="pl-PL"/>
        </w:rPr>
        <w:t xml:space="preserve">Warsztaty rysunku i projektowania 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Przedmiotowe zasady oceniania  wynikaj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z podstawy programowej oraz zachowuj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spójno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ść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z wewn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trznym  ocenianiem  w szkole zawartym w Statucie Szko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ł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y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Ocenianie uwzgl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dn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b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dzie  specyfik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przedmiotu, realizu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ego nie tylko cele edukacyjno-wychowawcze (nabycie wiedzy i umie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tn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i, kszt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ł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towanie postaw), lecz tak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ż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e dzi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ł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ania kreatywne. Aktywn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twórcza i uczestnictwo w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ż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yciu kulturalno-artystycznym , które ma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aspekt psychologiczny –  sprzyja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samorealizacji,  roz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ł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adowaniu  stresu,  naw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zywaniu kontaktów z osobami prezentu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ymi ró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ż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norodne opinie i pogl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dy, budowaniu pewn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i siebie, kszt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ł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towaniu tolerancyjnej postawy.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Ocena pracy i os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gn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ucznia b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dzie  odzwierciedl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jego aktywn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, kreatywn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i inicjatyw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przejawian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podczas za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, a nie tylko stopi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ń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opanowania wiedzy i umie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tn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ci.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Ocena pracy uczniów jest integralnym elementem nauczania, odby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 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e regularnie, w trakcie oraz lub  po zako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czeniu zadania .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Podczas oceny 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e  wykorzystywana m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y innymi  zasada oceniania kszt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t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ego- mniej ocen, w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cej wskazówek. Pomaga on uczniowi dokon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indywidualnej weryfikacji post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pów i os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gni</w:t>
      </w:r>
      <w:r>
        <w:rPr>
          <w:rFonts w:eastAsia="Arial" w:cs="Arial" w:ascii="Arial" w:hAnsi="Arial"/>
          <w:sz w:val="22"/>
          <w:szCs w:val="22"/>
        </w:rPr>
        <w:t>ęć</w:t>
      </w:r>
      <w:r>
        <w:rPr>
          <w:rFonts w:eastAsia="Arial" w:cs="Arial" w:ascii="Arial" w:hAnsi="Arial"/>
          <w:sz w:val="22"/>
          <w:szCs w:val="22"/>
        </w:rPr>
        <w:t>, motywuje go do dalszej pracy i nauki, naprawy b</w:t>
      </w:r>
      <w:r>
        <w:rPr>
          <w:rFonts w:eastAsia="Arial" w:cs="Arial" w:ascii="Arial" w:hAnsi="Arial"/>
          <w:sz w:val="22"/>
          <w:szCs w:val="22"/>
        </w:rPr>
        <w:t>łę</w:t>
      </w:r>
      <w:r>
        <w:rPr>
          <w:rFonts w:eastAsia="Arial" w:cs="Arial" w:ascii="Arial" w:hAnsi="Arial"/>
          <w:sz w:val="22"/>
          <w:szCs w:val="22"/>
        </w:rPr>
        <w:t>dów, rozwijania zainteresow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czy uzdoln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, kszt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tuje samodziel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Do weryfikacji wiedzy i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uczniów 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s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   testy,  zadania praktyczne, sprawdziany, prace klasowe, odpowiedzi ustne.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cena 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e  mie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charakter dydaktyczny i wychowawczy – dotyczy to w g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ównej mierze ocen c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stkowych, dlatego podczas oceny uwzgl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niane 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nie tylko wiedza i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ucznia, lecz tak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e jego indywidualne predyspozycje, uzdolnienia, spraw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manual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, zaang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owanie i zainteresowanie przedmiotem oraz post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py. ale tak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e aspekt spo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eczno-wychowawczy, czyli np. systematycz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pracy ucznia, terminow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wykonania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. W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nym elementem oceny jest nowatorstwo i twórcze eksperymenty towarzys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ce realizacji projektu.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W przypadku oceny z przedmiotu warsztaty rysunku i projektowania  oceny bie</w:t>
      </w:r>
      <w:r>
        <w:rPr>
          <w:rFonts w:eastAsia="Arial" w:cs="Arial" w:ascii="Arial" w:hAnsi="Arial"/>
          <w:sz w:val="22"/>
          <w:szCs w:val="22"/>
        </w:rPr>
        <w:t>żą</w:t>
      </w:r>
      <w:r>
        <w:rPr>
          <w:rFonts w:eastAsia="Arial" w:cs="Arial" w:ascii="Arial" w:hAnsi="Arial"/>
          <w:sz w:val="22"/>
          <w:szCs w:val="22"/>
        </w:rPr>
        <w:t>ce m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bardzo du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 wp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w na ocen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ódrocz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lub rocz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. Je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eli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wykon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przewidzia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programem licz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w c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gu roku – ze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edniej tych ocen mo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e wynik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ocena ko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cowa. Natomiast brak realizacji niektórych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wp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wa negatywnie na ocen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ódrocz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lub rocz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cena  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e dostosowana do  wymag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 edukacyjnych oraz  indywidualnych potrzeb psychofizycznych uczniów. 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Ocenie b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d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podleg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zarówno wypowiedzi ustne, pisemne jak i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wiczenia oraz umie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tn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i praktycz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68"/>
        <w:ind w:lef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spacing w:lineRule="auto" w:line="268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ala i kryteria oceniani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eny cz</w:t>
      </w:r>
      <w:r>
        <w:rPr>
          <w:rFonts w:eastAsia="Arial" w:cs="Arial" w:ascii="Arial" w:hAnsi="Arial"/>
          <w:b/>
          <w:bCs/>
          <w:sz w:val="22"/>
          <w:szCs w:val="22"/>
        </w:rPr>
        <w:t>ą</w:t>
      </w:r>
      <w:r>
        <w:rPr>
          <w:rFonts w:eastAsia="Arial" w:cs="Arial" w:ascii="Arial" w:hAnsi="Arial"/>
          <w:b/>
          <w:bCs/>
          <w:sz w:val="22"/>
          <w:szCs w:val="22"/>
        </w:rPr>
        <w:t>stkowe (bie</w:t>
      </w:r>
      <w:r>
        <w:rPr>
          <w:rFonts w:eastAsia="Arial" w:cs="Arial" w:ascii="Arial" w:hAnsi="Arial"/>
          <w:b/>
          <w:bCs/>
          <w:sz w:val="22"/>
          <w:szCs w:val="22"/>
        </w:rPr>
        <w:t>żą</w:t>
      </w:r>
      <w:r>
        <w:rPr>
          <w:rFonts w:eastAsia="Arial" w:cs="Arial" w:ascii="Arial" w:hAnsi="Arial"/>
          <w:b/>
          <w:bCs/>
          <w:sz w:val="22"/>
          <w:szCs w:val="22"/>
        </w:rPr>
        <w:t>ce),</w:t>
      </w:r>
      <w:r>
        <w:rPr>
          <w:rFonts w:eastAsia="Arial" w:cs="Arial" w:ascii="Arial" w:hAnsi="Arial"/>
          <w:sz w:val="22"/>
          <w:szCs w:val="22"/>
        </w:rPr>
        <w:t xml:space="preserve"> tj: cel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 6 (–) cel. (–) bardzo dobry 5 (+–) bdb. (+–) dobry 4 (+– ) db. (+–) dostateczny 3 (+–) dst. (+–) dopuszcz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cy 2 (+–) dop. (+–) niedostateczny 1 (+) ndst. (+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Oceny </w:t>
      </w:r>
      <w:r>
        <w:rPr>
          <w:rFonts w:eastAsia="Arial" w:cs="Arial" w:ascii="Arial" w:hAnsi="Arial"/>
          <w:b/>
          <w:bCs/>
          <w:sz w:val="22"/>
          <w:szCs w:val="22"/>
        </w:rPr>
        <w:t>ś</w:t>
      </w:r>
      <w:r>
        <w:rPr>
          <w:rFonts w:eastAsia="Arial" w:cs="Arial" w:ascii="Arial" w:hAnsi="Arial"/>
          <w:b/>
          <w:bCs/>
          <w:sz w:val="22"/>
          <w:szCs w:val="22"/>
        </w:rPr>
        <w:t>ródroczne i roczne tj:</w:t>
      </w:r>
      <w:r>
        <w:rPr>
          <w:rFonts w:eastAsia="Arial" w:cs="Arial" w:ascii="Arial" w:hAnsi="Arial"/>
          <w:sz w:val="22"/>
          <w:szCs w:val="22"/>
        </w:rPr>
        <w:t xml:space="preserve"> cel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 6 cel. bardzo dobry 5 bdb. dobry 4 db. dostateczny 3 dst. dopuszcz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cy 2 dop. niedostateczny 1 ndst. 5.  6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gólne kryteria ocen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ryterium oceniania, obejm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e przy ocenie prac pisemnych i projektowych, nast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p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skal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procentow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: 0- 40 % 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niedostateczny 41 – 54% 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dopuszcz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 55 – 74% 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dostateczny 75 – 90% 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dobry 91- 99% 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bardzo dobry 100% 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cel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cy  </w:t>
      </w:r>
    </w:p>
    <w:p>
      <w:pPr>
        <w:pStyle w:val="Normal"/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opuszcza si</w:t>
      </w:r>
      <w:r>
        <w:rPr>
          <w:rFonts w:eastAsia="Arial" w:cs="Arial" w:ascii="Arial" w:hAnsi="Arial"/>
          <w:b/>
          <w:bCs/>
          <w:sz w:val="22"/>
          <w:szCs w:val="22"/>
        </w:rPr>
        <w:t>ę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dostosowanie indywidualnych kryteriów do krótkich form wypowiedzi pisemnych. ( np. kartkówki)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Wagi Ocen</w:t>
      </w:r>
      <w:r>
        <w:rPr>
          <w:rFonts w:eastAsia="Arial" w:cs="Arial" w:ascii="Arial" w:hAnsi="Arial"/>
          <w:sz w:val="22"/>
          <w:szCs w:val="22"/>
        </w:rPr>
        <w:t xml:space="preserve"> – Dziennik elektroniczny : - praca klasowa – 5 - sprawdzian – 4 - kartkówka – 3 - odpowied</w:t>
      </w:r>
      <w:r>
        <w:rPr>
          <w:rFonts w:eastAsia="Arial" w:cs="Arial" w:ascii="Arial" w:hAnsi="Arial"/>
          <w:sz w:val="22"/>
          <w:szCs w:val="22"/>
        </w:rPr>
        <w:t>ź</w:t>
      </w:r>
      <w:r>
        <w:rPr>
          <w:rFonts w:eastAsia="Arial" w:cs="Arial" w:ascii="Arial" w:hAnsi="Arial"/>
          <w:sz w:val="22"/>
          <w:szCs w:val="22"/>
        </w:rPr>
        <w:t xml:space="preserve"> ustna – 3 - aktyw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– 2 - praca domowa – 2 - os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gn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cie w konkursach – 5 - inne - 1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enianie bie</w:t>
      </w:r>
      <w:r>
        <w:rPr>
          <w:rFonts w:eastAsia="Arial" w:cs="Arial" w:ascii="Arial" w:hAnsi="Arial"/>
          <w:b/>
          <w:bCs/>
          <w:sz w:val="22"/>
          <w:szCs w:val="22"/>
        </w:rPr>
        <w:t>żą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e </w:t>
      </w:r>
      <w:r>
        <w:rPr>
          <w:rFonts w:eastAsia="Arial"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e  uwzgl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>: 1) odpowied</w:t>
      </w:r>
      <w:r>
        <w:rPr>
          <w:rFonts w:eastAsia="Arial" w:cs="Arial" w:ascii="Arial" w:hAnsi="Arial"/>
          <w:sz w:val="22"/>
          <w:szCs w:val="22"/>
        </w:rPr>
        <w:t>ź</w:t>
      </w:r>
      <w:r>
        <w:rPr>
          <w:rFonts w:eastAsia="Arial" w:cs="Arial" w:ascii="Arial" w:hAnsi="Arial"/>
          <w:sz w:val="22"/>
          <w:szCs w:val="22"/>
        </w:rPr>
        <w:t xml:space="preserve"> pisem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; 2) odpowied</w:t>
      </w:r>
      <w:r>
        <w:rPr>
          <w:rFonts w:eastAsia="Arial" w:cs="Arial" w:ascii="Arial" w:hAnsi="Arial"/>
          <w:sz w:val="22"/>
          <w:szCs w:val="22"/>
        </w:rPr>
        <w:t>ź</w:t>
      </w:r>
      <w:r>
        <w:rPr>
          <w:rFonts w:eastAsia="Arial" w:cs="Arial" w:ascii="Arial" w:hAnsi="Arial"/>
          <w:sz w:val="22"/>
          <w:szCs w:val="22"/>
        </w:rPr>
        <w:t xml:space="preserve"> ust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; 3) aktyw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ucznia; 4) przygotowanie ucznia do lekcji; 5) zadania domowe, referaty, wyst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pienia; 6) prezentacje przez ucznia szczególnych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i zainteresow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wykracz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ch poza program; 7) udz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w szkolnych konkursach, olimpiadach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Pisemne sprawdzenie wiadomo</w:t>
      </w:r>
      <w:r>
        <w:rPr>
          <w:rFonts w:eastAsia="Arial" w:cs="Arial" w:ascii="Arial" w:hAnsi="Arial"/>
          <w:b/>
          <w:bCs/>
          <w:sz w:val="22"/>
          <w:szCs w:val="22"/>
        </w:rPr>
        <w:t>ś</w:t>
      </w:r>
      <w:r>
        <w:rPr>
          <w:rFonts w:eastAsia="Arial" w:cs="Arial" w:ascii="Arial" w:hAnsi="Arial"/>
          <w:b/>
          <w:bCs/>
          <w:sz w:val="22"/>
          <w:szCs w:val="22"/>
        </w:rPr>
        <w:t>ci</w:t>
      </w:r>
      <w:r>
        <w:rPr>
          <w:rFonts w:eastAsia="Arial" w:cs="Arial" w:ascii="Arial" w:hAnsi="Arial"/>
          <w:sz w:val="22"/>
          <w:szCs w:val="22"/>
        </w:rPr>
        <w:t xml:space="preserve">  1) praca klasowa, test wiadom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i sprawdzian pisemny czas trwania pracy pisemnej oko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 godziny lekcyjnej, zakres mater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 i form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podany zostanie   z wyprzedzeniem co najmniej tygodniowym,  3) kartkówka 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e  obejmo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mater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nie szerszy ni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 z trzech ostatnich tematów,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Ustne sprawdzenie wiadomo</w:t>
      </w:r>
      <w:r>
        <w:rPr>
          <w:rFonts w:eastAsia="Arial" w:cs="Arial" w:ascii="Arial" w:hAnsi="Arial"/>
          <w:b/>
          <w:bCs/>
          <w:sz w:val="22"/>
          <w:szCs w:val="22"/>
        </w:rPr>
        <w:t>ś</w:t>
      </w:r>
      <w:r>
        <w:rPr>
          <w:rFonts w:eastAsia="Arial" w:cs="Arial" w:ascii="Arial" w:hAnsi="Arial"/>
          <w:b/>
          <w:bCs/>
          <w:sz w:val="22"/>
          <w:szCs w:val="22"/>
        </w:rPr>
        <w:t>ci obejmowa</w:t>
      </w:r>
      <w:r>
        <w:rPr>
          <w:rFonts w:eastAsia="Arial" w:cs="Arial" w:ascii="Arial" w:hAnsi="Arial"/>
          <w:b/>
          <w:bCs/>
          <w:sz w:val="22"/>
          <w:szCs w:val="22"/>
        </w:rPr>
        <w:t>ć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b</w:t>
      </w:r>
      <w:r>
        <w:rPr>
          <w:rFonts w:eastAsia="Arial" w:cs="Arial" w:ascii="Arial" w:hAnsi="Arial"/>
          <w:b/>
          <w:bCs/>
          <w:sz w:val="22"/>
          <w:szCs w:val="22"/>
        </w:rPr>
        <w:t>ę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dzie </w:t>
      </w:r>
      <w:r>
        <w:rPr>
          <w:rFonts w:eastAsia="Arial" w:cs="Arial" w:ascii="Arial" w:hAnsi="Arial"/>
          <w:sz w:val="22"/>
          <w:szCs w:val="22"/>
        </w:rPr>
        <w:t>: mater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bie</w:t>
      </w:r>
      <w:r>
        <w:rPr>
          <w:rFonts w:eastAsia="Arial" w:cs="Arial" w:ascii="Arial" w:hAnsi="Arial"/>
          <w:sz w:val="22"/>
          <w:szCs w:val="22"/>
        </w:rPr>
        <w:t>żą</w:t>
      </w:r>
      <w:r>
        <w:rPr>
          <w:rFonts w:eastAsia="Arial" w:cs="Arial" w:ascii="Arial" w:hAnsi="Arial"/>
          <w:sz w:val="22"/>
          <w:szCs w:val="22"/>
        </w:rPr>
        <w:t>cy (trzy ostatnie tematy) – bez zapowiedzi oraz mater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powtórzeniowy z szerszego zakresu – z tygodniowym terminem zapowiedzi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Prace klasowe s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obo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kowe dla wszystkich uczniów, je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eli z przyczyn losowych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nie 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e móg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jej napis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z ca</w:t>
      </w:r>
      <w:r>
        <w:rPr>
          <w:rFonts w:eastAsia="Arial" w:cs="Arial" w:ascii="Arial" w:hAnsi="Arial"/>
          <w:sz w:val="22"/>
          <w:szCs w:val="22"/>
        </w:rPr>
        <w:t>łą</w:t>
      </w:r>
      <w:r>
        <w:rPr>
          <w:rFonts w:eastAsia="Arial" w:cs="Arial" w:ascii="Arial" w:hAnsi="Arial"/>
          <w:sz w:val="22"/>
          <w:szCs w:val="22"/>
        </w:rPr>
        <w:t xml:space="preserve"> klas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, to: ma obo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ek uczyni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to w terminie dwóch tygodni od dnia powrotu do szko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;  nauczyciel ma prawo odpyt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bez zapowiedzi z przewidzianego sprawdzianem zakresu wiedzy i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ucznia, który nie napis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w terminie pracy klasowej i nie usprawiedliwi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swojej nieobec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;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KRYTERIA OCENY ZADA</w:t>
      </w:r>
      <w:r>
        <w:rPr>
          <w:rFonts w:eastAsia="Arial" w:cs="Arial" w:ascii="Arial" w:hAnsi="Arial"/>
          <w:b/>
          <w:bCs/>
          <w:sz w:val="22"/>
          <w:szCs w:val="22"/>
        </w:rPr>
        <w:t>Ń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god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z temate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wart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 wszystkich  niez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nych element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alory artystyczn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ak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techniczna wykon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minow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wykon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dywidual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koncep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watorstwo i oryginal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pra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tyka wykonania elementów projektó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 ocen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c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ow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zadania sk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d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oceny poszczególnych etapów pracy, np. ocena merytoryczna (zrozumienie problematyki zadania oraz celu jego realizacji), szkice koncepcyjne, terminowa realizacja poszczególnych etapów zadania, stosowane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ki wyrazu, indywidual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koncepcji i jej realizacji. Ocenianie poszczególnych etapów pracy jest w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nym elementem mobilizacji ucznia do systematycznego dz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a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stotnym czynnikiem wp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w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m na motywowanie ucznia jest te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 progresyw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oceniania.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uzyskuje mo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liw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poprawy uzyskanej oceny po zako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czeniu zadania, np. ocen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niedostatecz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 mo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e poprawi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w wyniku realizacji okre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lonego 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>wiczenia. Dotyczy to k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dego 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>wiczenia. W dzienniku wówczas utrzymywana jest wcze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niej uzyskana ocena oraz ocena po poprawieniu zadania. Progres bierz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pod uwag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przy ustalaniu oceny ko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cowej, która nie musi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edn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arytmetycz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zystkie dz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nia ucznia sk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d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na ocen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ko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cow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68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ena niedostateczna  1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niedostateczny otrzymuje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, któr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– </w:t>
      </w:r>
      <w:r>
        <w:rPr>
          <w:rFonts w:eastAsia="Arial" w:cs="Arial" w:ascii="Arial" w:hAnsi="Arial"/>
          <w:sz w:val="22"/>
          <w:szCs w:val="22"/>
        </w:rPr>
        <w:t>nie wykazuje ch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ci zdobycia 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adnych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ma bazo du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e braki w zakresie podstawowej wiedz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-nie rozumie prostych polec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,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nie potrafi nawet przy pomocy nauczyciela odtworz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fragmentarycznej wiedzy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wykazuje brak systematycz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12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8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nie zdoby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podstawowych wiadom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i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8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nie interes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procesem dydaktyczny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8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nie uczestniczy w lekcjach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47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0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nie przygotowuje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domowych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lekcew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 obo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ki szkoln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ena dopuszczaj</w:t>
      </w:r>
      <w:r>
        <w:rPr>
          <w:rFonts w:eastAsia="Arial" w:cs="Arial" w:ascii="Arial" w:hAnsi="Arial"/>
          <w:b/>
          <w:bCs/>
          <w:sz w:val="22"/>
          <w:szCs w:val="22"/>
        </w:rPr>
        <w:t>ą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a 2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dopuszcz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 otrzymuje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, któr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– </w:t>
      </w:r>
      <w:r>
        <w:rPr>
          <w:rFonts w:eastAsia="Arial" w:cs="Arial" w:ascii="Arial" w:hAnsi="Arial"/>
          <w:sz w:val="22"/>
          <w:szCs w:val="22"/>
        </w:rPr>
        <w:t>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posiada niskie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dejmuje  niektóre zadania, ale w sposób niewystarcz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jego  praca nie odpowiada w pe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ni postawionym wymaganio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Stos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tylko do nielicznych uwag nauczyciel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 niewielkim stopniu rozwija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plastyczni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zuje (wykonuje) typowe zadania praktyczne o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ednim stopniu trud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, c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sto z pomoc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nauczyciela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samodzielnie wykonuje zadania o niewielkim stopniu trud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przy pomocy nauczyciela potrafi wyja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ni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znaczenie najprostszych poj</w:t>
      </w:r>
      <w:r>
        <w:rPr>
          <w:rFonts w:eastAsia="Arial" w:cs="Arial" w:ascii="Arial" w:hAnsi="Arial"/>
          <w:sz w:val="22"/>
          <w:szCs w:val="22"/>
        </w:rPr>
        <w:t>ęć</w:t>
      </w:r>
      <w:r>
        <w:rPr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12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18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66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trafi zastoso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wied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i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w niektórych sytuacjach typowych;c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sto z pomoc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nauczyciel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14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nie zawsze stos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do uwag prowad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eg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46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rzy wykonywaniu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potrzebuje pomocy nauczyciel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47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66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zazwyczaj przychodzi na lekcj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66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- w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ksz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przypadków realizuje polece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14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dczas pracy w grupach jest biernym cz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nkiem zespo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2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36"/>
        <w:ind w:lef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ena dostatecz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–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posiada dostateczne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dostateczny otrzymuje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który: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ykon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prawie wszystkie prace i zad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 jego  pracach zrealizowane s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niektóre z z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onych cel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 zasadzie stos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do uwag nauczyciel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idoczne s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szanse na rozwój ucz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dostateczny otrzymuje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-rozumie i 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zuje,wykonuje, typowe zadania  praktyczne o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ednim stopniu trud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, c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sto z pomoc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nauczyciela,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pe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nia nieliczne b</w:t>
      </w:r>
      <w:r>
        <w:rPr>
          <w:rFonts w:eastAsia="Arial" w:cs="Arial" w:ascii="Arial" w:hAnsi="Arial"/>
          <w:sz w:val="22"/>
          <w:szCs w:val="22"/>
        </w:rPr>
        <w:t>łę</w:t>
      </w:r>
      <w:r>
        <w:rPr>
          <w:rFonts w:eastAsia="Arial" w:cs="Arial" w:ascii="Arial" w:hAnsi="Arial"/>
          <w:sz w:val="22"/>
          <w:szCs w:val="22"/>
        </w:rPr>
        <w:t xml:space="preserve">dy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14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8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s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g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ró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nymi nar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ami i technikami plastycznymi;, -stos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do uwag nauczyciela;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47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66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wykonuje zadania, zazwyczaj jest przygotowany do lekcji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66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racuje systematyczni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16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uto" w:line="266"/>
        <w:ind w:lef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dejmuje wspó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prac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z innymi osobami podczas realizacji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grup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ena dobra  4</w:t>
      </w:r>
      <w:r>
        <w:rPr>
          <w:rFonts w:eastAsia="Arial" w:cs="Arial" w:ascii="Arial" w:hAnsi="Arial"/>
          <w:sz w:val="22"/>
          <w:szCs w:val="22"/>
        </w:rPr>
        <w:t xml:space="preserve"> –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posiada dobre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dobry otrzymuje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, któr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Zawsze podejmuje i wykonuje zad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os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do wszystkich uwag nauczyciela i potrafi z nich korzyst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w sposób kreatywn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wierzone zadania wykon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prawie samodziel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alizacja ich zadania przebiega na dobrym poziom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awid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wo 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zawarte w zadaniach problem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ziom ich prac pozwala na pierwsze indywidualne prezentacje w pracown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uto" w:line="266"/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stopi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ń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dobry otrzymuje ucz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ń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, który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uto" w:line="266"/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- inspirowany przez nauczyciela poprawnie stosuje wiadom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ci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uto" w:line="266"/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-dostrzega zw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zki m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dzy posiadanymi wiadom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iami, -rozw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zuje(wykonuje) samodzielnie typowe zadania  praktyczne, w  niektórych sytuacjach nietypowych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uto" w:line="266"/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- wykazuje s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ktywn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na lekcjach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460" w:leader="none"/>
        </w:tabs>
        <w:spacing w:lineRule="auto" w:line="266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-logicznie wypowiada s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i zna podstawowe po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ia w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ł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ciwe terminologii przedmiotowej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korzysta z ró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nych </w:t>
      </w:r>
      <w:r>
        <w:rPr>
          <w:rFonts w:eastAsia="Arial" w:cs="Arial" w:ascii="Arial" w:hAnsi="Arial"/>
          <w:sz w:val="22"/>
          <w:szCs w:val="22"/>
        </w:rPr>
        <w:t>ź</w:t>
      </w:r>
      <w:r>
        <w:rPr>
          <w:rFonts w:eastAsia="Arial" w:cs="Arial" w:ascii="Arial" w:hAnsi="Arial"/>
          <w:sz w:val="22"/>
          <w:szCs w:val="22"/>
        </w:rPr>
        <w:t>róde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informacj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s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g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zró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nicowanymi nar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ami i technikami plastycznym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ybier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c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ki wyrazu stosowne do charakteru zada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wie wykonuje wszystkie zada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twórczo korzysta z uwag nauczyciel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 niektórych zadaniach wykaz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samodziel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w 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ywani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stawionego problemu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ykonuje zadania w wyznaczonym termin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jest przygotowany do lekcj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rzedstawia w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sne pomys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 podczas dz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grup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ena bardzo dobra 5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posiada wysokie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i stale pracuje na za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ciach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</w:rPr>
        <w:t>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bardzo dobry otrzymuje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, któr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>-Zawsze podejmuje i wykonuje zad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jego prace w pe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ni odpowiad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z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onym celo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wierzone zadania wykonuje samodziel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jego prace m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walory artystycz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stosuje wied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i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zarówno w sytuacjach typowych, jak                                                       i nietypowych, wymag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ch kreatyw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biegle pos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g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nar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ami i technikami plastycznymi, dobier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 j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zale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od charakteru zada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samodzielnie poszukuje nowych nar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dzi, technik i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ków wyrazu,-eksperymentuje i twórczo podchodzi do wyznaczonych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wie i samodzielnie wykonuje wszystkie polecenia nauczyciel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stos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do uwag prowad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ego, a jednocze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nie potrafi dyskutowa</w:t>
      </w:r>
      <w:r>
        <w:rPr>
          <w:rFonts w:eastAsia="Arial" w:cs="Arial" w:ascii="Arial" w:hAnsi="Arial"/>
          <w:sz w:val="22"/>
          <w:szCs w:val="22"/>
        </w:rPr>
        <w:t>ć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poda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argumenty w obronie w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snego zda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indywidualnie poszukuje dodatkowych informacji o sztuc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ykaz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kreatyw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podczas realizacji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grup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sprawnie pos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g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zdobytymi wiadom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ami i stosuje je w praktyce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samodzielnie 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uje problemy teoretyczne i praktyczne oraz i  potrafi zastoso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posiada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wied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do 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ywania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trudnych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ykorzystuje ró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ne </w:t>
      </w:r>
      <w:r>
        <w:rPr>
          <w:rFonts w:eastAsia="Arial" w:cs="Arial" w:ascii="Arial" w:hAnsi="Arial"/>
          <w:sz w:val="22"/>
          <w:szCs w:val="22"/>
        </w:rPr>
        <w:t>ź</w:t>
      </w:r>
      <w:r>
        <w:rPr>
          <w:rFonts w:eastAsia="Arial" w:cs="Arial" w:ascii="Arial" w:hAnsi="Arial"/>
          <w:sz w:val="22"/>
          <w:szCs w:val="22"/>
        </w:rPr>
        <w:t>ród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 informacji oraz wied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z ró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nych dziedzin nauki,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ch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ie podejm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prac dodatkowych. </w:t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ykonuje znac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cy zakres prac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maga inny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en</w:t>
      </w:r>
      <w:r>
        <w:rPr>
          <w:rFonts w:eastAsia="Arial" w:cs="Arial" w:ascii="Arial" w:hAnsi="Arial"/>
          <w:b/>
          <w:bCs/>
          <w:sz w:val="22"/>
          <w:szCs w:val="22"/>
        </w:rPr>
        <w:t>ę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celuj</w:t>
      </w:r>
      <w:r>
        <w:rPr>
          <w:rFonts w:eastAsia="Arial" w:cs="Arial" w:ascii="Arial" w:hAnsi="Arial"/>
          <w:b/>
          <w:bCs/>
          <w:sz w:val="22"/>
          <w:szCs w:val="22"/>
        </w:rPr>
        <w:t>ą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b/>
          <w:bCs/>
          <w:sz w:val="22"/>
          <w:szCs w:val="22"/>
        </w:rPr>
        <w:t>ą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otrzymuje ucz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ń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,który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>wykazuje st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e zaang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owanie na za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ciach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samodzielnie wykonuje zlecone zada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-jego prace w pe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ni odpowiad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z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onym celo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jego  prace m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szczególne walory artystycz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rzejawia wy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tkow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inwenc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twórc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jest bardzo aktywny twórczo, równie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 poza pracown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dejmuje dodatkowe zada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uczestniczy w konkursach przedmiotow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sprawnie,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wiadomie i krytycznie korzysta z ró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nych </w:t>
      </w:r>
      <w:r>
        <w:rPr>
          <w:rFonts w:eastAsia="Arial" w:cs="Arial" w:ascii="Arial" w:hAnsi="Arial"/>
          <w:sz w:val="22"/>
          <w:szCs w:val="22"/>
        </w:rPr>
        <w:t>ź</w:t>
      </w:r>
      <w:r>
        <w:rPr>
          <w:rFonts w:eastAsia="Arial" w:cs="Arial" w:ascii="Arial" w:hAnsi="Arial"/>
          <w:sz w:val="22"/>
          <w:szCs w:val="22"/>
        </w:rPr>
        <w:t>róde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informacj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ekstów kultury i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ków wyrazu plastyczneg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samodzielnie i kreatywnie rozwija w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sne   uzdolnienia i zainteresowa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samodzielnie, systematycznie poszerza swo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wied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i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wykonuje prace na wysokim poziomie technicznym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z sukcesem ang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w ponadprogramowe, nieobo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kow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icjatywy, wydarzenia, kulturalne i inicjatywy artystyczne, wystawy , plenery ,    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roponuje 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ania nietypowe lub os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ga sukcesy w konkursach i olimpiadach,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r>
    </w:p>
    <w:p>
      <w:pPr>
        <w:pStyle w:val="Normal"/>
        <w:spacing w:lineRule="auto" w:line="268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r>
    </w:p>
    <w:p>
      <w:pPr>
        <w:pStyle w:val="Normal"/>
        <w:spacing w:lineRule="exact" w:line="118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0"/>
        <w:ind w:left="6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Helvetica Neue">
    <w:altName w:val="Helvetica"/>
    <w:charset w:val="01"/>
    <w:family w:val="swiss"/>
    <w:pitch w:val="default"/>
  </w:font>
  <w:font w:name="Helvetica Neue">
    <w:altName w:val="Helvetica"/>
    <w:charset w:val="ee"/>
    <w:family w:val="swiss"/>
    <w:pitch w:val="default"/>
  </w:font>
  <w:font w:name="Symbol">
    <w:charset w:val="02"/>
    <w:family w:val="auto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suff w:val="nothing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21:04:47Z</dcterms:created>
  <dc:creator/>
  <dc:description/>
  <dc:language>en-US</dc:language>
  <cp:lastModifiedBy/>
  <cp:lastPrinted>2019-09-02T00:35:00Z</cp:lastPrinted>
  <dcterms:modified xsi:type="dcterms:W3CDTF">2022-11-06T17:59:52Z</dcterms:modified>
  <cp:revision>6</cp:revision>
  <dc:subject/>
  <dc:title/>
</cp:coreProperties>
</file>