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Wymagania edukacyjne dla przedmiotu  warsztaty z rysunku i projektowania  </w:t>
      </w:r>
    </w:p>
    <w:p>
      <w:pPr>
        <w:pStyle w:val="Normal"/>
        <w:jc w:val="left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dla 2 klasy o profilu politechniczno-architektonicznym w 4 -letnim cyklu kszt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a.</w:t>
      </w:r>
    </w:p>
    <w:p>
      <w:pPr>
        <w:pStyle w:val="TextBody"/>
        <w:jc w:val="left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Cele dydaktyczne:</w:t>
      </w:r>
    </w:p>
    <w:p>
      <w:pPr>
        <w:pStyle w:val="TextBody"/>
        <w:jc w:val="left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Rozwijanie u uczniów umiej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ę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tn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ci analitycznego i krytycznego my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lenia oraz rozwi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ą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zywania problemów. Propagowanie postaw twórczych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07" w:leader="none"/>
        </w:tabs>
        <w:spacing w:before="0" w:after="150"/>
        <w:ind w:left="707" w:right="0" w:hanging="0"/>
        <w:jc w:val="both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Promowanie zarówno 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iadom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ci sp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ł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ecznej jak i rozwoju osobistego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07" w:leader="none"/>
        </w:tabs>
        <w:spacing w:before="0" w:after="150"/>
        <w:ind w:left="707" w:right="0" w:hanging="0"/>
        <w:jc w:val="both"/>
        <w:rPr>
          <w:rFonts w:ascii="Helvetica Neue;Helvetica" w:hAnsi="Helvetica Neue;Helvetica" w:eastAsia="Helvetica Neue;Helvetica" w:cs="Helvetica Neue;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Kszta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ł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towanie w uczniach zdoln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ci pracy indywidualnej i pracy w grupie, gospodarowania czasem, ró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ż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nych form komunikacji (m.in. tworzenia i wyg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ł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aszania prezentacji).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07" w:leader="none"/>
        </w:tabs>
        <w:spacing w:before="0" w:after="150"/>
        <w:ind w:left="707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Rozwijanie u uczniów umiej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ę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tno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ś</w:t>
      </w:r>
      <w:r>
        <w:rPr>
          <w:rFonts w:eastAsia="Helvetica Neue;Helvetica" w:cs="Helvetica Neue;Helvetica" w:ascii="Helvetica Neue;Helvetica" w:hAnsi="Helvetica Neue;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 xml:space="preserve">ci rysowania, konstruowania makiet oraz pracy z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ró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nymi mediami i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</w:rPr>
        <w:t>ami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Ucz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: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Rozwija 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i 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i rysunkowe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Zna po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ia kompozycja i jej ró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ź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ne rodzaje – wykorzystuje wied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w pracach praktycznych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Wie co to jest martwa natura i wykonuje pr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monochromatycz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– lawowanie  na podstawie martwej natury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Makieta, wie co to makieta i w jakim celu s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wykonuje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Tworzy maki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na zadany tematycznych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Wie co to jest perspektywa Wie na czym polega  perspektywa z 2 dwoma punktami zbiegu,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Tworzy pra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rysunko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– z perspekty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z 2 punktami zbiegu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-Wie co to jest  projekt architektoniczny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-Wie co to jest diagram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 wie co to rzut poziomy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Wymienia w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pu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e style w architekturze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modernizm, romanizm , gotyk, renesans ,secesja, barok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Rozpoznaje w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pu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 style w architekturze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Rozwija 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i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 rysunkowych  z zastosowaniem perspektywy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Zna fazy planowania projektu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-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ie gospodaruje czasem podczas wykonywania projektów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1. Architektura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2. Dom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3. Projektowani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4.Makieta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5.Rozwijanie  i kszt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cenie umiej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ę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tn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ś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ci rysunkowych i wiadom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ś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ci  z wiedzy o plastyce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hadow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6.Budowa schronienia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hadow/>
          <w:sz w:val="24"/>
          <w:szCs w:val="24"/>
        </w:rPr>
        <w:t>7.</w:t>
      </w:r>
      <w:r>
        <w:rPr>
          <w:rFonts w:eastAsia="Arial" w:cs="Arial" w:ascii="Arial" w:hAnsi="Arial"/>
          <w:b w:val="false"/>
          <w:bCs w:val="false"/>
          <w:shadow/>
          <w:sz w:val="24"/>
          <w:szCs w:val="24"/>
        </w:rPr>
        <w:t>Ś</w:t>
      </w:r>
      <w:r>
        <w:rPr>
          <w:rFonts w:eastAsia="Arial" w:cs="Arial" w:ascii="Arial" w:hAnsi="Arial"/>
          <w:b w:val="false"/>
          <w:bCs w:val="false"/>
          <w:shadow/>
          <w:sz w:val="24"/>
          <w:szCs w:val="24"/>
        </w:rPr>
        <w:t>ciany no</w:t>
      </w:r>
      <w:r>
        <w:rPr>
          <w:rFonts w:eastAsia="Arial" w:cs="Arial" w:ascii="Arial" w:hAnsi="Arial"/>
          <w:b w:val="false"/>
          <w:bCs w:val="false"/>
          <w:shadow/>
          <w:sz w:val="24"/>
          <w:szCs w:val="24"/>
        </w:rPr>
        <w:t>ś</w:t>
      </w:r>
      <w:r>
        <w:rPr>
          <w:rFonts w:eastAsia="Arial" w:cs="Arial" w:ascii="Arial" w:hAnsi="Arial"/>
          <w:b w:val="false"/>
          <w:bCs w:val="false"/>
          <w:shadow/>
          <w:sz w:val="24"/>
          <w:szCs w:val="24"/>
        </w:rPr>
        <w:t>ne i konstrukcje szkieletowe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8.Pomiary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.9.Diagramy i rzuty poziom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10.W jakich domach mieszkamy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11.Fasada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12.Drzwi , okna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13,Rzuty poziome, widoki z boku , przekroje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80808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>14.Z czego zbudowany jest mój dom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>15, Jak to si</w:t>
      </w: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>ę</w:t>
      </w: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 xml:space="preserve"> dzieje, </w:t>
      </w: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>ż</w:t>
      </w: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>e domy stoj</w:t>
      </w:r>
      <w:r>
        <w:rPr>
          <w:rFonts w:eastAsia="Arial" w:cs="Arial" w:ascii="Arial" w:hAnsi="Arial"/>
          <w:b w:val="false"/>
          <w:bCs w:val="false"/>
          <w:color w:val="808080"/>
          <w:sz w:val="24"/>
          <w:szCs w:val="24"/>
        </w:rPr>
        <w:t>ą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16,Konstrukcja.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7.Skala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8.Kszt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ty budynków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19.Mapa terenu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20.Wycieczka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Il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ć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godzin  30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Tematy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Lekcja  organizacyjna  zapoznanie i omówienie  regulaminu pracowni,zasad  BHP w  pracowni. Organizacja pracowni, Omówienie  przedmiotowych zasad oceny  oceniania z przedmiotu warsztaty rysunku i projektowania, przedstawienie  planu pracy na c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y rok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wi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oc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, kreska, walor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wia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oc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kreska, walor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Test sprawdza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y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e – wykonanie rysunku monochromatycznego  na podstawie martwej natur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Mater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y budowlane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Okna, rodzaje okien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wykonanie rysunku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monochromatycznego  na podstawie martwej natury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 wykonanie rysunku monochromatycznego  na podstawie martwej natur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rysunkowych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wykonanie rysunku monochromatycznego  na podstawie martwej natury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Omówienie wykonanych prac monochromatycznych , mocne i 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abe strony ucznia, ocena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g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1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Perspektyw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2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Projekt architektoniczny – co to jest ?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g  1g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Projekt architektoniczny – powtórzenie i sprawdzenie wiedzy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Przestrz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owana przez c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owiek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5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Przestrz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owana przez c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owieka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Style w architekturze modernizm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Style w architekturze – romanizm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Style w architekturze gotyk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Style w architekturze gotyk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0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Style w architekturze – renesans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Style w architekturze – renesans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2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Style w architekturze secesj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1g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23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Style w architekturze barok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4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Style -powtórzenie i sprawdzenie wiadom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o stylach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5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 rysunkowych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ć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wiczenia rysunkowe z zastosowaniem perspektyw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6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.Rozwijanie i ksz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enie umie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ę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tn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i  rysunkowych 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ć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wiczenia rysunkowe z zastosowaniem perspektywy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7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Konkurs Krajowej Izby Architektów-  planowanie  projektu –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8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Konkurs Krajowej Izby Architektów-  faza wykonawcza,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2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. Konkurs Krajowej Izby Architektów - faza wykonawcza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30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. Konkurs Krajowej Izby Architektów-   faza wy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czeniowa , sporz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dzanie dokumentacji  obróbka cyfrowa- zak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ń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czenie projektu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>1g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</w:rPr>
        <w:t xml:space="preserve">    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lang w:val="pl-PL"/>
        </w:rPr>
        <w:t>Przedmiotowe Zasady   Oceniania  dla przedmiotu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single"/>
          <w:lang w:val="pl-PL"/>
        </w:rPr>
        <w:t xml:space="preserve">Warsztaty rysunku i projektowania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Przedmiotowe zasady oceniania  wynikaj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z podstawy programowej oraz zachowuj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spójno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z wewn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trznym  ocenianiem  w szkole zawartym w Statucie Szko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>y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cenianie uwzgl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n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zie  specyfik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rzedmiotu, realizu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ego nie tylko cele edukacyjno-wychowawcze (nabycie wiedzy i umie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, kszt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owanie postaw), lecz tak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ż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e dzi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ania kreatywne. Ak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twórcza i uczestnictwo w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ż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yciu kulturalno-artystycznym , które ma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aspekt psychologiczny –  sprzyja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samorealizacji,  roz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adowaniu  stresu,  naw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zywaniu kontaktów z osobami prezentu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ymi ró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ż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norodne opinie i pogl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y, budowaniu pe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 siebie, kszt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owaniu tolerancyjnej postawy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Ocena pracy i os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gn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ucznia 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zie  odzwierciedl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jego ak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, krea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i inicjatyw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rzejawian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odczas za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, a nie tylko stop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opanowania wiedzy i umie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ci.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Ocena pracy uczniów jest integralnym elementem nauczania, odby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regularnie, w trakcie oraz lub  po za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zeniu zadania 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Podczas oceny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wykorzystywana m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y innymi  zasada oceniania kszt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t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go- mniej ocen, w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cej wskazówek. Pomaga on uczniowi dokon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indywidualnej weryfikacji post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pów i os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gni</w:t>
      </w:r>
      <w:r>
        <w:rPr>
          <w:rFonts w:eastAsia="Arial" w:cs="Arial" w:ascii="Arial" w:hAnsi="Arial"/>
          <w:sz w:val="22"/>
          <w:szCs w:val="22"/>
        </w:rPr>
        <w:t>ęć</w:t>
      </w:r>
      <w:r>
        <w:rPr>
          <w:rFonts w:eastAsia="Arial" w:cs="Arial" w:ascii="Arial" w:hAnsi="Arial"/>
          <w:sz w:val="22"/>
          <w:szCs w:val="22"/>
        </w:rPr>
        <w:t>, motywuje go do dalszej pracy i nauki, naprawy b</w:t>
      </w:r>
      <w:r>
        <w:rPr>
          <w:rFonts w:eastAsia="Arial" w:cs="Arial" w:ascii="Arial" w:hAnsi="Arial"/>
          <w:sz w:val="22"/>
          <w:szCs w:val="22"/>
        </w:rPr>
        <w:t>łę</w:t>
      </w:r>
      <w:r>
        <w:rPr>
          <w:rFonts w:eastAsia="Arial" w:cs="Arial" w:ascii="Arial" w:hAnsi="Arial"/>
          <w:sz w:val="22"/>
          <w:szCs w:val="22"/>
        </w:rPr>
        <w:t>dów, rozwijania zainteresow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czy uzdoln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, kszt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tuje samodzie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Do weryfikacji wiedzy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uczniów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   testy,  zadania praktyczne, sprawdziany, prace klasowe, odpowiedzi ustne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a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mie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charakter dydaktyczny i wychowawczy – dotyczy to w g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ównej mierze ocen 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stkowych, dlatego podczas oceny uwzgl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iane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ie tylko wiedza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ucznia, lecz tak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jego indywidualne predyspozycje, uzdolnienia, spra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manual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, zaang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wanie i zainteresowanie przedmiotem oraz post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py. ale tak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aspekt sp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eczno-wychowawczy, czyli np. systematycz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acy ucznia, terminow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wykonania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. 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ym elementem oceny jest nowatorstwo i twórcze eksperymenty towarzys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e realizacji projektu.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>W przypadku oceny z przedmiotu warsztaty rysunku i projektowania  oceny bie</w:t>
      </w:r>
      <w:r>
        <w:rPr>
          <w:rFonts w:eastAsia="Arial" w:cs="Arial" w:ascii="Arial" w:hAnsi="Arial"/>
          <w:sz w:val="22"/>
          <w:szCs w:val="22"/>
        </w:rPr>
        <w:t>żą</w:t>
      </w:r>
      <w:r>
        <w:rPr>
          <w:rFonts w:eastAsia="Arial" w:cs="Arial" w:ascii="Arial" w:hAnsi="Arial"/>
          <w:sz w:val="22"/>
          <w:szCs w:val="22"/>
        </w:rPr>
        <w:t>ce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bardzo d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 w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 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ód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lub 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 J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li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ykon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przewidzia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rogramem licz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 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gu roku – ze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ej tych ocen m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wynik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ocena 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owa. Natomiast brak realizacji niektórych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a negatywnie 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ód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lub ro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a 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dostosowana do  wymag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 edukacyjnych oraz  indywidualnych potrzeb psychofizycznych uczniów.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Ocenie b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podleg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zarówno wypowiedzi ustne, pisemne jak i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ć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wiczenia oraz umie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 praktycz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68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ala i kryteria ocenia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y cz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>stkowe (bie</w:t>
      </w:r>
      <w:r>
        <w:rPr>
          <w:rFonts w:eastAsia="Arial" w:cs="Arial" w:ascii="Arial" w:hAnsi="Arial"/>
          <w:b/>
          <w:bCs/>
          <w:sz w:val="22"/>
          <w:szCs w:val="22"/>
        </w:rPr>
        <w:t>żą</w:t>
      </w:r>
      <w:r>
        <w:rPr>
          <w:rFonts w:eastAsia="Arial" w:cs="Arial" w:ascii="Arial" w:hAnsi="Arial"/>
          <w:b/>
          <w:bCs/>
          <w:sz w:val="22"/>
          <w:szCs w:val="22"/>
        </w:rPr>
        <w:t>ce),</w:t>
      </w:r>
      <w:r>
        <w:rPr>
          <w:rFonts w:eastAsia="Arial" w:cs="Arial" w:ascii="Arial" w:hAnsi="Arial"/>
          <w:sz w:val="22"/>
          <w:szCs w:val="22"/>
        </w:rPr>
        <w:t xml:space="preserve"> tj: cel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6 (–) cel. (–) bardzo dobry 5 (+–) bdb. (+–) dobry 4 (+– ) db. (+–) dostateczny 3 (+–) dst. (+–)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2 (+–) dop. (+–) niedostateczny 1 (+) ndst. (+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Oceny </w:t>
      </w:r>
      <w:r>
        <w:rPr>
          <w:rFonts w:eastAsia="Arial" w:cs="Arial" w:ascii="Arial" w:hAnsi="Arial"/>
          <w:b/>
          <w:bCs/>
          <w:sz w:val="22"/>
          <w:szCs w:val="22"/>
        </w:rPr>
        <w:t>ś</w:t>
      </w:r>
      <w:r>
        <w:rPr>
          <w:rFonts w:eastAsia="Arial" w:cs="Arial" w:ascii="Arial" w:hAnsi="Arial"/>
          <w:b/>
          <w:bCs/>
          <w:sz w:val="22"/>
          <w:szCs w:val="22"/>
        </w:rPr>
        <w:t>ródroczne i roczne tj:</w:t>
      </w:r>
      <w:r>
        <w:rPr>
          <w:rFonts w:eastAsia="Arial" w:cs="Arial" w:ascii="Arial" w:hAnsi="Arial"/>
          <w:sz w:val="22"/>
          <w:szCs w:val="22"/>
        </w:rPr>
        <w:t xml:space="preserve"> cel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6 cel. bardzo dobry 5 bdb. dobry 4 db. dostateczny 3 dst.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2 dop. niedostateczny 1 ndst. 5.  6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gólne kryteria ocen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ryterium oceniania, obejm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 przy ocenie prac pisemnych i projektowych, nast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p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kal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ocent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: 0- 40 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niedostateczny 41 – 54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55 – 74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stateczny 75 – 90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bry 91- 99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bardzo dobry 100% 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cel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 </w:t>
      </w:r>
    </w:p>
    <w:p>
      <w:pPr>
        <w:pStyle w:val="Normal"/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opuszcza si</w:t>
      </w:r>
      <w:r>
        <w:rPr>
          <w:rFonts w:eastAsia="Arial" w:cs="Arial" w:ascii="Arial" w:hAnsi="Arial"/>
          <w:b/>
          <w:bCs/>
          <w:sz w:val="22"/>
          <w:szCs w:val="22"/>
        </w:rPr>
        <w:t>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dostosowanie indywidualnych kryteriów do krótkich form wypowiedzi pisemnych. ( np. kartkówki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Wagi Ocen</w:t>
      </w:r>
      <w:r>
        <w:rPr>
          <w:rFonts w:eastAsia="Arial" w:cs="Arial" w:ascii="Arial" w:hAnsi="Arial"/>
          <w:sz w:val="22"/>
          <w:szCs w:val="22"/>
        </w:rPr>
        <w:t xml:space="preserve"> – Dziennik elektroniczny : - praca klasowa – 5 - sprawdzian – 4 - kartkówka – 3 - odpowied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 xml:space="preserve"> ustna – 3 - akty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– 2 - praca domowa – 2 - os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gn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e w konkursach – 5 - inne - 1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ianie bie</w:t>
      </w:r>
      <w:r>
        <w:rPr>
          <w:rFonts w:eastAsia="Arial" w:cs="Arial" w:ascii="Arial" w:hAnsi="Arial"/>
          <w:b/>
          <w:bCs/>
          <w:sz w:val="22"/>
          <w:szCs w:val="22"/>
        </w:rPr>
        <w:t>żą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e </w:t>
      </w:r>
      <w:r>
        <w:rPr>
          <w:rFonts w:eastAsia="Arial"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uwzgl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: 1) odpowied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 xml:space="preserve"> pisem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; 2) odpowied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 xml:space="preserve"> ust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; 3) akty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ucznia; 4) przygotowanie ucznia do lekcji; 5) zadania domowe, referaty, wyst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pienia; 6) prezentacje przez ucznia szczególnych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zainteresow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wykra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ch poza program; 7) u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w szkolnych konkursach, olimpiadach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Pisemne sprawdzenie wiadomo</w:t>
      </w:r>
      <w:r>
        <w:rPr>
          <w:rFonts w:eastAsia="Arial" w:cs="Arial" w:ascii="Arial" w:hAnsi="Arial"/>
          <w:b/>
          <w:bCs/>
          <w:sz w:val="22"/>
          <w:szCs w:val="22"/>
        </w:rPr>
        <w:t>ś</w:t>
      </w:r>
      <w:r>
        <w:rPr>
          <w:rFonts w:eastAsia="Arial" w:cs="Arial" w:ascii="Arial" w:hAnsi="Arial"/>
          <w:b/>
          <w:bCs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 xml:space="preserve">  1) praca klasowa, test wiadom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sprawdzian pisemny czas trwania pracy pisemnej ok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 godziny lekcyjnej, zakres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 i form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odany zostanie   z wyprzedzeniem co najmniej tygodniowym,  3) kartkówka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 obejm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nie szerszy ni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 z trzech ostatnich tematów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Ustne sprawdzenie wiadomo</w:t>
      </w:r>
      <w:r>
        <w:rPr>
          <w:rFonts w:eastAsia="Arial" w:cs="Arial" w:ascii="Arial" w:hAnsi="Arial"/>
          <w:b/>
          <w:bCs/>
          <w:sz w:val="22"/>
          <w:szCs w:val="22"/>
        </w:rPr>
        <w:t>ś</w:t>
      </w:r>
      <w:r>
        <w:rPr>
          <w:rFonts w:eastAsia="Arial" w:cs="Arial" w:ascii="Arial" w:hAnsi="Arial"/>
          <w:b/>
          <w:bCs/>
          <w:sz w:val="22"/>
          <w:szCs w:val="22"/>
        </w:rPr>
        <w:t>ci obejmowa</w:t>
      </w:r>
      <w:r>
        <w:rPr>
          <w:rFonts w:eastAsia="Arial" w:cs="Arial" w:ascii="Arial" w:hAnsi="Arial"/>
          <w:b/>
          <w:bCs/>
          <w:sz w:val="22"/>
          <w:szCs w:val="22"/>
        </w:rPr>
        <w:t>ć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b</w:t>
      </w:r>
      <w:r>
        <w:rPr>
          <w:rFonts w:eastAsia="Arial" w:cs="Arial" w:ascii="Arial" w:hAnsi="Arial"/>
          <w:b/>
          <w:bCs/>
          <w:sz w:val="22"/>
          <w:szCs w:val="22"/>
        </w:rPr>
        <w:t>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dzie </w:t>
      </w:r>
      <w:r>
        <w:rPr>
          <w:rFonts w:eastAsia="Arial" w:cs="Arial" w:ascii="Arial" w:hAnsi="Arial"/>
          <w:sz w:val="22"/>
          <w:szCs w:val="22"/>
        </w:rPr>
        <w:t>: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bie</w:t>
      </w:r>
      <w:r>
        <w:rPr>
          <w:rFonts w:eastAsia="Arial" w:cs="Arial" w:ascii="Arial" w:hAnsi="Arial"/>
          <w:sz w:val="22"/>
          <w:szCs w:val="22"/>
        </w:rPr>
        <w:t>żą</w:t>
      </w:r>
      <w:r>
        <w:rPr>
          <w:rFonts w:eastAsia="Arial" w:cs="Arial" w:ascii="Arial" w:hAnsi="Arial"/>
          <w:sz w:val="22"/>
          <w:szCs w:val="22"/>
        </w:rPr>
        <w:t>cy (trzy ostatnie tematy) – bez zapowiedzi oraz mater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powtórzeniowy z szerszego zakresu – z tygodniowym terminem zapowiedz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ace klasowe 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kowe dla wszystkich uczniów, j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li z przyczyn losowych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nie 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e móg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jej napis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 ca</w:t>
      </w:r>
      <w:r>
        <w:rPr>
          <w:rFonts w:eastAsia="Arial" w:cs="Arial" w:ascii="Arial" w:hAnsi="Arial"/>
          <w:sz w:val="22"/>
          <w:szCs w:val="22"/>
        </w:rPr>
        <w:t>łą</w:t>
      </w:r>
      <w:r>
        <w:rPr>
          <w:rFonts w:eastAsia="Arial" w:cs="Arial" w:ascii="Arial" w:hAnsi="Arial"/>
          <w:sz w:val="22"/>
          <w:szCs w:val="22"/>
        </w:rPr>
        <w:t xml:space="preserve"> kla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, to: ma 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ek uczyn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to w terminie dwóch tygodni od dnia powrotu do szk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;  nauczyciel ma prawo odpyt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bez zapowiedzi z przewidzianego sprawdzianem zakresu wiedzy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ucznia, który nie napis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w terminie pracy klasowej i nie usprawiedliwi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swojej nieobec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;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KRYTERIA OCENY ZADA</w:t>
      </w:r>
      <w:r>
        <w:rPr>
          <w:rFonts w:eastAsia="Arial" w:cs="Arial" w:ascii="Arial" w:hAnsi="Arial"/>
          <w:b/>
          <w:bCs/>
          <w:sz w:val="22"/>
          <w:szCs w:val="22"/>
        </w:rPr>
        <w:t>Ń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god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z temat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wart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 wszystkich  niezb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nych elemen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lory artystyczn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ak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techniczna wykon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ow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wykon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dywidua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koncep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watorstwo i orygina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ra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tyka wykonania elementów projekt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c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dania s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oceny poszczególnych etapów pracy, np. ocena merytoryczna (zrozumienie problematyki zadania oraz celu jego realizacji), szkice koncepcyjne, terminowa realizacja poszczególnych etapów zadania, stosowane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 wyrazu, indywidual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koncepcji i jej realizacji. Ocenianie poszczególnych etapów pracy jest 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ym elementem mobilizacji ucznia do systematycznego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a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stotnym czynnikiem wp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w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m na motywowanie ucznia jest t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 progresywn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oceniania.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uzyskuje m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liwo</w:t>
      </w:r>
      <w:r>
        <w:rPr>
          <w:rFonts w:eastAsia="Arial" w:cs="Arial" w:ascii="Arial" w:hAnsi="Arial"/>
          <w:sz w:val="22"/>
          <w:szCs w:val="22"/>
        </w:rPr>
        <w:t>ść</w:t>
      </w:r>
      <w:r>
        <w:rPr>
          <w:rFonts w:eastAsia="Arial" w:cs="Arial" w:ascii="Arial" w:hAnsi="Arial"/>
          <w:sz w:val="22"/>
          <w:szCs w:val="22"/>
        </w:rPr>
        <w:t xml:space="preserve"> poprawy uzyskanej oceny po za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zeniu zadania, np.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niedostate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 m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popraw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 wyniku realizacji okre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lonego 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wiczenia. Dotyczy to k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dego 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>wiczenia. W dzienniku wówczas utrzymywana jest wcze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niej uzyskana ocena oraz ocena po poprawieniu zadania. Progres bierz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od uwag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zy ustalaniu oceny 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owej, która nie musi b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arytmetycz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szystkie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nia ucznia sk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na ocen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ko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c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8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niedostateczna  1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niedostateczn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, któr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eastAsia="Arial" w:cs="Arial" w:ascii="Arial" w:hAnsi="Arial"/>
          <w:sz w:val="22"/>
          <w:szCs w:val="22"/>
        </w:rPr>
        <w:t>nie wykazuje ch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 zdobycia 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adnych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ma bazo du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e braki w zakresie podstawowej wied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nie rozumie prostych polec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potrafi nawet przy pomocy nauczyciela odtworzy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fragmentarycznej wiedzy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wykazuje brak systematycz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12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zdoby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podstawowych wiadom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intere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ocesem dydaktycznym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uczestniczy w lekcja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47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0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przygotowuje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mowych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lekcew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y 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ki szkol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dopuszczaj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a 2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, któr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eastAsia="Arial" w:cs="Arial" w:ascii="Arial" w:hAnsi="Arial"/>
          <w:sz w:val="22"/>
          <w:szCs w:val="22"/>
        </w:rPr>
        <w:t>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niski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ejmuje  niektóre zadania, ale w sposób niewystar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 praca nie odpowiada w 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 postawionym wymaganio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tylko do nielicznych uwag nauczycie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niewielkim stopniu rozwija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lastyczni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-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zuje (wykonuje) typowe zadania praktyczne o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m stopniu trud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, 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to z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auczyciela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 wykonuje zadania o niewielkim stopniu trud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przy pomocy nauczyciela potrafi wyj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ni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znaczenie najprostszych poj</w:t>
      </w:r>
      <w:r>
        <w:rPr>
          <w:rFonts w:eastAsia="Arial" w:cs="Arial" w:ascii="Arial" w:hAnsi="Arial"/>
          <w:sz w:val="22"/>
          <w:szCs w:val="22"/>
        </w:rPr>
        <w:t>ęć</w:t>
      </w:r>
      <w:r>
        <w:rPr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12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18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trafi zastos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w niektórych sytuacjach typowych;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to z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auczyciel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14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nie zawsze 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prowad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4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zy wykonywaniu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trzebuje pomocy nauczyciel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47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zazwyczaj przychodzi na lekcj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 w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ksz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przypadków realizuje polec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14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czas pracy w grupach jest biernym cz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nkiem zespo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2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36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dostatecz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–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dostateczn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stateczn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który: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n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rawie wszystkie prace i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jego  pracach zrealizowane 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iektóre z z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nych cel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zasadzie stos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nauczycie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idoczne s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zanse na rozwój ucz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stateczn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rozumie i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zuje,wykonuje, typowe zadania  praktyczne o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ednim stopniu trud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, c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sto z pomoc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nauczyciela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a nieliczne b</w:t>
      </w:r>
      <w:r>
        <w:rPr>
          <w:rFonts w:eastAsia="Arial" w:cs="Arial" w:ascii="Arial" w:hAnsi="Arial"/>
          <w:sz w:val="22"/>
          <w:szCs w:val="22"/>
        </w:rPr>
        <w:t>łę</w:t>
      </w:r>
      <w:r>
        <w:rPr>
          <w:rFonts w:eastAsia="Arial" w:cs="Arial" w:ascii="Arial" w:hAnsi="Arial"/>
          <w:sz w:val="22"/>
          <w:szCs w:val="22"/>
        </w:rPr>
        <w:t xml:space="preserve">dy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14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8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ymi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ami i technikami plastycznymi;, -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nauczyciela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47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wykonuje zadania, zazwyczaj jest przygotowany do lekcj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acuje systematyczni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exact" w:line="1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ejmuje wspó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prac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 innymi osobami podczas realizacji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grup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dobra  4</w:t>
      </w:r>
      <w:r>
        <w:rPr>
          <w:rFonts w:eastAsia="Arial" w:cs="Arial" w:ascii="Arial" w:hAnsi="Arial"/>
          <w:sz w:val="22"/>
          <w:szCs w:val="22"/>
        </w:rPr>
        <w:t xml:space="preserve"> –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dobr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dobr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, któr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Zawsze podejmuje i wykonuje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wszystkich uwag nauczyciela i potrafi z nich korzyst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w sposób kreatyw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wierzone zadania wykon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rawie samodziel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alizacja ich zadania przebiega na dobrym poziom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awid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wo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u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warte w zadaniach problem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iom ich prac pozwala na pierwsze indywidualne prezentacje w pracow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stop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dobry otrzymuje ucz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, który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 inspirowany przez nauczyciela poprawnie stosuje wiadom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c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dostrzega zw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zki m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dzy posiadanymi wiadom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ami, -rozw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zuje(wykonuje) samodzielnie typowe zadania  praktyczne, w  niektórych sytuacjach nietypowych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 wykazuje s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aktywn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ą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na lekcja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460" w:leader="none"/>
        </w:tabs>
        <w:spacing w:lineRule="auto" w:line="266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-logicznie wypowiada s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i zna podstawowe poj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ę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a w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ł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ś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ciwe terminologii przedmiotowej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korzysta z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ych 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>ród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informacj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icowanymi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ami i technikami plastyczny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bier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i wyrazu stosowne do charakteru zada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wie wykonuje wszystkie zada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twórczo korzysta z uwag nauczyciel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 niektórych zadaniach wykaz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samodziel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ywani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stawionego problem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nuje zadania w wyznaczonym termi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jest przygotowany do lekcj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zedstawia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sne pomy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y podczas dzi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grup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a bardzo dobra 5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posiada wysokie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i stale pracuje na za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ach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</w:rPr>
        <w:t>Stopi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bardzo dobry otrzymuje ucze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, któr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>-Zawsze podejmuje i wykonuje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prace w 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 odpowi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nym celo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wierzone zadania wykonuje samodziel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prace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alory artystycz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tosuje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zarówno w sytuacjach typowych, jak                                                       i nietypowych, wymag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ych kreat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biegle 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dziami i technikami plastycznymi, dobier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 j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zal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 od charakteru zada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 poszukuje nowych nar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dzi, technik i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ów wyrazu,-eksperymentuje i twórczo podchodzi do wyznaczonych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wie i samodzielnie wykonuje wszystkie polecenia nauczyciel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tos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uwag prowad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cego, a jednocze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nie potrafi dyskutowa</w:t>
      </w:r>
      <w:r>
        <w:rPr>
          <w:rFonts w:eastAsia="Arial" w:cs="Arial" w:ascii="Arial" w:hAnsi="Arial"/>
          <w:sz w:val="22"/>
          <w:szCs w:val="22"/>
        </w:rPr>
        <w:t>ć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oda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argumenty w obronie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snego zda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indywidualnie poszukuje dodatkowych informacji o sztuc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az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kreatyw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podczas realizacji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grup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prawnie pos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ug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dobytymi wiadom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 xml:space="preserve">ciami i stosuje je w praktyc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samodzielni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uje problemy teoretyczne i praktyczne oraz i  potrafi zastosowa</w:t>
      </w:r>
      <w:r>
        <w:rPr>
          <w:rFonts w:eastAsia="Arial" w:cs="Arial" w:ascii="Arial" w:hAnsi="Arial"/>
          <w:sz w:val="22"/>
          <w:szCs w:val="22"/>
        </w:rPr>
        <w:t>ć</w:t>
      </w:r>
      <w:r>
        <w:rPr>
          <w:rFonts w:eastAsia="Arial" w:cs="Arial" w:ascii="Arial" w:hAnsi="Arial"/>
          <w:sz w:val="22"/>
          <w:szCs w:val="22"/>
        </w:rPr>
        <w:t xml:space="preserve"> posiadan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do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ywania zada</w:t>
      </w:r>
      <w:r>
        <w:rPr>
          <w:rFonts w:eastAsia="Arial" w:cs="Arial" w:ascii="Arial" w:hAnsi="Arial"/>
          <w:sz w:val="22"/>
          <w:szCs w:val="22"/>
        </w:rPr>
        <w:t>ń</w:t>
      </w:r>
      <w:r>
        <w:rPr>
          <w:rFonts w:eastAsia="Arial" w:cs="Arial" w:ascii="Arial" w:hAnsi="Arial"/>
          <w:sz w:val="22"/>
          <w:szCs w:val="22"/>
        </w:rPr>
        <w:t xml:space="preserve"> trudnych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rzystuje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e 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>ród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 informacji oraz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z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ych dziedzin nauki,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ch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ie podejm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prac dodatkowych. 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wykonuje zna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cy zakres prac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maga inn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cen</w:t>
      </w:r>
      <w:r>
        <w:rPr>
          <w:rFonts w:eastAsia="Arial" w:cs="Arial" w:ascii="Arial" w:hAnsi="Arial"/>
          <w:b/>
          <w:bCs/>
          <w:sz w:val="22"/>
          <w:szCs w:val="22"/>
        </w:rPr>
        <w:t>ę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eluj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b/>
          <w:bCs/>
          <w:sz w:val="22"/>
          <w:szCs w:val="22"/>
        </w:rPr>
        <w:t>ą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otrzymuje ucz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ń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,który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>wykazuje st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e zaang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wanie na za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ciach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 wykonuje zlecone zad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jego prace w p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ni odpowiad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za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onym celo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go  prace m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szczególne walory artystycz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zejawia wy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tkow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inwenc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twórcz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jest bardzo aktywny twórczo, równie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 poza pracown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odejmuje dodatkowe zad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uczestniczy w konkursach przedmiot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sprawnie,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wiadomie i krytycznie korzysta z ró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 xml:space="preserve">nych </w:t>
      </w:r>
      <w:r>
        <w:rPr>
          <w:rFonts w:eastAsia="Arial" w:cs="Arial" w:ascii="Arial" w:hAnsi="Arial"/>
          <w:sz w:val="22"/>
          <w:szCs w:val="22"/>
        </w:rPr>
        <w:t>ź</w:t>
      </w:r>
      <w:r>
        <w:rPr>
          <w:rFonts w:eastAsia="Arial" w:cs="Arial" w:ascii="Arial" w:hAnsi="Arial"/>
          <w:sz w:val="22"/>
          <w:szCs w:val="22"/>
        </w:rPr>
        <w:t>róde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 xml:space="preserve"> informa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ekstów kultury i 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rodków wyrazu plastyczneg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samodzielnie i kreatywnie rozwija w</w:t>
      </w:r>
      <w:r>
        <w:rPr>
          <w:rFonts w:eastAsia="Arial" w:cs="Arial" w:ascii="Arial" w:hAnsi="Arial"/>
          <w:sz w:val="22"/>
          <w:szCs w:val="22"/>
        </w:rPr>
        <w:t>ł</w:t>
      </w:r>
      <w:r>
        <w:rPr>
          <w:rFonts w:eastAsia="Arial" w:cs="Arial" w:ascii="Arial" w:hAnsi="Arial"/>
          <w:sz w:val="22"/>
          <w:szCs w:val="22"/>
        </w:rPr>
        <w:t>asne   uzdolnienia i zainteresowa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samodzielnie, systematycznie poszerza swo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 wiedz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i umiej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>tno</w:t>
      </w:r>
      <w:r>
        <w:rPr>
          <w:rFonts w:eastAsia="Arial" w:cs="Arial" w:ascii="Arial" w:hAnsi="Arial"/>
          <w:sz w:val="22"/>
          <w:szCs w:val="22"/>
        </w:rPr>
        <w:t>ś</w:t>
      </w:r>
      <w:r>
        <w:rPr>
          <w:rFonts w:eastAsia="Arial" w:cs="Arial" w:ascii="Arial" w:hAnsi="Arial"/>
          <w:sz w:val="22"/>
          <w:szCs w:val="22"/>
        </w:rPr>
        <w:t>c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wykonuje prace na wysokim poziomie technicznym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z sukcesem anga</w:t>
      </w:r>
      <w:r>
        <w:rPr>
          <w:rFonts w:eastAsia="Arial" w:cs="Arial" w:ascii="Arial" w:hAnsi="Arial"/>
          <w:sz w:val="22"/>
          <w:szCs w:val="22"/>
        </w:rPr>
        <w:t>ż</w:t>
      </w:r>
      <w:r>
        <w:rPr>
          <w:rFonts w:eastAsia="Arial" w:cs="Arial" w:ascii="Arial" w:hAnsi="Arial"/>
          <w:sz w:val="22"/>
          <w:szCs w:val="22"/>
        </w:rPr>
        <w:t>uje si</w:t>
      </w:r>
      <w:r>
        <w:rPr>
          <w:rFonts w:eastAsia="Arial" w:cs="Arial" w:ascii="Arial" w:hAnsi="Arial"/>
          <w:sz w:val="22"/>
          <w:szCs w:val="22"/>
        </w:rPr>
        <w:t>ę</w:t>
      </w:r>
      <w:r>
        <w:rPr>
          <w:rFonts w:eastAsia="Arial" w:cs="Arial" w:ascii="Arial" w:hAnsi="Arial"/>
          <w:sz w:val="22"/>
          <w:szCs w:val="22"/>
        </w:rPr>
        <w:t xml:space="preserve"> w ponadprogramowe, nieobo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kow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tLeast" w:line="0"/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icjatywy, wydarzenia, kulturalne i inicjatywy artystyczne, wystawy , plenery ,   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proponuje rozw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>zania nietypowe lub osi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sz w:val="22"/>
          <w:szCs w:val="22"/>
        </w:rPr>
        <w:t xml:space="preserve">ga sukcesy w konkursach i olimpiadach,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p>
      <w:pPr>
        <w:pStyle w:val="Normal"/>
        <w:spacing w:lineRule="auto" w:line="26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p>
      <w:pPr>
        <w:pStyle w:val="Normal"/>
        <w:spacing w:lineRule="exact" w:line="118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68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68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Helvetica Neue">
    <w:altName w:val="Helvetica"/>
    <w:charset w:val="01"/>
    <w:family w:val="swiss"/>
    <w:pitch w:val="default"/>
  </w:font>
  <w:font w:name="Helvetica Neue">
    <w:altName w:val="Helvetica"/>
    <w:charset w:val="ee"/>
    <w:family w:val="swiss"/>
    <w:pitch w:val="default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1:04:47Z</dcterms:created>
  <dc:creator/>
  <dc:description/>
  <dc:language>en-US</dc:language>
  <cp:lastModifiedBy/>
  <cp:lastPrinted>2020-09-03T17:52:00Z</cp:lastPrinted>
  <dcterms:modified xsi:type="dcterms:W3CDTF">2022-11-06T18:00:50Z</dcterms:modified>
  <cp:revision>5</cp:revision>
  <dc:subject/>
  <dc:title/>
</cp:coreProperties>
</file>