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Wymagania edukacyjne na poszczególne oceny −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Ponad słowami </w:t>
      </w:r>
      <w:r>
        <w:rPr>
          <w:rFonts w:cs="Times New Roman" w:ascii="Times New Roman" w:hAnsi="Times New Roman"/>
          <w:b/>
          <w:sz w:val="20"/>
          <w:szCs w:val="20"/>
        </w:rPr>
        <w:t>klasa 2 część 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Prezentowane wymagania edukacyjne są zintegrowane z planem wynikowym autorstwa Magdaleny Lotterhoff, będącym propozycją realizacji materiału zawartego w podręczniku </w:t>
      </w:r>
      <w:r>
        <w:rPr>
          <w:rFonts w:cs="Times New Roman" w:ascii="Times New Roman" w:hAnsi="Times New Roman"/>
          <w:i/>
          <w:iCs/>
          <w:sz w:val="20"/>
          <w:szCs w:val="20"/>
        </w:rPr>
        <w:t>Pona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słowami</w:t>
      </w:r>
      <w:r>
        <w:rPr>
          <w:rFonts w:cs="Times New Roman" w:ascii="Times New Roman" w:hAnsi="Times New Roman"/>
          <w:sz w:val="20"/>
          <w:szCs w:val="20"/>
        </w:rPr>
        <w:t xml:space="preserve"> w pierwszym semestrze klasy 2. Wymagania dostosowano do sześciostopniowej skali oc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45</wp:posOffset>
                </wp:positionH>
                <wp:positionV relativeFrom="paragraph">
                  <wp:posOffset>144145</wp:posOffset>
                </wp:positionV>
                <wp:extent cx="333375" cy="152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5228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0.35pt;margin-top:11.35pt;width:26.2pt;height:11.95pt;mso-wrap-style:none;v-text-anchor:middle">
                <v:fill o:detectmouseclick="t" type="solid" color2="#272727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* zakres rozszerzony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45</wp:posOffset>
                </wp:positionH>
                <wp:positionV relativeFrom="paragraph">
                  <wp:posOffset>153670</wp:posOffset>
                </wp:positionV>
                <wp:extent cx="333375" cy="1524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5pt;margin-top:12.1pt;width:26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materiał obligatoryjn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materiał fakultatywny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319"/>
        <w:gridCol w:w="2320"/>
        <w:gridCol w:w="2346"/>
        <w:gridCol w:w="2346"/>
        <w:gridCol w:w="2338"/>
      </w:tblGrid>
      <w:tr>
        <w:trPr/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umer</w:t>
              <w:br/>
              <w:t>i temat lekcj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konie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puszczająca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podstaw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stateczna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rozszerzają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bra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dopełniają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bardzo dobra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wykraczają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celująca)</w:t>
            </w:r>
          </w:p>
        </w:tc>
      </w:tr>
      <w:tr>
        <w:trPr/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puszczającą, oraz: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stateczną, oraz: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brą, oraz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bardzo dobrą, oraz: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ROMANTYZM – O EPOCE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2. i 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omantyzm – wprowadzenie do epok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etymologię nazwy epo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ramy czasowe romantyzmu europejskiego i polskiego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, na czym polegała specyfika romantyzmu polskiego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wydarzenia historyczne, które miały wpływ na kształtowanie się nowej epo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rolę rewolucji francuskiej w procesie kształtowania się nowej epok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najważniejsze założenia filozofii romantycz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na czym polegał wpływ wydarzeń historycznych w Europie i na świecie na proces kształtowania się nowej epok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pisać specyfikę życia codziennego w romantyzm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obrazy Thomasa Cole’a i Johana Christiana Dahla w kontekście epoki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4. 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5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Sztuka romantyczn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i zilustrować przykładami najważniejsze tematy sztuki romantycznej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cechy charakterystyczne stylu romantycznego i objaśnić je na przykłada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nazwiska najważniejszych twórców romantyzmu i omówić ich dzieł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wpływu gotyku na sztukę romantyczną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romantycznego dzieła sztu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cechy romantycznego pejzaż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zagadnienie polskiego malarstwa romantycznego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muzyki romantycznej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41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ROMANTYZM – TEKSTY Z EPOKI I NAWIĄZANIA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prowadzenie do literatury romantycznej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motywy i tematy charakterystyczne dla literatury romantycznej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gatunki realizowane w literaturze romantycznej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mienić i omówić cechy bohatera romantyczn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typy bohaterów romantycznych i wskazać ich rodowody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lę wyobraźni i natchnienia w twórczości romantyk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lę wątków irracjonalnych w twórczości romantyk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specyfikę literatury polskiej i wyjaśnić jej genez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specyfikę romantycznych gatunków literackich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Konteksty i nawiązania – Sándor Márai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Zadani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ów tekst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narracji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bohatera romantycznego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opowiadani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postać głównego bohat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postawy głównego bohatera w kontekście definicji bohatera romantycznego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tytuł opowiad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ostatnie zdanie utworu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romantycznej wizji świata i wypowiedzieć się na temat jej konfrontacji z rzeczywistością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podjąć dyskusję na temat przyczyn samotności bohaterów romantycznych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8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acieranie granic między fikcją a rzeczywistością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Król olch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Johanna Wolfganga Goethego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ballady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narratora i bohaterów tekst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punkty widzenia ojca i syn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króla olch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cechy gatunkowe utwo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emocji towarzyszących bohater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dlaczego tylko dziecko widzi król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nastrój wiersza i to, w jaki sposób został on zbudowany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konwencję literacką dominującą w utwor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sposobu przedstawienia romantycznego nastroju ballady w utworz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Król olch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Franciszka Schuberta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9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Konteksty i nawiązania – Andrzej Sapkowski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ani Jezior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ów tekst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świat przedstawiony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narracji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cechy literatury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fantasy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e fragmentach tekst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bohaterów fragmentów teks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relacje między bohaterami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nawiązań do literatury romantycznej – zarówno w treści, jak i w formie teks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ać przykłady archaizacji języka i określić funkcję tego zabieg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dokonać analizy sposobu budowania nastroju grozy i dynamizowania akcj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w odniesieniu do fragmentu artykułu Franka Furediego na temat ewoluowania motywu strachu w literaturze i sztuce na przestrzeni epok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przyczyn popularności fantastyki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1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Cierpienia młodego Werter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Johanna Wolfganga Goethego – bestseller swoich cz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uzupełniając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u tekst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narracji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tytułowego bohater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obraz uczucia Wertera do Lotty wyłaniający się z tekst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miłość romantyczną w kontekście przeczytanych fragmentów teks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przyczynę wyboru powieści epistolarnej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przykłady funkcji ekspresywnej i wyjaśnić znaczenie jej dominacji w tekści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aktualności romantycznego sposobu przeżywania miłości we współczesnym świecie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bidi="zxx"/>
              </w:rPr>
              <w:t>11. i 1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bidi="zxx"/>
              </w:rPr>
              <w:t xml:space="preserve">Johann Wolfgang Goethe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bidi="zxx"/>
              </w:rPr>
              <w:t xml:space="preserve">Faust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Traged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uzupełniając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dramatu na podstawie streszczeni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ów tekst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przynależność rodzajową i gatunkową utworu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głównych bohaterów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definiować bohatera faustowskieg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dobra i zła w dziele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strzec i przedstawić uniwersalną wymowę utwor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słowa Mefistofelesa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Cząstka siły mał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, /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Co złego pragnąc zawsze dobro zdział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podjąć dyskusję na temat możności osiągnięcia przez człowieka szczęści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przedstawić utwory zawierające topos Fausta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13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Konteksty i nawiązania – Wisława Szymborska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rospekt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wiersz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podmiot liryczny i adresata lirycznego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adresata lirycznego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środki retoryczne i określić ich funkcj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i zinterpretować nawiązanie do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Fausta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Johanna Wolfganga Goethego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równać dwa rodzaje kuszenia: w dramacie Goethego i w wierszu Szymborskiej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stawić tezę interpretacyjną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tytuł wiersz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„kusicieli” XXI wieku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*14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Fryderyk Schiller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o Radośc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utwor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podmiot liryczny i adresata wiersz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zaprezentowania radości w utworze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obraz świata wyłaniający się z utwor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w wierszu elementy klasycystyczne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w wierszu motywy należące do światopoglądu romantyczneg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relacje pomiędzy radością a miłością w utwor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przedstawić swoje zdanie na temat przyczyn wyboru utworu na hymn Unii Europejskiej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*1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Fryderyk Schiller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Rękawiczka. Powiastk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utwor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sposób relacjonowania wydarze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cechy ballady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przedstawić sposób ukazania motywu rycerz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sformułować przesłanie utwo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dokonać analizy środków językowych budujących nastrój wiers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omówić funkcję kostiumu historycznego w utworze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bidi="zxx"/>
              </w:rPr>
              <w:t xml:space="preserve">*16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bidi="zxx"/>
              </w:rPr>
              <w:t xml:space="preserve">Poeci jezior – William Wordsworth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bidi="zxx"/>
              </w:rPr>
              <w:t>Wiersz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wierszy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liryki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podmiotów lirycznych w wiersza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stylistyczne w wierszach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środków językowych użytych w wiersz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Świat ludzkich spraw zbyt wiele dla nas znaczy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w utworze wyrażenia o charakterze wartościującym i określić ich funkcj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formułować tezy interpretacyjne wierszy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djąć dyskusję na temat roli natury w XIX wieku w kontekście utworu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Żonkile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djąć dyskusję na temat relacji pomiędzy człowiekiem a przyrodą w kontekście utworu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Świat ludzkich spraw zbyt wiele dla nas znaczy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bidi="zxx"/>
              </w:rPr>
              <w:t>*1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bidi="zxx"/>
              </w:rPr>
              <w:t xml:space="preserve">Poeci jezior – Samuel Taylor Coleridge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bidi="zxx"/>
              </w:rPr>
              <w:t>Lo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wiers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dokonać analizy środków językowych użytych w wierszu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tytuł wiersz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w kontekście wiersza fotografie zamieszczone w podręcznik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relacji pomiędzy naturą a cywilizacją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bidi="zxx"/>
              </w:rPr>
              <w:t>18. i 1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bidi="zxx"/>
              </w:rPr>
              <w:t xml:space="preserve">George Gordon Byron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bidi="zxx"/>
              </w:rPr>
              <w:t>Giau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uzupełniając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utworu na podstawie streszczeni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fragmentów tekst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sposób relacjonowania wydarzeń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tytułowego bohatera na podstawie fragmentów tekst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cechy gatunkowe we fragmentach teks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definiować miłość romantyczną w kontekście fragmentów tekstu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tragizmu w odniesieniu do bohat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wybranego bohatera kultury współczesnej, którego można określić mianem bohatera bajronicznego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*2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Edgar Allan Poe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Berenic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uzupełniając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fragmentów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narra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przez narratora samego siebie oraz tytułowej bohater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bohatera / narrator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interpretować symbolikę biblioteki jako miejsca akcj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środków językowych budujących nastrój groz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symbolu zębów w kultu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2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Carlos Ruiz Zafón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Marin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ów tekst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narra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miejsca akcji, okoliczności i przywołanych zjawisk atmosferycz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cechy egotyzmu romantycznego we fragmentach tekst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środki językowe tworzące nastrój horro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symboliczne znaczenie portretu Mariny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sposób kreowania koszmaru we fragmentach tekstu oraz na obrazie Johna Henry’ego Fuseliego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ocna mara (Koszmar)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dyskusję na temat motywów najczęściej pojawiających się we współczesnych horrorach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2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Adam Mickiewicz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Oda do młod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wać funkcję językową dominującą w wierszu i uzasadnić swoje stanowisko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dmiotu liryczneg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utworze postawę podlegającą krytyce oraz przeciwstawione jej cechy młodośc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nastrój utworu i wskazać środki językowe, które go tworzą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klasycyzmu i romantyzmu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program przedstawiony w wiersz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wybrany tekst kultury prezentujący ideały młodości i przyjaźni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23., 24. i 2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Adam Mickiewicz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Ballady i romans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omantycznoś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ballady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różne reakcje osób zgromadzonych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kół Karusi: ludu, Starca i narrator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Świteź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relacjonować treść ballady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narracji i wskazać narrator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Lilij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ballady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świat przedstawiony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omantycznoś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życie wewnętrzne bohaterki wiersz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Starc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gatunkowe utwor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Świteź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ballady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cechy gatunkowe utwor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Lilij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bohaterkę utwor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zystkie ballady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synkretyczne w utworach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omantycznoś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objawy świadczące o obłędzie bohaterki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językowe, za pomocą których jest prezentowana Karusia, i określić ich funkcję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Świteź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natury i Boga w balladzie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światopoglądu romantycznego w utworze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Lilij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kreacji bohaterki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kreślić rolę pustelnika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rolę natury w balladzie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zystkie ballady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motywów fantastycznych w utworach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omantycznoś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punkty widzenia Starca i narratora oraz odnieść je do światopoglądów: oświeceniowego i romantycznego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dlaczego wiersz został okrzyknięty manifestem romantyzm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Świteź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sposobu przedstawienia Świtezi w dzień i w nocy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Lilij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zabiegów artystycznych, dzięki którym został uzyskany nastrój grozy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równać główną bohaterkę z lady Makbet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zystkie ballady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romantyczną koncepcję świata zaprezentowaną w utworach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swoje zdanie na temat sporu pomiędzy narratorem a Starcem w balladz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omantyczność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konwencji baśniowej w balladach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filmu Kamila Polaka pt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Świteź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odobieństwa i różnice pomiędzy fantastyką romantyczną a współczesną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26., 27. i 2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Adam Mickiewicz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Sonety krymsk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wierszy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liryki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pisać zachowania pasażerów statku z sonetu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Burz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sonetów w odniesieniu do definicji gatunk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postawy wobec życia bohaterów lirycznych sonetu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roga nad przepaścią w Czufut-Kale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podróży w utworach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Burz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środki stylistyczne budujące atmosferę zagrożenia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wyróżniającego się pasażer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Bakczysaraj w nocy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środki stylistyczne i określić ich funkcję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Ajudah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kreacji podmiotu lirycznego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funkcję rozbudowanego porównania użytego w wiersz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zystkie sonety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funkcję orientalizmó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Burz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akończenie sonetu w kontekście biografii autor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Bakczysaraj w nocy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na czym polega orientalizm utwor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roga nad przepaścią w Czufut-Kal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symboliki przepaści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Ajudah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wiersz jako manifest poezji romantycznej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zystkie sonety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sposobu uzyskania określonego nastroju w poszczególnych utworach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porównać kreację podmiotu lirycznego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Ajudah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 ze sposobem przedstawienia Adama Mickiewicza na obrazie Walentego Wańkowic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Portret Adama Mickiewicza na Judahu skale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omówić sposoby przedstawienia motyw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homo viator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 w wybranych tekstach kultury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29. i 30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Adam Mickiewicz – wiersze miłos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wierszy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liry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podmiotów lirycznych w utworach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erotyków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środki stylistyczne użyte w wierszach i określić ich funkcję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o M***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rolę natury przywołanej w wierszu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Niepewność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posób przedstawienia relacji pomiędzy podmiotem lirycznym a bohaterką wiersza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funkcję stylistyczną pytań umieszczonych na końcu każdej strofy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o*** Na Alpach w Splügen 1829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kreację bohaterki lirycznej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postawę podmiotu lirycznego wobec doświadczenia niespełnionej miłośc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o M***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obraz miłości przedstawiony w wierszu do przeżyć tytułowego bohatera utworu Johanna Wolfganga Goethego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Cierpienia młodego Werter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Niepewność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o M***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utwory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o*** Na Alpach w Splügen 1829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dokonać analizy sposobu ukazania w wierszu różnych odcieni uczuć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wypowiedzieć się na temat obrazu kobiety w utworach i porównać go ze współczesną obyczajowością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podjąć dyskusję na temat relacji damsko-męskich w utworach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wypowiedzieć się na temat roli miłości w życiu romantyk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porównać romantyczną koncepcję miłości z barokową i sentymentalną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3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Konteksty i nawiązania – Konstanty Ildefons Gałczyński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Teatrzyk Zielona Gęś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aluzji literackiej w utworach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Oda do młodośc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cechy ody i odnieść jej definicję do utworu Konstantego Ildefonsa Gałczyńskiego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On nie doczekał się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konwencji romantycznej w utworze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Straszna rozmowa Gżegżółki z duchem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efekt humorystyczny utworu w kontekście romantycznej roli świata nadprzyrodzonego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Oda do młodośc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na czym polega i z czego wynika efekt komiczny uzyskany w utworze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On nie doczekał się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, na czym polega parodia w utworze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funkcję didaskaliów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Straszna rozmowa Gżegżółki z duchem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występowania świata nadprzyrodzonego w utworach romantycznych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tytuł utworu w kontekście atmosfery grozy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On nie doczekał się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reakcji bohatera romantycznego utworu i wyjaśnić przyczynę ich prześmiewczego potraktowani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wypowiedzi bohaterów utworu i omówić funkcję kontras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porównać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Odę do młodości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 Adama Mickiewicza z jej parodią w kontekstach historycznych, w których powstały oba utwory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podjąć dyskusję na temat współczesnego odbioru romantyzmu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32., 33., 34. i 3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Adam Mickiewicz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Konrad Wallenro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utwor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konstruować biografię tytułowego bohater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sposób relacjonowania wydarzeń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momenty przełomowe w życiu głównego bohater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utwor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Konrada Wallenroda jako bohatera bajronicznego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mienić funkcje poezji wskazane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ieśni wajdeloty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Aldonę i omówić jej funkcję w utwor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i omówić zabiegi literackie podkreślające atmosferę tajemnicy wokół głównego bohater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Halbana w utworze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fragmenty liryczne utworu i określić ich funkcję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akończenie utwor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 znaczen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Ballady Alpuhar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rolę kostiumu historycznego w utworze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dokonać analizy stylu utwor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w kontekście fragmentów artykułu Stefana Chwina na temat tragizmu tytułowego bohatera utworu Adama Mickiewicz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podjąć dyskusję na temat problemów etycznych, z którymi mierzył się Konrad Wallenrod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podjąć dyskusję na temat prawdopodobieństwa psychologicznego Konrada Wallenroda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wypowiedzieć się na temat roli, jaką literatura odgrywa współcześnie 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36., 37. i 38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Adam Mickiewicz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ziady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cz. IV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uzupełniając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dramat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cechy miłości romantyczn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Gustawa jako bohatera werterowskiego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utwor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pisać miłość romantyczną jako religię przeznacze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aleźć w utworze cechy dramatu romantyczneg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literatury w kształtowaniu wyobrażenia o miłoś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Księdza jako antagonistę Gustawa ze Starcem 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Romantycznośc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sposób ukazania obłędu i miłości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ziadach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cz. IV 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Romantycznoś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sensu przestrogi wygłoszonej przez Gustaw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środków, za pomocą których został wykreowany bohater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ekspresji słownej w wypowiedziach Gustawa i omówić jej funkcję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na czym polega tragizm głównego bohater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przedstawić różne sposoby prezentowania miłości w wybranych tekstach kultury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podjąć dyskusję na temat różnych sposobów pojmowania szczęścia w kontekście sporu pomiędzy Gustawem a Księdzem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39., 40., 41., 42. i 4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Adam Mickiewicz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Dziady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cz. II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relacjonować treść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Dziadów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cz. III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okoliczności powstan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ziadów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cz. I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dramatu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ieść treść scen więziennych do biografii Adama Mickiewicza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romantyczną koncepcję poety i poezji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wątki biblijne obecne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Widzeniu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Księdza Piotra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obraz społeczeństwa polskiego na podstawie scen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Salon warszawsk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an Senator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cechy dramatu romantycznego na podstaw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ziadów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cz. III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Konrada jako bohatera romantyczneg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przemianę Gustawa w Konrada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problem teodycei obecny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Wielkiej Improwizacji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prometeizm i psychomachię na podstaw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Wielkiej Improwizacj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mesjanizm na podstaw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Widzenia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Księdza Piotra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dostrzec stylizację apokaliptyczną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Widzeniu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Księdza Piotra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słowa Wysockiego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Nasz naród jak lawa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dokonać analizy kreacji Konrada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Wielkiej Improwizacji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symbolikę bajki Żegot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Ustęp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ra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o przyjaciół Moskal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pod kątem obrazu społeczeństwa rosyjskiego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„pieśni wampirycznej” Konrada i omówić ją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pisać funkcję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Małej Improwizacj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funkcję epizodu przedstawiającego historię Pani Rollisonowej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dokonać analizy scen onirycznych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Dziadach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cz. III i porównać j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dwóch postaw wobec Boga: Konrada i Księdza Piotr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4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Adam Mickiewicz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Liryki lozańsk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sposób relacjonowania wydarzeń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reacje podmiotów mówiących w wierszach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wiersz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Nad wodą wielką i czystą…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posób przedstawienia natury w wiers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paralelizmu w wiersz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olały się łzy me czyste…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funkcję klamry kompozycyjnej w wiers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każdego z etapów życia podmiotu mówiąceg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Nad wodą wielką i czystą…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wiersza pod kątem sposobu ukazania przemijani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ba wiersze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sposobów uzyskania nastroju w wiersza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związki utworów ze światopoglądem romantycznym i z romantyczną metodą twórczą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wiersz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olały się łzy me czyste…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 kontekście biografii Adama Mickiewicz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dostrzec i omówić odmienność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Liryków lozańskich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od dotychczasowej twórczości poet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45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sumowanie wiadomości na temat twórczości Adama Mickiewicz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mienić najważniejsze wydarzenia w biografii Adama Mickiewicz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najważniejsze tematy i motywy w twórczości Adama Mickiewic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i scharakteryzować omawiane utwory Adama Mickiewic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znaczenie twórczości Adama Mickiewicza dla rozwoju literatury polskiej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biografię Adama Mickiewicza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twórczości Mickiewicza w kontekście jego biografi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znaczenia twórczości Mickiewicza dla rozwoju literatury polskiej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46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Tomasz Różycki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Dwanaście stacji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ów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kreślić rodzaj narracj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narrato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początkowy fragment utworu z inwokacją 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ana Tadeusz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języka opisów w kontekście prezentowanej rzeczywistośc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parodii we fragmentach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obraz Bronisława Wojciecha Linkego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Autobus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 kontekście omawianych fragmentów tekstu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47. i 48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Interpretacja tekstu – ćwiczeni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czytać wskazówki dotyczące interpretacji tekstów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eksty według podanych wskazówek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są konteksty: literacki, historyczny, biograficzny, historycznoliteracki, kulturowy, religijny, filozoficzny, egzystencjalny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lę kontekstów w odczytaniu sensu utworó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zinterpretować teksty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49. i 5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Krytyczne czytanie tekstu – ćwiczeni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orządkować informacje zawarte w tekści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tworzyć informacje zawarte w tekści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główny problem w tekści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argumenty potwierdzające stanowisko autor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i uzasadnić własne sądy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polemikę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*5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Krytyczne czytanie tekstu – ćwiczeni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orządkować informacje zawarte w tekści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tworzyć informacje zawarte w tekści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główny problem w tekści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argumenty potwierdzające stanowisko autor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i uzasadnić własne sądy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polemikę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5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Juliusz Słowacki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Rozłącze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wiersz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sytuację liryczną opisaną w wiersz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nazwać uczucia podmiotu liryczn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wiers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funkcję kompozycji wiers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charakterystyczne dla romantycznego sposobu obrazowani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równać opisy dwóch światów: obserwowanego przez podmiot liryczny i znanego adresatce lirycznej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wybrany tekst kultury podejmujący temat rozłączenia dwójki ludzi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53. i 5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Juliusz Słowacki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Grób Agamemno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kreślić rodzaj liryk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podmiotu liryczneg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motywy mitologiczne w wierszu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metaforyczne znaczenie motywów mitologicznych w kontekście wiersz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symbolikę „duszy anielskiej” i „czerepu rubasznego” oraz pozostałe symbole zawarte w utworz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ieść się do zawartej w utworze opinii podmiotu lirycznego o Polakach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ymbolikę Termopil i Cheronei w odniesieniu do współczesnej Juliuszowi Słowackiemu historii Polski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djąć dyskusję na temat diagnozy podmiotu lirycznego dotyczącej Polski i Polaków oraz jej aktualności w świecie współczesnym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pisać grobowiec szybowy, z którego przemawia podmiot liryczny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55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Juliusz Słowacki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Testament mó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wiersz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liry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reację podmiotu liryczneg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kompozycję wiersza i omówić jej funkcję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grupy adresatów pojawiające się w wierszu i określić ich funkcję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ieść treść wiersza do potocznego rozumienia słowa „testament”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w kontekście wiersza, czym jest testament poetyc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wyrażeń o charakterze impresywny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wartości istotne dla podmiotu lirycznego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realizację motywu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exegi monumentum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 wiersz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moty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exegi monumentum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 znanych sobie tekstach literackich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56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Juliusz Słowacki – liryka patriotyczn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utwor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liryki i wypowiedzieć się na temat podmiotów lirycznych wiersz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Sowiński w okopach Wol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tytułowego bohatera oraz określić znaczenie jego wieku i kalectwa dla wymowy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, które elementy postawy generała Sowińskiego tworzą wzorzec osobowy patriot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ogrzeb kapitana Meyzner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synkretyczne w utworz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Sowiński w okopach Wol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motywów religijnych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ogrzeb kapitana Meyzner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motywów religijnych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, w jaki została dokonana heroizacja bohater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Sowiński w okopach Wol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stylistycznej wypowiedzi generała i określić ich funkcję w kreacji bohater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ogrzeb kapitana Meyzner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sfunkcjonalizowanej analizy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ostatniej zwrotki wiersza i określić jej funkcję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równać sposób przedstawienia ostatnich chwil generała Sowińskiego i rycerza Roland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sposobu przedstawiania patriotyzmu w utworach romantycznych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57., 58., 59., 60. i 6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Juliusz Słowacki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Kordian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dramat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przemianę tytułowego bohater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dramatu i określić problematykę jego poszczególnych częś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Kordiana w akcie 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imię tytułowego bohatera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w kreacji Kordiana cechy bohatera werterowskieg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kreślić funkcję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rzygotowani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kreację postaci demonicznych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rzygotowani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opowieści Grzegorz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podróży Kordiana po Europie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metaforyczne znaczenie Winkelried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pieśń Nieznajomego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funkcję miejsca spotkania spiskowych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Strachu i Imaginacji w drodze Kordiana do komnaty car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ironię romantyczną w utworze i określić jej funkcję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dokonać analizy rozmowy Kordiana z Papieżem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próbę autokreacji bohatera w monologu na szczycie Mont Blanc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zabiegi manipulacyjne w przemowie Kordiana do spiskowych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rozmowy Kordiana z Doktorem w zakładzie dla obłąkanyc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kontekst historyczny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rzygotowani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równać różne realizacje motywu wędrówki w wybranych tekstach kultur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*62., 63., 64. i 6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Juliusz Słowacki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Lilla Wene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drama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bohaterów drama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dwa walczące ze sobą plemion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analogie pomiędzy sytuacją i postaciami przedstawionymi w dramacie a sytuacją i postaciami współczesnymi Juliuszowi Słowackiem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elementy baśniowe i określić ich funkcję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tragizmu w utworze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symboliczne znaczenie harfy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symboliczne znaczenie przestrzeni, w której rozgrywa się akcj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na czym polega fatalizm dziejów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tragizm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budowania atmosfery grozy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funkcję połączenia w utworze różnych konwencji literacki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tragizm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Antygony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Sofoklesa z tragizmem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Lilli Wenedy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problematykę historiozoficzną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66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sumowanie wiadomości na temat twórczości Juliusza Słowackieg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mienić najważniejsze wydarzenia w biografii Juliusza Słowacki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najważniejsze tematy i motywy w twórczości Juliusza Słowacki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i scharakteryzować omawiane utwory Juliusza Słowacki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znaczenie twórczości Juliusza Słowackiego dla rozwoju literatury polskiej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aprezentować biografię Juliusza Słowackiego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twórczości Słowackiego w kontekście jego biografi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znaczenia twórczości Słowackiego dla rozwoju literatury polskiej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67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Interpretacja tekstu – ćwiczeni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czytać wskazówki dotyczące interpretacji tekstów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ekst według podanych wskazówek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są konteksty: literacki, historyczny, biograficzny, historycznoliteracki, kulturowy, religijny, filozoficzny, egzystencjalny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lę kontekstów w odczytaniu sensu utworó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zinterpretować tekst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68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Interpretacja tekstu – ćwiczeni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czytać wskazówki dotyczące interpretacji tekstów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ekst według podanych wskazówek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są konteksty: literacki, historyczny, biograficzny, historycznoliteracki, kulturowy, religijny, filozoficzny, egzystencjalny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lę kontekstów w odczytaniu sensu utworó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zinterpretować tekst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6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Krytyczne czytanie tekstu – ćwiczeni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orządkować informacje zawarte w tekści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tworzyć informacje zawarte w tekści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główny problem w tekści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argumenty potwierdzające stanowisko autor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i uzasadnić własne sądy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polemikę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70., 71., 72., 73. i 7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ygmunt Krasiński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Nie-Boska komedi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pisać obóz rewolu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utworu i wskazać problematykę jego każdej częśc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argumenty hrabiego Henryka i Pankrac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cechy dramatu romantycznego na podstaw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Nie-Boskiej komed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pogoń Męża za Dziewicą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co jest przyczyną klęski Męża jako poet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rozważania dotyczące poety i poezj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tosunek rewolucjonistów do ustroju, obyczajowości, moralności, religii i wartośc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dokonać analizy przyczyn klęski małżeństwa hrabiego Henryka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zakończenie dramat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tytuł dramat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scharakteryzować hrabiego Henryka jako bohatera tragiczn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obrazy rewolucji w wybranych tekstach kultury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7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Jan Lechoń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Nie-Boska komedi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liry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nawiązania do biografii i twórczości Zygmunta Krasińskieg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w wierszu metafory i określić ich funkcj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utwór w kontekście czasu jego powstan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tytuł utwor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roli sztuki w trudnych czasach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7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Krytyczne czytanie tekstu – ćwiczeni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orządkować informacje zawarte w tekści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tworzyć informacje zawarte w tekści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główny problem w tekści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argumenty potwierdzające stanowisko autor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i uzasadnić własne sądy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polemikę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77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Ciążące nad życiem przeznaczenie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Moja piosnka (I)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Cypriana Norwi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liry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podmiotu liryczneg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i budowę wiers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symbolikę ni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mott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metafory występujące w wierszu i określić ich funkcję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przesłanie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sfunkcjonalizowanej analizy utwor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nteksty kulturowe pojawiające się w wierszu</w:t>
            </w:r>
          </w:p>
        </w:tc>
      </w:tr>
      <w:tr>
        <w:trPr>
          <w:trHeight w:val="175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78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Siła prostoty i milczenia w wierszu Cypriana Norwid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W Wero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wiersz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kreślić rodzaj liryki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pisać nastrój wiersz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ozpoznać aluzję literacką w wiersz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w wierszu ironię i kontrasty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aluzji literackiej w wiersz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kontrastów w wiersz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ironii w wierszu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przesłanie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sfunkcjonalizowanej analizy utwor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inne teksty kultury, w których pojawia się aluzja literacka do dzieła Williama Shakespeare’a, i poddać je interpretacji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79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bitna jednostka i społeczeństwo – [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Coś ty Atenom zrobił, Sokratesie…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] Cypriana Norwi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wiersz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podmiot liryczny i adresatów lirycz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adresatów utwor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podmiotu lirycz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w wierszu środki stylistyczne i określić ich funkcję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naczenie trzech ostatnich wersów utworu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sfunkcjonalizowanej analizy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formułować tezę interpretacyjn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ać przykłady pośmiertnych losów innych wybitnych postaci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80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etycki hołd dla abolicjonisty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o obywatela Johna Brown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Cypriana Norwi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wiersz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liry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podmiotu liryczneg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pisać adresata wiersz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dnaleźć w wierszu opinię podmiotu lirycznego na temat Ameryk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znaczenie motywu mewy użytego w wierszu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środków stylistycznych użytych do opisu bohatera wiersz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funkcję zróżnicowanej interpunkcji w wierszu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sfunkcjonalizowanej analizy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formułować tezę interpretacyjną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sposób zaprezentowania problemu niewolnictwa w wybranych tekstach kultury, np.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Amistad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Stevena Spielberga czy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jango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Quentina Tarantino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81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uchowa i poetycka biografia poety – [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Klaskaniem mając obrzękłe prawice…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]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Cypriana Norwi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liry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kompozycję wiersza i określić temat jego każdej częś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podmiotu lirycz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tosunek podmiotu lirycznego do wybitnych romantyk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ostrzegania rzeczywistości przez podmiot lirycz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w jaki sposób podmiot liryczny prezentuje swoją twórczość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ostatnią strofę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sfunkcjonalizowanej analizy utwor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horacjański moty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exegi monumentum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 wierszu Cypriana Norwida i w innych tekstach kultury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*8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etycki pogrzeb bohatera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Bema pamięci żałobny-rapsod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Cypriana Norwi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liry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wiersz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obrządków pogrzebowych przedstawione w wiersz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fragmenty tekstu oddziałujące na zmysły wzroku i słuchu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fragmentów tekstu oddziałujących na zmysły wzroku i słuch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obrazu nieskończonoś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funkcję wyróżnień graficznych w tekści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formułować tezę interpretacyjną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sfunkcjonalizowanej analizy utwor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funkcję motta w kontekście biografii Józefa Bem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*8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Hołd złożony zmarłym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Czarne kwiaty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(fragmenty) Cypriana Norwi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fragmentów teks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rodzaj narracji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fragmenty o szczególnie osobistym charakter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detali przywołanych w toku opowiad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na czym polega przyjęta przez Cypriana Norwida koncepcja przedstawiania postac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kontrastujące ze sobą i określić funkcję zastosowania tego zabiegu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*84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Sztuka a rzeczywistość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Fortepian Szopen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Cypriana Norwi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adresatów apostr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kompozycję wiersz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Fryderyka Chopina w wiersz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nawiązania do antyku i Bibli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dnaleźć elementy symbolizujące rodzimość twórczości Chopina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nawiązań do antyku i Bibli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akończenie wiers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sposobu przedstawienia powstania styczniowego w wiersz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Norwidowską koncepcję sztuki zaprezentowaną w wiersz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*85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etyckie podsumowanie poglądów estetycznych Cypriana Norwida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romethid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antyczną triadę przywołaną w podręcznik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nawiązania do koncepcji etycznych i estetycznych Platon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rolę ludu w poemac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połączenie w jedną symboliczną postać mitologicznego Prometeusza i biblijnego Adam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ukazane w poemacie relacje pomiędzy Bogiem a człowiekie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zinterpretować tekst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sfunkcjonalizowanej analizy utwor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rolę piękna i pracy w poglądach estetycznych Cypriana Norwid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rozważania o sztuce i pięknie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Fortepianie Szopena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romethidionie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86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Interpretacja tekstu – ćwiczeni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czytać wskazówki dotyczące interpretacji tekstów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ekst według podanych wskazówek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są konteksty: literacki, historyczny, biograficzny, historycznoliteracki, kulturowy, religijny, filozoficzny, egzystencjalny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lę kontekstów w odczytaniu sensu utworó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zinterpretować tekst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87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Interpretacja tekstu – ćwiczeni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czytać wskazówki dotyczące interpretacji tekstów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ekst według podanych wskazówek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są konteksty: literacki, historyczny, biograficzny, historycznoliteracki, kulturowy, religijny, filozoficzny, egzystencjalny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lę kontekstów w odczytaniu sensu utworó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zinterpretować tekst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*8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Krytyczne czytanie tekstu – ćwiczeni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orządkować informacje zawarte w tekści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tworzyć informacje zawarte w tekści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główny problem w tekści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argumenty potwierdzające stanowisko autor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i uzasadnić własne sądy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polemikę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89., 90., 91. i 9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Aleksander Fredro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Śluby panieński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uzupełniając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komed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bohaterów utworu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bohaterów utwor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komizmu: postaci, sytuacyjnego i język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sposobu kreacji bohaterów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oby postrzegania miłości przez Gustawa i Albi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analizy wszystkich rodzajów komizmu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znaczenie podtytułu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Magnetyzm serc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obyczajowości oraz wpływ stereotypów kulturowych na poglądy i postępowanie bohater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parodii dzieł romantycznych w komedi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na podstawie komedii i dostępnych źródeł sytuację społeczną kobiet w pierwszej połowie XIX wieku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9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Krytyczne czytanie tekstu – ćwiczeni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orządkować informacje zawarte w tekści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tworzyć informacje zawarte w tekści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główny problem w tekści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argumenty potwierdzające stanowisko autor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i uzasadnić własne sądy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polemikę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94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Henryk Rzewuski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amiątki Soplic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uzupełniająca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u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przejawy obyczajowości szlacheckiej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w utworze cechy gatunkowe gawęd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fragmenty humorystyczn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fragmentów humorystycz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cechy romantyczne utworu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tosunek bohaterów fragmentu tekstu do francuskiej kultury i literatur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obraz szlachty przedstawiony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amiątkach Soplicy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amiętnikach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Jana Chryzostoma Paska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ROMANTYZM – KSZTAŁCENIE JĘZYKOWE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95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ożyczeni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typy i grupy zapożyczeń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klasyfikować zapożyczenia ze względu na ich pochodzenie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aleźć w tekście zapożyczenia oraz określić ich typ i przynależność do grup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aleźć w tekście zapożyczenia i określić ich pochodzeni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aleźć w tekście zapożyczenia i określić ich funkcj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 klasyfikację zapożyczeń na podstawie ich budow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genezę zapożyczeń w odniesieniu do wydarzeń historycznych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9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Kompetencje językowe i komunikacyjne – ćwiczeni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ługiwać się nowo poznaną terminologią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teorię do rozwiązywania zada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zerzać swoją świadomość językow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unkcjonalnie wykorzystywać wiedzę językową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97. i 98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miany polszczyzny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różne odmiany polszczyzny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dialekty języka polskiego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cechy środowiskowych odmian polszczyzny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różnice pomiędzy językiem mówionym a pisanym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różnice pomiędzy językiem oficjalnym a nieoficjalny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w tekście cechy charakterystyczne dla języka mówionego 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w tekście cechy charakterystyczne dla języka nieoficjal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orzyć teksty z wykorzystaniem różnych odmian polszczyzny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podatności gwar środowiskowych na ewolucję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9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Kompetencje językowe i komunikacyjne – ćwiczeni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ługiwać się nowo poznaną terminologią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teorię do rozwiązywania zada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zerzać swoją świadomość językow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unkcjonalnie wykorzystywać wiedzę językową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100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tyle funkcjonaln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style funkcjonalne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style funkcjonal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w podanych tekstach cechy określonego stylu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w tekście literackim elementy stylu artystycznego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tworzyć tekst w określonym styl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kształcić tekst, nadając mu cechy innego stylu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10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Kompetencje językowe i komunikacyjne – ćwiczeni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ługiwać się nowo poznaną terminologią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teorię do rozwiązywania zada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zerzać swoją świadomość językow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unkcjonalnie wykorzystywać wiedzę językową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*10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tyl indywidualny a styl typowy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rodzaje stylu indywidualnego i stylu typowego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cechy stylu indywidualnego i stylu typoweg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różnić styl indywidualny od stylu typowego w tekście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cechy stylu indywidualnego podanego twórcy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cechy stylu typowego w podanym tekśc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kształcić tekst, nadając mu cechy stylu indywidualnego określonego twórcy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ać przykłady stylu indywidualnego i stylu typowego w tekstach kultury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*10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Kompetencje językowe i komunikacyjne – ćwiczeni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ługiwać się nowo poznaną terminologią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teorię do rozwiązywania zada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zerzać swoją świadomość językow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unkcjonalnie wykorzystywać wiedzę językową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104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Niejednoznaczność wypowiedz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zjawiska językowe będące źródłem niejednoznacznoś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w tekście homonimy, anakoluty, elipsy i paradoks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ać przykłady homonimów, anakolutów, elips i paradoksów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sposób wykorzystania zjawisk językowych w podanych tekstach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zjawisk językowych w podanych tekstach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kształcić tekst, aby wyeliminować zjawiska językowe będące źródłem niejasności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10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Kompetencje językowe i komunikacyjne – ćwiczeni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ługiwać się nowo poznaną terminologią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teorię d rozwiązywania zada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zerzać swoją świadomość językow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unkcjonalnie wykorzystywać wiedzę językową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ROMANTYZM – TWORZENIE WYPOWIEDZI Z ELEMENTAMI RETORYKI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106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erswazja w wypowiedzi literackiej i nieliterackiej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cele wypowiedzi perswazyjnej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cechy dobrze przygotowanej wypowiedzi perswazyjnej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rodzaje argumentów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zabiegi językowe i środki stylistyczne wzmagające perswazyjność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środki pozajęzykowe wzmagające perswazyjność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perswazji w podanych tekstach literackich i nieliterackich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nazwać środki perswazji zastosowane w podanych teksta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funkcję zabiegów perswazyjnych w podanych tekstach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i wygłosić tekst perswazyjny zawierający różne rodzaje argumentó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10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Kompetencje językowe i komunikacyjne – ćwiczeni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ługiwać się nowo poznaną terminologią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teorię do rozwiązywania zada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zerzać swoją świadomość językow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unkcjonalnie wykorzystywać wiedzę językową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108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Jak napisać opinię w formie pisma użytkowego?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ferować zasady tworzenia opinii – pisma użytkow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cechy opinii – pisma użytkowego w podanym tekśc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redagować podany tekst, aby nadać mu cechy opinii – pisma użytkoweg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tworzyć opinię – pismo użytkow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109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zkic interpretacyjny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cechy szkicu interpretacyjnego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przykładowego szkicu interpretacyjnego pod kątem środków językowych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tworzyć szczegółowy plan dekompozycyjny przykładowego szkicu interpretacyjneg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redagować błędnie skomponowany fragment szkicu interpretacyjnego</w:t>
            </w:r>
          </w:p>
          <w:p>
            <w:pPr>
              <w:pStyle w:val="Normal"/>
              <w:snapToGrid w:val="false"/>
              <w:spacing w:before="0" w:after="0"/>
              <w:ind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tworzyć plan szkicu interpretacyjnego według podanych wskazówe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tworzyć szkic interpretacyjny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ROMANTYZM – POWTÓRZENIE I PODSUMOWANIE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110. i 11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wtórzenie i podsumowanie wiadomośc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bogate kontekst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ować i rozwiązywać problemy badawcze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utorka: Magdalena Lotterhoff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991235</wp:posOffset>
              </wp:positionH>
              <wp:positionV relativeFrom="paragraph">
                <wp:posOffset>-334010</wp:posOffset>
              </wp:positionV>
              <wp:extent cx="6363970" cy="70675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64080" cy="706680"/>
                        <a:chOff x="0" y="0"/>
                        <a:chExt cx="6364080" cy="706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180680" y="105480"/>
                          <a:ext cx="2183040" cy="44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266200" cy="706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78.05pt;margin-top:-26.3pt;width:501.05pt;height:55.65pt" coordorigin="1561,-526" coordsize="10021,111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145;top:-360;width:3437;height:701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1561;top:-526;width:3568;height:1112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1.wmf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7:54:00Z</dcterms:created>
  <dc:creator>Magdalena Lotterhoff</dc:creator>
  <dc:description/>
  <cp:keywords/>
  <dc:language>en-US</dc:language>
  <cp:lastModifiedBy>Katarzyna Wojciechowska</cp:lastModifiedBy>
  <dcterms:modified xsi:type="dcterms:W3CDTF">2020-06-04T10:01:00Z</dcterms:modified>
  <cp:revision>46</cp:revision>
  <dc:subject/>
  <dc:title/>
</cp:coreProperties>
</file>