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sz w:val="32"/>
          <w:szCs w:val="32"/>
        </w:rPr>
      </w:pPr>
      <w:r>
        <w:rPr>
          <w:sz w:val="32"/>
          <w:szCs w:val="32"/>
        </w:rPr>
        <w:t xml:space="preserve">WYMAGANIA EDUKACYJNE </w:t>
      </w:r>
    </w:p>
    <w:p>
      <w:pPr>
        <w:pStyle w:val="Nagw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agwek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PODSTAWY PSYCHOLOGII”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Klasy: II i III</w:t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32"/>
        </w:rPr>
      </w:r>
    </w:p>
    <w:p>
      <w:pPr>
        <w:pStyle w:val="Subtitle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Przedmiot jest realizowany wg programu autorskiego mgr Katarzyny Mathea.</w:t>
      </w:r>
    </w:p>
    <w:p>
      <w:pPr>
        <w:pStyle w:val="Normal"/>
        <w:rPr>
          <w:rFonts w:cs="Times New Roman"/>
          <w:i/>
          <w:i/>
          <w:iCs/>
          <w:szCs w:val="22"/>
          <w:u w:val="single"/>
        </w:rPr>
      </w:pPr>
      <w:r>
        <w:rPr>
          <w:rFonts w:cs="Times New Roman"/>
          <w:i/>
          <w:iCs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Wymagania edukacyjne:</w:t>
      </w:r>
    </w:p>
    <w:p>
      <w:pPr>
        <w:pStyle w:val="Normal"/>
        <w:rPr/>
      </w:pPr>
      <w:r>
        <w:rPr>
          <w:b/>
          <w:bCs/>
          <w:szCs w:val="22"/>
        </w:rPr>
        <w:t>Ocenę niedostateczną</w:t>
      </w:r>
      <w:r>
        <w:rPr>
          <w:szCs w:val="22"/>
        </w:rPr>
        <w:t xml:space="preserve"> otrzymuje uczeń, który: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nie opanował wiadomości i umiejętności określonych programem nauczania psychologii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nie potrafi podać definicji elementarnych pojęć z zakresu psychologii i zreferować tematów w zakresie podstawowym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nawet z pomocą nauczyciela nie potrafi omówić najważniejszych zagadnień 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nie zna najważniejszych postaci- przedstawicieli nurtów psychologicznych i osób, które przyczyniły się do rozwoju psychologii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 klasyfikacji semestralnej i rocznej- nie zaliczył prac klasowych (otrzymał oceny niedostateczne lub nie podszedł do pisania prac klasowych)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Ocenę dopuszczającą</w:t>
      </w:r>
      <w:r>
        <w:rPr>
          <w:szCs w:val="22"/>
        </w:rPr>
        <w:t xml:space="preserve"> otrzymuje uczeń , który :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ma braki w opanowaniu  materiału określonego programem nauczania psychologii, jednak z pomocą nauczyciela potrafi zdefiniować najważniejsze pojęcia, wymienić przedstawicieli nurtów psychologicznych, orientuje się w najważniejszych eksperymentach psychologicznych itp.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ypowiedzi ustne lub pisemne są niepełne, zawierają bardzo ogólne informacje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uczeń wymaga częstej pomocy nauczyciela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uczeń potrzebuje znacznej pomocy w realizowaniu zadań grupowych, wspiera się pomocą rówieśników, nauczyciela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Ocenę dostateczną</w:t>
      </w:r>
      <w:r>
        <w:rPr>
          <w:szCs w:val="22"/>
        </w:rPr>
        <w:t xml:space="preserve"> otrzymuje uczeń , który: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opanował w stopniu dostatecznym wiadomości i umiejętności określone programem nauczania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otrafi logicznie przedstawić podstawowe zagadnienia omawiane podczas lekcji, potrzebując pomocy nauczyciela przy szczegółowych treściach,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odczas wykonywania zadań  potrzebuje czasami pomocy ze strony nauczyciela, jednak jest w stanie zreferować zagadnienia o średnim stopniu trudności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Ocenę dobrą</w:t>
      </w:r>
      <w:r>
        <w:rPr>
          <w:szCs w:val="22"/>
        </w:rPr>
        <w:t xml:space="preserve"> otrzymuje uczeń , który :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opanował dobrze wiadomości określone programem nauczania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otrafi logicznie przedstawić zdecydowaną większość zagadnień prezentowanych podczas lekcji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odczas wykonywania zadań stara się być samodzielny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rzejawia aktywność podczas pracy na lekcji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Ocenę bardzo dobrą</w:t>
      </w:r>
      <w:r>
        <w:rPr>
          <w:szCs w:val="22"/>
        </w:rPr>
        <w:t xml:space="preserve"> otrzymuje uczeń , który :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opanował bardzo dobrze wiadomości określone programem 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jest zaangażowany, aktywny, podczas wykonywania zadań wykazuje się starannością i sumiennością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oszukuje samodzielnie informacji i prezentuje je podczas lekcji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korzystając ze wskazówek nauczyciela prowadzi dyskusję podczas lekcji, przedstawia argumenty, formułuje wnioski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Ocenę celującą</w:t>
      </w:r>
      <w:r>
        <w:rPr>
          <w:szCs w:val="22"/>
        </w:rPr>
        <w:t xml:space="preserve"> otrzymuje uczeń , który spełnia wszystkie wymagania na ocenę bardzo dobrą a ponadto: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osiada wiedzę omawianą na lekcjach  w stopniu maksymalnym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posiada wiedzę i umiejętności wykraczające poza program nauczania przedmiotu 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przygotowuje pod kierunkiem nauczyciela prezentacje, omawia dla rówieśników zagadnienia z zakresu psychologii,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 trakcie zajęć pomaga kolegom w opanowaniu materiału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wykazuje się znajomością literatury popularno – naukowej z zakresu psychologii,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otrzymuje oceny celujące z prac klasowych.</w:t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24" w:right="0" w:firstLine="348"/>
        <w:rPr>
          <w:szCs w:val="22"/>
        </w:rPr>
      </w:pPr>
      <w:r>
        <w:rPr>
          <w:szCs w:val="22"/>
        </w:rPr>
        <w:t>Nauczyciel:</w:t>
      </w:r>
    </w:p>
    <w:p>
      <w:pPr>
        <w:pStyle w:val="Normal"/>
        <w:ind w:left="6024" w:right="0" w:firstLine="348"/>
        <w:rPr>
          <w:szCs w:val="22"/>
        </w:rPr>
      </w:pPr>
      <w:r>
        <w:rPr>
          <w:szCs w:val="22"/>
        </w:rPr>
        <w:t>mgr Katarzyna Mathea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273" w:gutter="0" w:header="0" w:top="8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Cs w:val="22"/>
    </w:rPr>
  </w:style>
  <w:style w:type="character" w:styleId="WW8Num2z0">
    <w:name w:val="WW8Num2z0"/>
    <w:qFormat/>
    <w:rPr>
      <w:rFonts w:ascii="Symbol" w:hAnsi="Symbol" w:cs="Symbol"/>
      <w:szCs w:val="22"/>
    </w:rPr>
  </w:style>
  <w:style w:type="character" w:styleId="WW8Num3z0">
    <w:name w:val="WW8Num3z0"/>
    <w:qFormat/>
    <w:rPr>
      <w:rFonts w:ascii="Symbol" w:hAnsi="Symbol" w:cs="Symbol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10:00Z</dcterms:created>
  <dc:creator>yy</dc:creator>
  <dc:description/>
  <dc:language>en-US</dc:language>
  <cp:lastModifiedBy/>
  <cp:lastPrinted>2021-09-05T20:47:00Z</cp:lastPrinted>
  <dcterms:modified xsi:type="dcterms:W3CDTF">2022-09-04T20:02:17Z</dcterms:modified>
  <cp:revision>5</cp:revision>
  <dc:subject/>
  <dc:title>WYMAGANIA EDUKACYJNE – INFORMATYKA</dc:title>
</cp:coreProperties>
</file>