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sz w:val="36"/>
          <w:szCs w:val="36"/>
        </w:rPr>
        <w:t>WYMAGANIA  EDUKACYJNE Z INNOWACJI WARSZTATY     REKREACYJNO-SPORTOWE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>W CYKLU CZTEROLETN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Po ukończeniu zajęć w klasie z zakresu przedmiotu uczeń powinien nabyć wiedzę i umiejętności aby pełnić rolę animatora sportu i rekreacji i organizatora imprez sportowych i kulturalnych oraz wychowawcy kolonijneg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rsztaty mają na celu wykształcenie świadomości u ucznia odnośnie roli wysiłku fizycznego w życiu człowieka. Tą świadomość ma wykorzystać dla siebie w dorosłym życiu jak i dzielić się nią z innymi będąc organizatorem czynnego wypoczynku dla rodziny,  otoczenia lub w pra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czeń w trakcie pracy na zajęciach powinien nabyć wiedzę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Przepisów różnych dyscyplin sportowych pod kątem organizacji i sędziowan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2.Zasad organizacji i przeprowadzenia gier i zabaw rekreacyjnych dla dzieci i dorosły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3.Zdrowego odżywiania w celu wykorzystania do różnego rodzaju trening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4.Działania układu kostnego i mięśniowego i fizjologii organizmu w celu świadomego i bezpiecznego uprawiania sport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5.Praktyczną i teoretyczną wiedzę o różnych sportach i dziedzinach rekreacji ruchowej aby wykorzystać to we własnej działalności i w nauce innych.</w:t>
      </w:r>
    </w:p>
    <w:p>
      <w:pPr>
        <w:pStyle w:val="Normal"/>
        <w:rPr/>
      </w:pPr>
      <w:r>
        <w:rPr>
          <w:sz w:val="36"/>
          <w:szCs w:val="36"/>
        </w:rPr>
        <w:tab/>
        <w:t>6.Stworzenia programu ćwiczeń dla siebie lub innych w zależności od wieku, płci, celów jakie chcemy osiągnąć np: walka z otyłością ,przygotowanie do amatorskiego biegania, kształtowanie poszczególnych partii mięśniowych it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czeń dzięki warsztatom powinien nabyć umiejętnośc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Sprawnego przeprowadzenia zawodów sportowych w różnych dyscyplinach pod kątem organizacji i sędziowan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sz w:val="36"/>
          <w:szCs w:val="36"/>
        </w:rPr>
        <w:tab/>
        <w:t>2.Jazdy na łyżwach, rolkach oraz umiejętność podstawowej nauki tych dyscypl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3.Organizacji wyjazdów, wycieczek, wyjść na różnego rodzaju imprezy kulturalne i sportow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4.Kroków podstawowych tańców, ćwiczeń przy muzyce, posługiwania się urządzeniami na siłowni i Sali fitne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5.Brania udziału i organizacji różnych form aktywności ruchowej i umysłowej-rajd rowerowy, pieszy, gry uliczne, gry barowe(kręgle, bilard),gry stolikowe(szachy ,warcaby,jenga itp.),gry i zabawy plażowe np. siatkówka plażowa, ognisko i zabawy przy nim itp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>Robert Jędrzej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2:00Z</dcterms:created>
  <dc:creator>Samsung</dc:creator>
  <dc:description/>
  <dc:language>en-US</dc:language>
  <cp:lastModifiedBy>Nauczyciel</cp:lastModifiedBy>
  <dcterms:modified xsi:type="dcterms:W3CDTF">2021-08-30T19:22:00Z</dcterms:modified>
  <cp:revision>2</cp:revision>
  <dc:subject/>
  <dc:title/>
</cp:coreProperties>
</file>