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magania edukacyjne na poszczególne oceny −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onad słowami </w:t>
      </w:r>
      <w:r>
        <w:rPr>
          <w:rFonts w:cs="Times New Roman" w:ascii="Times New Roman" w:hAnsi="Times New Roman"/>
          <w:b/>
          <w:sz w:val="20"/>
          <w:szCs w:val="20"/>
        </w:rPr>
        <w:t>klasa 2 część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rezentowane wymagania edukacyjne są zintegrowane z planem wynikowym autorstwa Magdaleny Lotterhoff, będącym propozycją realizacji materiału zawartego w podręczniku </w:t>
      </w:r>
      <w:r>
        <w:rPr>
          <w:rFonts w:cs="Times New Roman" w:ascii="Times New Roman" w:hAnsi="Times New Roman"/>
          <w:i/>
          <w:iCs/>
          <w:sz w:val="20"/>
          <w:szCs w:val="20"/>
        </w:rPr>
        <w:t>Pona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łowami</w:t>
      </w:r>
      <w:r>
        <w:rPr>
          <w:rFonts w:cs="Times New Roman" w:ascii="Times New Roman" w:hAnsi="Times New Roman"/>
          <w:sz w:val="20"/>
          <w:szCs w:val="20"/>
        </w:rPr>
        <w:t xml:space="preserve"> w drugim semestrze klasy 2. Wymagania dostosowano do sześciostopniowej skali oc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19"/>
        <w:gridCol w:w="2320"/>
        <w:gridCol w:w="2346"/>
        <w:gridCol w:w="2346"/>
        <w:gridCol w:w="2338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POZYTYWIZM – O EPOC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. i 2.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iękna epoka pary i elektrycz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etymologię terminu „pozytywizm”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amy czasowe pozytywizmu europej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emiany cywilizacyjne i społeczne, które ukształtowały epok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ojęcia związane ze światopoglądem pozytywistycz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codzienne w drugiej połowie XIX wiek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olę prasy w drugiej połowie XIX wieku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okonać analizy wskazanych obrazów w kontekście epok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prowadzenie do pozytywizmu polskieg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amy czasowe pozytywizmu polskieg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miany cywilizacyjne na ziemiach polskich w okresie pozytywizm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hasła pozytywizmu polskiego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pozytywizm polski i europejski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li powstania styczniowego w kształtowaniu się pozytywizmu pol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djąć dyskusję na temat powstania styczniow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okonać szczegółowej analizy różnic pomiędzy pozytywizmem polskim a europejski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ilozofia pozytyw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ych filozofów z epoki pozytywiz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polską filozofię pozytywistyczn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najważniejsze założenia filozofii Auguste’a Comte’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dziejów ludzkości według Comte’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istotę filozofii pozytywn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charakteryzować poglądy pozostałych twórców filozofii pozytywistycznej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5. i 6. 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ztuka epoki pozytywizm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ych twórców i dzieła z drugiej połowy XIX wiek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eal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kadem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eklekty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tural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larstwo historyczn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a wybranym przykładzie istotę realizm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a wybranym przykładzie istotę malarstwa histor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architekturę z drugiej połowy XIX wiek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y popularności malarstwa historycznego w Polsc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zieła sztuki na podstawie podanych kryteri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muzyki z drugiej połowy XIX wie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zieł realistycznych i je ocenić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branego dzieła polskiego malarstwa historycznego i je ocenić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TEKSTY Z EPOKI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prowadzenie do literatury pozytywistyczn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atunki literackie popularne w pozytywizm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gatunki literackie popularne w pozytywizm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założenia poezji pozytywistycznej w kontekście poprzedniej epo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łużebną rolę powieści tendencyj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zyczyny popularności powieści historycznej w Polsce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czyn popularności gatunków epickich w okresie pozytywiz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relacjonować treść wybranej powieści realistycznej Stendhala, Karola Dickensa, Lwa Tołstoja lub Gustawa Flaubert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dam Asnyk – poeta epoki przejści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i wypowiedzieć się na temat podmiotu liry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ostulaty wyrażone przez podmiot liry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rzemiany dziejowej w wiersz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i omówić ich funkcj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interpretacyj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ychotomię wiersza na poziomie treści i jęz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na podstawie tekstu Tadeusza Budrewicza, na czym polega imperatywny i wyjaśniający porządek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 młod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wa style, którymi Adam Asnyk posługuje się w wierszu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ównać wiersz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 xml:space="preserve">Do młodych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Adama Asnyka z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Odą do młodoś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dama Mickiewic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ezja czasów niepoetyck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i określ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elementy światopoglądu romantycznego obecne w wierszu i omów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utworu wykonywanego do muzyki Zbigniewa Preisner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ypowiedzieć się na temat wiersza w kontekście filmu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Ostatni dzwone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w reżyserii Magdaleny Łazarkiewicz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Filozoficzn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cred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oe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w utworze (sone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wierszu i omów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opisywanej przestrze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mpozycji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awić tezę interpretacyjn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kę opisywanej przestrzen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czną wymowę wiersz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ejzaż górski w liry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rajobrazu górskiego w utworz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rym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użyte w wierszu i określ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rytmizujące wiersz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dynamizowania liryki na przykładzie utw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2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Liryka miłosna Adama Asn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wierszu i określ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mpozycję wiersz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wierszu ironię i zinterpretować jej funkcj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teksty i nawiązania – Krzysztof Kościelski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imb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 i towarzyszących mu emo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luzje do wiersza Adama Asnyk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wierszu i omów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kompozycję utworu w kontekście wiersza Adama Asn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awić tezę interpretacyjn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zmodyfikowane frazeologizmy i zinterpretować je w kontekście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w tekście paronomazję i określić jej funkcj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arza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5. i 1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Maria Konopnick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endel Gdańsk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relacjonować treść nowe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świat przedstawio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cechy gatunkowe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kompozycję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charakteryzować bohaterów now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elementy kultury żydowskiej w nowe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dnieść treść utworu do światopoglądu pozytywist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kreację tytułowego bohate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ć argumentację tytułowego bohatera w odniesieniu do przyczyn pogr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elementy stylizacji językowej w utworze i określić jej funkcj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ć stanowisko narratora wobec poruszonego w noweli problemu antysemityzmu i wskazać fragmenty, które je ujawniaj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ównać kreacje Żydów w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 xml:space="preserve">Mendlu Gdański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Marii Konopnickiej i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Panu Tadeusz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dama Mickiewic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7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prowadzenie do anali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lwetkę Bolesława Prus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genez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światopoglądu pozytywisty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ntekst historyczny towarzyszący powstaniu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cel specyficznej kompozycji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elementy świadczące o nowatorstwie utw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8. i 19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anisław Wokulski – bohater niejednoznaczny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życiorys Stanisława Wokuls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ać przykłady wypowiedzi różnych bohaterów utworu na temat Wokulski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rzemyślenia Wokulskiego na temat siebie samego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óżnice pomiędzy relacjonowaniem biografii bohatera przez radcę Węgrowicza, Ignacego Rzeckiego i doktora Szuman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rozbieżności opinii na temat bohate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bohate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, jakie cechy osobowości bohatera stały się widoczne dzięki jego miłości do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ę pomiędzy Wokulskim a Rzecki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flikty wewnętrzne Wokulskiego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ie znaczenie dla kreacji głównego bohatera ma jego pobyt w Paryż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wy pozornie zależnej w kreacji bohater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twartego zakończenia powieści w kontekście kreacji głównego bohater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na podstawie rozdziałó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edytacj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usza w letarg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niepokoje egzystencjalne bohatera i przedstawić jego poglądy filozoficzn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0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eatralność świat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  <w:p>
            <w:pPr>
              <w:pStyle w:val="Bezodstpw"/>
              <w:spacing w:lineRule="auto" w:line="276"/>
              <w:rPr>
                <w:i/>
                <w:i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zamieszczonych w podręcznik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opisujących zabawę Ignacego Rzeckiego marionetkam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bohaterowie udaj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Wokulski udaj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sztuczność świata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wiązki pomiędzy salonowymi konwenansami a grą na scen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heatrum mund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 treśc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innych tekstach kultur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Hamlec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kbec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lliama Szekspir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1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anna z towarzystwa – obrona Izabeli Łęckiej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zamieszczonych w podręcznik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Izabela Łęcka postrzega samą sieb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dlaczego prezesowa Zasławska nazywa kobiety takie jak Izabel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alkam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czynniki, które ukształtowały Izabel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sposobu prowadzenia narracji w kreowaniu postaci Izabeli Łęcki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legendę o uśpionej pannie na dnie potoku w kontekście obrazu Izabel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ybrane kreacje kobiet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ens porównania życia arystokratów do s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posągu Apollina w kreowaniu postaci Izabeli Łęcki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kontekś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roblemy, z którymi borykały się kobiety w drugiej połowie XIX w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oby przedstawiania kobiet w tekstach kultury z różnych epok</w:t>
            </w:r>
          </w:p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  <w:lang w:bidi="zxx"/>
              </w:rPr>
              <w:t xml:space="preserve">obraz 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  <w:lang w:bidi="zxx"/>
              </w:rPr>
              <w:t>douard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Maneta</w:t>
            </w:r>
          </w:p>
          <w:p>
            <w:pPr>
              <w:pStyle w:val="Normal"/>
              <w:shd w:fill="D9D9D9" w:val="clear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lakat Damiana Styrn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teksty i nawiązania – Sylwia Chutnik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ieszonkowy atlas kobie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zwać rodzaj narracj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owadzenia narr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yl fragmentów teks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sposoby opisywania przestrzeni we fragmentach tekstu Sylwii Chutnik 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3. i 24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powieść dojrzałego realizmu</w:t>
            </w:r>
          </w:p>
          <w:p>
            <w:pPr>
              <w:pStyle w:val="Bezodstpw"/>
              <w:spacing w:lineRule="auto" w:line="276"/>
              <w:rPr>
                <w:i/>
                <w:i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grupy społeczne i etniczne przedstawio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ealizmu ję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nastroje społeczne wobec mniejszości etnicznych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przedstawio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roblemy, z którymi borykało się społeczeństwo polskie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stać Ignacego Rzec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owadzenia narracji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retrospek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arystokracji w przytoczonych fragmentach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Żydów i mniejszości niemieckiej w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Warszaw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Paryża w powieści i wyciągnąć wnioski na temat zestawienia obrazów dwóch miast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dee pozytywizmu polskiego, które pojawiają się w powieści, i przedstawić diagnozę Bolesława Prusa odnośnie ich realizac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amiętnika starego subiekt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Ignacego Rzec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Juliana Ochoc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pierwotnego tytułu powieśc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Trzy pokolenia idealistów na tle społecznego rozkład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nazwać zabiegi literackie oraz językowe, za pomocą których został zaprezentowany świat wewnętrzny bohateró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ę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 z wybraną powieścią realistyczn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ealizmu społeczno-obyczajowego w kontekście historycznym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znaczenie sposobu przedstawi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jeneralnej bitw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la kreowania postaci Ignacego Rzeckiego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Lalka i perł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– komentarz Olgi Tokarczu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 należy rozumieć sformułowanie o dwóch Izabal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tezę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ób, w jaki autorka uzasadnia psychoanalityczną interpretację obsesji miłosnej Wokulski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stawowe założenia psychologii głęb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arza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uzasadnić własne są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us publicyst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ronika tygodniow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definicję felieton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felieton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felieton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elementy światopoglądu pozytywistycznego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Bolesław Prus prezentował współczesnych sobie warszawiak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ironię i określić jej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tylu publicyst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wybrany współczesny felieton z tekstem Bolesława Pru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teksty i nawiązania – Maria Poprzęck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Greta d’Arc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elementy stylów potocznego i publicystycznego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ytania retoryczne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analogia pomiędzy bohaterkami felieton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tytułu felieton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owela paraboliczn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 legend dawnego Egipt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nowel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świat przedstawio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nowel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Ramzesa i Horus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lamry kompozycyjn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noweli do światopoglądu pozytywisty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rolę kostiumu histor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fragmentów tekstu pod kątem jego funkcji poetycki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araboliczny charakter nowel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liczby trz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Bolesław Prus – podsumowan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Bolesława Prusa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Bolesława Prus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Bolesława Prus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twórczości Bolesława Prusa dla rozwoju literatury pol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Bolesława Prusa w kontekście jego biografi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Prusa dla rozwoju literatury polski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nterpretacja tekstu – ćwiczenia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2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oto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a Sienkiewicza – wprowadzenie do lektury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świat przedstawiony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elementy składające się na kompozycję powieśc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powieści historycznej o modelu walterskotowskim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genezę powieś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mieścić wydarzenia z powieści w kontekście historycz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lwetkę twórczą Henryka Sienkiewic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3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óżne prawdy o Polaka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oto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a Sienkiewicza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erspektywę, z której poznajemy przebieg rozmowy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akcje pozostałych bohaterów tekstu – Lisoli i Kmicic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micica na podstawie fragmentów powieści i w kontekście jej cał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owadzenia narracji we fragmentach teks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ób charakteryzowania Polaków przez Weyharda Wrzeszczowic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klasztoru jasnogórskiego 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pinię Wrzeszczowicza ze słowami królowej, które padają w dalszej części powieśc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4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reacje bohaterów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enryka Sienkiewicza</w:t>
            </w:r>
          </w:p>
          <w:p>
            <w:pPr>
              <w:pStyle w:val="Bezodstpw"/>
              <w:spacing w:lineRule="auto" w:line="276"/>
              <w:rPr>
                <w:i/>
                <w:i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bohater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zielić bohaterów na pierwszoplanowych, drugoplanowych i epizod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zemianę Kmicica w odniesieniu do kontekstu romantycznego bohatera dynami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Oleńkę Billewiczówn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zorce osobowe, które posłużyły do stworzenia postaci Jana Kazimierza oraz Michała Wołodyjowskiego, i odnieść je do bohaterów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Onufrego Zagłobę jako typowego Sarmat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bohaterów negatywnych na przykładzie braci Radziwiłł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rawdopodobieństwa psychologicznego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stereotypów w kontekście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owania sympatii wobec Andrzeja Kmicic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5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yli mitologia narodowa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ozbieżności pomiędzy prawdą historyczną a sposobem jej przedstawienia 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mitologizujące historię Polsk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dyfikacji w sposobie prezentowania histor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jaką rolę w proces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rzepienia serc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dgrywają: historia, tradycja, sposób kreacji bohaterów, miłość, przyjaźń, humor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krytycznie do sposobu przedstawienia historii i bohaterów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wypowiedzianych pod koniec utworu słów Zagłoby w planie ideologicznym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lskich mitów narodowych w kontekście opinii Normana Davie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tworzenia mitologii narodowej w odniesieniu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enryka Sienkiewicza i innych wybranych tekstów kul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6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wieść historyczna – gatunek i styl 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rzy typy narracji w przytoczonych fragmentach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powieści historycznej o modelu walterskotowski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fragmenty tekstu, w których zastosowano archaizację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tekstu, w których zostały wykorzystane różne rodzaje komizmu, i określić funkcję tego zabieg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biegi stylizacyjne w tekśc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narrator nie tylko opisuje wydarzenia, lecz także je interpretuj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omówić toposy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powieści fragmenty stylizowane na epos homeryc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do opinii Witolda Gombrowicza na temat pisarstwa Henryka Sienkiewic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Konteksty i nawiązania – Andrzej Waligórski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Obrona Częstochow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te elementy tekstu, które są wiernym odtworzeniem fabuł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te, które się od niej różni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ją zmiany wprowadzone przez Andrzeja Waligórski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mizm we fragmentach tekstu i wyjaśnić, w jaki sposób autorowi udało się uzyskać efekt humorystycz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ołączenia stylu potocznego z patosem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atyryczny i parodystyczny charakter fragmentów teks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naśladowania stylu Henryka Sienkiewic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funkcji parodi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 Sienkiewicz – podsumowan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e wydarzenia w biografii Henryka Sienkiewic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Henryka Sienkiewic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Henryka Sienkiewic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twórczości Henryka Sienkiewicza dla rozwoju literatury pol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Henryka Sienkiewicza w kontekście jego biograf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Sienkiewicza dla rozwoju literatury polski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ialog pokoleń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d Niemne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Elizy Orzes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ów fragmentów powieśc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relacje pomiędzy bohaterami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tosunek do przeszłości Andrzejowej i Zygmunta Korczyński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oby kreacji bohater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ostatni akapit tekstu pod kątem przemiany, która dokonała się w bohaterc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inne konflikty pokoleń przedstawione w powieśc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d Niemn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argumentacji bohaterów i wskazać elementy racjonalne oraz emocjonaln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tekście ocenę dokonaną przez narratora i ją przedstawi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różne kreacje matek w powieśc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d Niemne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Elizy Orzeszkow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 świecie wartości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Nad Niemne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Elizy Orzes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dwie mogiły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tekstu, w których jest mowa o powstani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losy Jana i Cecyli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lę mogił w powie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Jana Bohatyrowicza i Zygmunta Korczyńskiego, zwracając uwagę na sposób kreowania tych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przykłady użycia języka ezopow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model patriotyzmu zaprezentowany w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strzec elementy światopoglądu pozytywistycznego w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endencyjność narracji w prezentowaniu wartoś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ceny, w której Jan pokazuje Justynie mogiłę powstańczą, pod kątem motywów religijnych, symboli i zjawisk przyrodnicz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związku pomiędzy stosunkiem bohaterów do mogiły a stosunkiem narratora do bohate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óżne sposoby podejmowania tematu powstania styczniowego w wybranych tekstach kul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Bohaterowie i przestrzeń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Nad Niemne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Elizy Orzes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miejsca, w których toczy się akcja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porządkować bohaterów do miejsc, w których są oni prezentowan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przestrzeń charakteryzuje bohate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ą rolę w kreacji bohaterów odgrywa natu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 mitologizacja świata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Nad Niemnem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3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ealizm w powieśc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Nad Niemne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Elizy Orzesz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łożenia realizm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realizmu historycznego w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realizmu topograficznego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realizmu społeczno-obyczajowego w powieś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ypowiedzi bohaterów pod kątem realizmu język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narracji i wskazać elementy odbiegające od jej prostego styl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ób przedstawienia żniw w powieści z obrazem Jeana-Fran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ç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is Millet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obiety zbierające kłos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dziełami z innych epok prezentującymi tę tematy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teksty i nawiązania – Czesław Miłosz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ozbieranie Justyn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relacjonowa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skazać adresatkę liryczn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wypowiedzieć się na temat podmiotu lir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równać poetyckie wyobrażenie Justyny z jej wizerunkiem wykreowanym przez Elizę Orzeszkow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kompozycję wiersz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zinterpretować tytuł utwor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zinterpretować zakończenie wiers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zinterpretować motyw świec pojawiający się na początku i na końcu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 historyczny wiers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Eliza Orzeszkow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Gloria victi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nowel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rratorów pojawiających się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wiązania do Biblii oraz mitologii pojawiające się w utworze i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rzykłady konwencji baśniow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w utworze jest realizowana funkcja poetyck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zabieg mitologiza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Eliza Orzeszkowa – podsumowan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Elizy Orzeszkowej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Elizy Orzeszkowej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Elizy Orzeszkowej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twórczości Elizy Orzeszkowej dla rozwoju literatury polskiej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Elizy Orzeszkowej w kontekście jej biograf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Orzeszkowej dla rozwoju literatury polski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7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etersburg – miasto pułapka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miejsce ak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rezentujące pomieszczenia, w których przebywają bohaterowie (szynk, pokój Raskolnikowa, mieszkanie Marmieładowów, pokój Soni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ciągnąć wnioski z opisów różnych przestrzeni (zazwyczaj dusznych i nędznych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zpoczynającego utwór fragmentu opisującego ulice Petersburga pod kątem oddziaływania na zmysły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opisy przestrzeni do fabuły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pisy Petersburga z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brodni i kar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Fiodora Dostojewskiego z opisami tego miasta zawart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Ustęp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 Adama Mickiewicz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8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askolnikow na rozdrożach ideologii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konstruować poglądy Raskolnikowa zawarte w jego artykul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stalić, jakie poszlaki naprowadziły Porfirego Pietrowicza na pomysł, że zbrodniarzem jest Raskolniko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emocje, które towarzyszą Raskolnikowowi podczas rozmowy ze śledczy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Raskolnikow przyznał się do popełnienia zbrodn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opowieści Marmieładowa o Soni i listu do Raskolnikowa od matki dla podjęcia decyzji o popełnieniu zbrodn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nu o koniu w kontekście planowanej zbrodn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stan psychiczny Raskolnikowa po zamordowaniu kobiet i wyjaśnić jego przyczynę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9. i 50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um w starciu z wiarą – zbrodnia i jej odkupienie 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historię Son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postawę życiową Son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podobieństwa i różnice pomiędzy Sonią a Rodionem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wy Soni i Raskolnikowa na Syberi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rzywołania w utworze opowieści o Łazarz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akcję Soni na wiadomość o zbrodni Raskolnikowa i wyjaśnić jej przyczyn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w konfrontacji postaw to Sonia odnosi zwycięstw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potyczek słownych pomiędzy Sonią a Rodionem w kontekście postaw życiowych bohater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nu Raskolnikowa na Syber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otyw walki dobra ze złem w różnych tekstach kul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1. i 5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ieść społeczna, psychologiczna czy filozoficzna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oglądy bohaterów powieści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owieść psychologiczną i powieść polifoniczn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roblematykę społeczną powieści na przykładzie historii rodziny Marmieładowów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 podstawie hasł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psychologi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łownika terminów literack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tego gatunk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brodni i karz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onwencji realistycznej i naturalistycznej w powieś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ny przedstawione w powieści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uzasadnić na podstawie fragmentów tekstu stwierdzenie, ż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brodnia i ka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est powieścią polifoniczn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monologów wewnętrznych Raskolnikowa w kontekście problematyki psychologicz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Arkadiusza Swidrygajłowa 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ć Swidrygajłowa – dokonać analizy jego wyglądu, postępowania oraz snów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ew i mysz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[…] – komentarz do lektur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bajk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legori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alegoryczne znaczenie bajki Iwana Kryłow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określ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przestępca-intelektualist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żytego przez Henryka Paproc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– zdaniem Henryka Paprockiego – dokonała się przemiana wewnętrzna Rodion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e Ewangelii, Soni i sumienia w procesie przemiany Raskolnikow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teksty i nawiązania – Dmitry Glukhovsky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eks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a teks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Goriunowa z Raskolnikowem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martfona dla wymowy fragmentów teks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oniryzmu we fragmentach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ostatnich pięciu zdań tekst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: „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li nawet m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 uciec przed sprawiedliw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, to czy m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 uciec przed samym sob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bidi="zxx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, przywołując różne teksty kul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5. i 5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y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7. i 5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stach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arzać informacje zawarte w tekst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e problemy w tekst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a auto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i uzasadnić własne sąd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5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Honoriusz Balzak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jciec Gorio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glądy Vautrina i Rastignac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poglądy Vautrina na temat Paryża z poglądami Wokulskiego na temat Warszaw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ę użytą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60. i 6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Gustaw Flaubert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ani Bovary. Z obyczajów prowincj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Emmę i Karol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drobnomieszczaństwo przedstawione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obraz prowincjonalnego życia Francuz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cji w utworz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y poczucia niespełnienia Emm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Izabelę Łęcką i Emilię Korczyńską w kategoriach bovaryzm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braz mieszczaństwa przedstawiony w dziele Gustawa Flauberta 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tekstu, w których użyto mowy pozornie zależnej, i określić jej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zachowania bohaterk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języka fragmentów tekstu i określić funkcję zastosowanych w nich zabiegów językow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ceny umierania Emm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ymbolikę znaczących przedmiotów, zjawisk i motywów pojawiających się w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danie wygłoszone przez Gustawa Flaubert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6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uda buduar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ani Bovar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Gustawa Flaubert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użytego w komentarzu wyraz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ud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powieści Gustawa Flaubert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różne definicje bovaryzm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otyw og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wiązek pomiędzy nudą a zmysłowości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6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teksty i nawiązania – Margaret Atwood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ani Wyrocz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kę tekstu i porównać ją z Emmą Bova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opinie Joan Foster i jej koleżanek na temat miłości i mężczyzn oraz odnieść je do termin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ovaryz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narracji tekstu i porównać ją z narracj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ani Bovary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odwołania, motywy oraz aluzje literackie użyte przez autorkę i określić ich funkcje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ermin „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bovaryzm”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o wybranych tekstów kultury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KSZTAŁCENIE JĘZYKOW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4. i 6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izacja – jej rodzaje i funkcje w tekstac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styliza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ział stylizacji ze względu na stopień nasycenia służącymi jej środkam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ział stylizacji ze względu na typ podstaw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unkcje styliz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stylizacj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stylizacje całościowe, fragmentaryczne i minimaln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rodzaje styliz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lokwializmy w tekśc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języka świadczące o konkretnym rodzaju stylizacji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stąpić wyrazy nacechowane stylistycznie wyrazami z języka ogól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odzaje stylizacji literackiej w podanych fragmentach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podane fragmenty tekstu tak, aby zastosować w nich styliza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ntertekstualność w podanym fragmencie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tekście pastisz, parodię i trawestację</w:t>
            </w:r>
          </w:p>
          <w:p>
            <w:pPr>
              <w:pStyle w:val="Normal"/>
              <w:snapToGrid w:val="false"/>
              <w:spacing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tekst parodiujący wybrany utwór literack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7. i 6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ładnia w interpretacji i tworzeniu tekstó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grup składniowych i wskazać je w podanych przykład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różnić typy wypowiedzi ze względu na modalność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igury słowne i figury myśl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figury słowne i figury myśli w podanych przykłada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emat oraz remat i określić porządek wypowiedzi w podanych przykład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syntaktycz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tematyczno-rematycz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semantyczno-logiczn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e modalności w podanych przykład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podane wypowiedzi tak, aby zmodyfikować temat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podane teksty tak, aby stanowiły logiczną i spójną całoś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istotę presupozycji na przykładzie </w:t>
            </w:r>
          </w:p>
          <w:p>
            <w:pPr>
              <w:pStyle w:val="Normal"/>
              <w:snapToGrid w:val="false"/>
              <w:spacing w:before="0" w:after="0"/>
              <w:ind w:right="408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e presupozycji w podanych przykłada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sady interpunkcji oraz jej składniowo-znaczeniowy charakte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naki interpunkcyjn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zasady stosowania znaków interpunkcyjnych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lasyfikować znaki interpunkcyjn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znaków interpunkcyjny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znaków przestankowych w podanych zdaniach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ją błędy interpunkcyjne w podanych zdani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korygować interpunkcję tekstu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dagować tekst, w którym wyraża emocje za pomocą znaków interpunkcyjnyc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70.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unkcje jęz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unkcje język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oszczególne funkcje język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realizację funkcji język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egionalizmów i wyrażeń środowiskowych w kontekście funkcji społecznej język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wypowiedzi, w których będą realizowane poszczególne funkcje język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ens stwierdzenia Ludwiga Wittgensteina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TWORZENIE WYPOWIEDZI Z ELEMENTAMI RETORYK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wanie mechanizmów manipulacji i skuteczne przeciwstawianie się j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erswazję i manipula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językowe i pozajęzykowe zabiegi służące manipulacji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perswazję od manipul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językowych i pozajęzykowych zabiegów służących manipulacj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techniki manipulacyjne w podanym tekśc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wypowiedź o charakterze manipulacyj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presupozycje podanych zdań </w:t>
            </w:r>
          </w:p>
          <w:p>
            <w:pPr>
              <w:pStyle w:val="Normal"/>
              <w:snapToGrid w:val="false"/>
              <w:spacing w:before="0" w:after="0"/>
              <w:ind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e ironii w podanych przykład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Erystyka w dyskusji, typy argumentó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erystykę i określić jej cel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typy argumentów erystycznych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óżnych typów argumentów erystyczny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hwyty erystyczne w podanych wypowiedziach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ją świadome błędy logiczne w podanych wypowiedzi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dialog z zastosowaniem chwytów erystycznyc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wywodu demagog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przykładu wywodu demagogicznego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74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yskusja a spór i kłót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dyskusją, sporem a kłótni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dyskus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sady dyskutowani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agresji językow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dyskus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środki językowe będące przejawami agresji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oby reakcji na agresję językow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wać dyskusję, spór i kłótnię w podanych przykład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argumenty do dyskusji na podany temat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krytykę od agresji językowej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czestniczyć w deba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oponować strategie obrony przed agresją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75. </w:t>
            </w:r>
          </w:p>
          <w:p>
            <w:pPr>
              <w:pStyle w:val="Bezodstpw"/>
              <w:spacing w:lineRule="auto" w:line="276"/>
              <w:rPr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cja i hasło encyklopedycz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budowę definicji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budowę hasła słownikow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budowę hasła encyklopedyczn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óżnice pomiędzy definicją słownikową a definicją encyklopedyczn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eguły obowiązujące podczas budowania defini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zasady tworzenia hasła encyklopedyczn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różnić hasło słownikowe od hasła encyklopedycznego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błędy w podanych definicjach i je skorygować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definicję podanego hasł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POWTÓRZENIE I PODSUMOWA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6. i 77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i podsumowanie wiadom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orka: Magdalena Lotterhoff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91235</wp:posOffset>
              </wp:positionH>
              <wp:positionV relativeFrom="paragraph">
                <wp:posOffset>-334010</wp:posOffset>
              </wp:positionV>
              <wp:extent cx="6363970" cy="7067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706680"/>
                        <a:chOff x="0" y="0"/>
                        <a:chExt cx="6364080" cy="706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180680" y="105480"/>
                          <a:ext cx="2183040" cy="44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266200" cy="70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8.05pt;margin-top:-26.3pt;width:501.05pt;height:55.65pt" coordorigin="1561,-526" coordsize="10021,11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145;top:-360;width:3437;height:70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561;top:-526;width:3568;height:111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4:37:00Z</dcterms:created>
  <dc:creator>Magdalena Lotterhoff</dc:creator>
  <dc:description/>
  <cp:keywords/>
  <dc:language>en-US</dc:language>
  <cp:lastModifiedBy>Katarzyna Wojciechowska</cp:lastModifiedBy>
  <cp:lastPrinted>2020-07-07T14:44:00Z</cp:lastPrinted>
  <dcterms:modified xsi:type="dcterms:W3CDTF">2020-08-14T14:45:00Z</dcterms:modified>
  <cp:revision>3</cp:revision>
  <dc:subject/>
  <dc:title/>
</cp:coreProperties>
</file>