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580"/>
        <w:gridCol w:w="4927"/>
        <w:gridCol w:w="4719"/>
        <w:gridCol w:w="1729"/>
      </w:tblGrid>
      <w:tr>
        <w:trPr/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Moduł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Zakres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Cele szczegół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Materiał nauczania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</w:t>
              <w:br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(na podstawie którego zostaną zrealizowane cele)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Uczeń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początkujący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kontynuujący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ódulo 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ied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390" w:hanging="39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ozumie, poprawnie zapisuje i niekiedy stosuje podstawowe słownictwo z rozdziału, w szczególności: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591" w:hanging="23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wierzęta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591" w:hanging="23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rodzina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591" w:hanging="23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kolory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591" w:hanging="23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gląd zewnętrzny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zęści ciał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zas wol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echy charakter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nstrumenty muzycz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por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zęści ciał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yl życ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ktywność fizyczn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zasowniki ruch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horoby i ich symptom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dczucia fizycz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środki lecznicze i lek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0" w:hanging="18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rozumie odmianę czasowników: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es-ES"/>
              </w:rPr>
              <w:t xml:space="preserve">ser, estar, saber, gustar, doler, tener, encontrars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0" w:hanging="18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na niektóre formy i zasady użycia form gramatycznych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użycie i porównanie czasowników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s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estar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eryfrazy werbalne oznaczając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winność lub obowiązek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óżnice pomiędzy czasownikami ser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 estar w zależności od form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ramatycznych stojących obok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zasownik doler, soler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ormy i użycie trybu rozkazującego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 formie twierdzącej Imperativo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firmativo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 okres warunkowy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rzyimek par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aimki dopełnienia bliższego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uktury porównawcze z przymiotnikie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aimki dzierżawcz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aimki i przymiotniki wskazując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aimki dopełnienia bliższego i dalszeg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tryb rozkazujący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Imperativo</w:t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47" w:hanging="247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</w:t>
              <w:br/>
              <w:t xml:space="preserve">i wypowiada oraz stosuje słownictwo </w:t>
              <w:br/>
              <w:t>z rozdział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ind w:left="307" w:hanging="36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dmienia czasowniki wymienione dla poziomu podstawowego, stosuje je poprawnie w wypowiedzia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ind w:left="307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na formy i zasady użycia oraz stosuje poprawnie formy gramatyczn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47" w:hanging="247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siada wiedzę z zakresu kultury Hiszpanii i krajów hiszpańskojęzyczny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Don Quijote i Sancho Panz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alarze hiszpańsc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ies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orosk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iszpańska służba zdrow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radycyjne i konwencjonalne sposoby leczeni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dręcznik: str.  8 - 27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ćwiczen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. 4 - 25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miejętności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0" w:hanging="357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w większości poprawnie rozwiązuje zadania na czytanie ze zrozumieniem </w:t>
              <w:br/>
              <w:t>i słuchanie, podając wybrane informacj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91" w:hanging="28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nformacje ogólne, kim są rozmówcy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91" w:hanging="28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nformacje szczegółowe (wygląd zewnętrzny, cechy charakteru, posiadanie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91" w:hanging="28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wskazuje różnice pomiędzy tekstem </w:t>
              <w:br/>
              <w:t>a ilustracją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91" w:hanging="28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isuje osoby z ilustracji (wygląd fizyczny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91" w:hanging="28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mienia cechy fizyczne oraz opisuje charakter ludz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91" w:hanging="28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apisuje podstawowe informacje o sob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91" w:hanging="28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opasowuje obrazek do opisu lub dialog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skazuje różnice pomiędzy tekstem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 ilustracją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 bardzo prosty sposób opisuje co jemu/jej doleg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aje rady innym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7" w:hanging="395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prawnie rozwiązuje zadania na czytanie i słuchanie podając pełne informacj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7" w:hanging="395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prawnie literuje wyrazy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7" w:hanging="395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isuje szczegółowo ludzi i zwierzęt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7" w:hanging="395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amodzielnie zadaje pytania oraz odpowiada na n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7" w:hanging="395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apisuje szczegółowe informacje o sob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7" w:hanging="395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isuje szczegółowo wygląd, symptomy, choroby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7" w:hanging="395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amodzielnie zadaje pytania oraz odpowiada na n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7" w:hanging="395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równuje różne diety i style życi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7" w:hanging="395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aje rady osobie z problemami zdrowotnymi stosując formy trybu rozkazującego i odpowiednie słownictw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7" w:hanging="395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stnie opisuje zdjęc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7" w:hanging="395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powiada się wyrażając swoją opinię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ódulo 2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iedz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7" w:hanging="193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i niekiedy stosuje podstawowe słownictwo </w:t>
              <w:br/>
              <w:t>z rozdziału, w szczególności:</w:t>
            </w:r>
          </w:p>
          <w:p>
            <w:pPr>
              <w:pStyle w:val="Normal"/>
              <w:numPr>
                <w:ilvl w:val="3"/>
                <w:numId w:val="14"/>
              </w:numPr>
              <w:spacing w:lineRule="auto" w:line="240" w:before="0" w:after="0"/>
              <w:ind w:left="513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4"/>
              </w:rPr>
              <w:t xml:space="preserve">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jedzenie i napoje</w:t>
            </w:r>
          </w:p>
          <w:p>
            <w:pPr>
              <w:pStyle w:val="Normal"/>
              <w:numPr>
                <w:ilvl w:val="3"/>
                <w:numId w:val="14"/>
              </w:numPr>
              <w:spacing w:lineRule="auto" w:line="240" w:before="0" w:after="0"/>
              <w:ind w:left="513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ania i ich składniki</w:t>
            </w:r>
          </w:p>
          <w:p>
            <w:pPr>
              <w:pStyle w:val="Normal"/>
              <w:numPr>
                <w:ilvl w:val="3"/>
                <w:numId w:val="14"/>
              </w:numPr>
              <w:spacing w:lineRule="auto" w:line="240" w:before="0" w:after="0"/>
              <w:ind w:left="513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rzepisy kulinarne</w:t>
            </w:r>
          </w:p>
          <w:p>
            <w:pPr>
              <w:pStyle w:val="Normal"/>
              <w:numPr>
                <w:ilvl w:val="3"/>
                <w:numId w:val="14"/>
              </w:numPr>
              <w:spacing w:lineRule="auto" w:line="240" w:before="0" w:after="0"/>
              <w:ind w:left="513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posoby przygotowania jedzenia</w:t>
            </w:r>
          </w:p>
          <w:p>
            <w:pPr>
              <w:pStyle w:val="Normal"/>
              <w:numPr>
                <w:ilvl w:val="3"/>
                <w:numId w:val="14"/>
              </w:numPr>
              <w:spacing w:lineRule="auto" w:line="240" w:before="0" w:after="0"/>
              <w:ind w:left="513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ztućce i zastawa stołowa</w:t>
            </w:r>
          </w:p>
          <w:p>
            <w:pPr>
              <w:pStyle w:val="Normal"/>
              <w:numPr>
                <w:ilvl w:val="3"/>
                <w:numId w:val="14"/>
              </w:numPr>
              <w:spacing w:lineRule="auto" w:line="240" w:before="0" w:after="0"/>
              <w:ind w:left="513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brania</w:t>
            </w:r>
          </w:p>
          <w:p>
            <w:pPr>
              <w:pStyle w:val="Normal"/>
              <w:numPr>
                <w:ilvl w:val="3"/>
                <w:numId w:val="14"/>
              </w:numPr>
              <w:spacing w:lineRule="auto" w:line="240" w:before="0" w:after="0"/>
              <w:ind w:left="513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buwie i dodatki</w:t>
            </w:r>
          </w:p>
          <w:p>
            <w:pPr>
              <w:pStyle w:val="Normal"/>
              <w:numPr>
                <w:ilvl w:val="3"/>
                <w:numId w:val="14"/>
              </w:numPr>
              <w:spacing w:lineRule="auto" w:line="240" w:before="0" w:after="0"/>
              <w:ind w:left="513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yle ubierania</w:t>
            </w:r>
          </w:p>
          <w:p>
            <w:pPr>
              <w:pStyle w:val="Normal"/>
              <w:numPr>
                <w:ilvl w:val="3"/>
                <w:numId w:val="14"/>
              </w:numPr>
              <w:spacing w:lineRule="auto" w:line="240" w:before="0" w:after="0"/>
              <w:ind w:left="513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kolory złożone</w:t>
            </w:r>
          </w:p>
          <w:p>
            <w:pPr>
              <w:pStyle w:val="Normal"/>
              <w:numPr>
                <w:ilvl w:val="3"/>
                <w:numId w:val="14"/>
              </w:numPr>
              <w:spacing w:lineRule="auto" w:line="240" w:before="0" w:after="0"/>
              <w:ind w:left="513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iczebniki do 2000000</w:t>
            </w:r>
          </w:p>
          <w:p>
            <w:pPr>
              <w:pStyle w:val="Normal"/>
              <w:numPr>
                <w:ilvl w:val="3"/>
                <w:numId w:val="14"/>
              </w:numPr>
              <w:spacing w:lineRule="auto" w:line="240" w:before="0" w:after="0"/>
              <w:ind w:left="513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</w:rPr>
              <w:t>podróże</w:t>
            </w:r>
          </w:p>
          <w:p>
            <w:pPr>
              <w:pStyle w:val="Normal"/>
              <w:numPr>
                <w:ilvl w:val="3"/>
                <w:numId w:val="14"/>
              </w:numPr>
              <w:spacing w:lineRule="auto" w:line="240" w:before="0" w:after="0"/>
              <w:ind w:left="513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</w:rPr>
              <w:t>środki transportu</w:t>
            </w:r>
          </w:p>
          <w:p>
            <w:pPr>
              <w:pStyle w:val="Normal"/>
              <w:numPr>
                <w:ilvl w:val="3"/>
                <w:numId w:val="14"/>
              </w:numPr>
              <w:spacing w:lineRule="auto" w:line="240" w:before="0" w:after="0"/>
              <w:ind w:left="513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</w:rPr>
              <w:t>przymiotniki opisujące środki transportu</w:t>
            </w:r>
          </w:p>
          <w:p>
            <w:pPr>
              <w:pStyle w:val="Normal"/>
              <w:numPr>
                <w:ilvl w:val="3"/>
                <w:numId w:val="14"/>
              </w:numPr>
              <w:spacing w:lineRule="auto" w:line="240" w:before="0" w:after="0"/>
              <w:ind w:left="513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</w:rPr>
              <w:t>stacje metra, pociągów i autobusów</w:t>
            </w:r>
          </w:p>
          <w:p>
            <w:pPr>
              <w:pStyle w:val="Normal"/>
              <w:numPr>
                <w:ilvl w:val="3"/>
                <w:numId w:val="14"/>
              </w:numPr>
              <w:spacing w:lineRule="auto" w:line="240" w:before="0" w:after="0"/>
              <w:ind w:left="513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</w:rPr>
              <w:t>czynności związane z kulturą oraz czasem wolnym</w:t>
            </w:r>
          </w:p>
          <w:p>
            <w:pPr>
              <w:pStyle w:val="Normal"/>
              <w:numPr>
                <w:ilvl w:val="3"/>
                <w:numId w:val="14"/>
              </w:numPr>
              <w:spacing w:lineRule="auto" w:line="240" w:before="0" w:after="0"/>
              <w:ind w:left="513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</w:rPr>
              <w:t>urodziny</w:t>
            </w:r>
          </w:p>
          <w:p>
            <w:pPr>
              <w:pStyle w:val="PargrafodaLista"/>
              <w:numPr>
                <w:ilvl w:val="0"/>
                <w:numId w:val="14"/>
              </w:numPr>
              <w:tabs>
                <w:tab w:val="clear" w:pos="708"/>
                <w:tab w:val="left" w:pos="241" w:leader="none"/>
              </w:tabs>
              <w:spacing w:lineRule="auto" w:line="240" w:before="0" w:after="0"/>
              <w:ind w:left="230" w:hanging="142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na niektóre formy i zasady użycia form gramatycznych:</w:t>
            </w:r>
          </w:p>
          <w:p>
            <w:pPr>
              <w:pStyle w:val="PargrafodaLista"/>
              <w:numPr>
                <w:ilvl w:val="0"/>
                <w:numId w:val="6"/>
              </w:numPr>
              <w:tabs>
                <w:tab w:val="clear" w:pos="708"/>
                <w:tab w:val="left" w:pos="241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 xml:space="preserve">konstrukcje z czasownikami </w:t>
            </w:r>
            <w:r>
              <w:rPr>
                <w:rFonts w:cs="Palatino Linotype" w:ascii="Palatino Linotype" w:hAnsi="Palatino Linotype"/>
                <w:i/>
              </w:rPr>
              <w:t>ser</w:t>
            </w:r>
            <w:r>
              <w:rPr>
                <w:rFonts w:cs="Palatino Linotype" w:ascii="Palatino Linotype" w:hAnsi="Palatino Linotype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</w:rPr>
              <w:t>estar</w:t>
            </w:r>
          </w:p>
          <w:p>
            <w:pPr>
              <w:pStyle w:val="PargrafodaLista"/>
              <w:numPr>
                <w:ilvl w:val="0"/>
                <w:numId w:val="6"/>
              </w:numPr>
              <w:tabs>
                <w:tab w:val="clear" w:pos="708"/>
                <w:tab w:val="left" w:pos="241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 xml:space="preserve">czasowniki nieregularne (oboczności samogłoskowe </w:t>
            </w:r>
            <w:r>
              <w:rPr>
                <w:rFonts w:cs="Palatino Linotype" w:ascii="Palatino Linotype" w:hAnsi="Palatino Linotype"/>
                <w:i/>
              </w:rPr>
              <w:t>e/ie, o/ue, e/i</w:t>
            </w:r>
            <w:r>
              <w:rPr>
                <w:rFonts w:cs="Palatino Linotype" w:ascii="Palatino Linotype" w:hAnsi="Palatino Linotype"/>
              </w:rPr>
              <w:t>)</w:t>
            </w:r>
          </w:p>
          <w:p>
            <w:pPr>
              <w:pStyle w:val="PargrafodaLista"/>
              <w:numPr>
                <w:ilvl w:val="0"/>
                <w:numId w:val="6"/>
              </w:numPr>
              <w:tabs>
                <w:tab w:val="clear" w:pos="708"/>
                <w:tab w:val="left" w:pos="241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tryb rozkazujące twierdzący</w:t>
            </w:r>
          </w:p>
          <w:p>
            <w:pPr>
              <w:pStyle w:val="PargrafodaLista"/>
              <w:numPr>
                <w:ilvl w:val="0"/>
                <w:numId w:val="6"/>
              </w:numPr>
              <w:tabs>
                <w:tab w:val="clear" w:pos="708"/>
                <w:tab w:val="left" w:pos="241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połączenie zaimków dopełnienia bliższego z trybem rozkazujących</w:t>
            </w:r>
          </w:p>
          <w:p>
            <w:pPr>
              <w:pStyle w:val="PargrafodaLista"/>
              <w:numPr>
                <w:ilvl w:val="0"/>
                <w:numId w:val="6"/>
              </w:numPr>
              <w:tabs>
                <w:tab w:val="clear" w:pos="708"/>
                <w:tab w:val="left" w:pos="241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 xml:space="preserve">połączenie zaimków dopełnienia bliższego i dalszego (zamiana </w:t>
            </w:r>
            <w:r>
              <w:rPr>
                <w:rFonts w:cs="Palatino Linotype" w:ascii="Palatino Linotype" w:hAnsi="Palatino Linotype"/>
                <w:i/>
              </w:rPr>
              <w:t>le/se</w:t>
            </w:r>
            <w:r>
              <w:rPr>
                <w:rFonts w:cs="Palatino Linotype" w:ascii="Palatino Linotype" w:hAnsi="Palatino Linotype"/>
              </w:rPr>
              <w:t>)</w:t>
            </w:r>
          </w:p>
          <w:p>
            <w:pPr>
              <w:pStyle w:val="PargrafodaLista"/>
              <w:numPr>
                <w:ilvl w:val="0"/>
                <w:numId w:val="6"/>
              </w:numPr>
              <w:tabs>
                <w:tab w:val="clear" w:pos="708"/>
                <w:tab w:val="left" w:pos="241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w w:val="105"/>
              </w:rPr>
              <w:t xml:space="preserve"> </w:t>
            </w:r>
            <w:r>
              <w:rPr>
                <w:rFonts w:cs="Palatino Linotype" w:ascii="Palatino Linotype" w:hAnsi="Palatino Linotype"/>
                <w:w w:val="105"/>
                <w:lang w:val="es-ES"/>
              </w:rPr>
              <w:t>struktury wyrażające opinię</w:t>
            </w:r>
          </w:p>
          <w:p>
            <w:pPr>
              <w:pStyle w:val="PargrafodaLista"/>
              <w:numPr>
                <w:ilvl w:val="0"/>
                <w:numId w:val="6"/>
              </w:numPr>
              <w:tabs>
                <w:tab w:val="clear" w:pos="708"/>
                <w:tab w:val="left" w:pos="241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w w:val="105"/>
                <w:lang w:val="es-ES"/>
              </w:rPr>
              <w:t xml:space="preserve"> </w:t>
            </w:r>
            <w:r>
              <w:rPr>
                <w:rFonts w:cs="Palatino Linotype" w:ascii="Palatino Linotype" w:hAnsi="Palatino Linotype"/>
                <w:w w:val="105"/>
                <w:lang w:val="es-ES"/>
              </w:rPr>
              <w:t xml:space="preserve">czasowniki </w:t>
            </w:r>
            <w:r>
              <w:rPr>
                <w:rFonts w:cs="Palatino Linotype" w:ascii="Palatino Linotype" w:hAnsi="Palatino Linotype"/>
                <w:i/>
                <w:w w:val="105"/>
                <w:lang w:val="es-ES"/>
              </w:rPr>
              <w:t xml:space="preserve">llevar, llevarse, ponerse, vestir, costar </w:t>
            </w:r>
          </w:p>
          <w:p>
            <w:pPr>
              <w:pStyle w:val="PargrafodaLista"/>
              <w:numPr>
                <w:ilvl w:val="0"/>
                <w:numId w:val="6"/>
              </w:numPr>
              <w:tabs>
                <w:tab w:val="clear" w:pos="708"/>
                <w:tab w:val="left" w:pos="241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w w:val="110"/>
                <w:lang w:val="es-ES"/>
              </w:rPr>
              <w:t xml:space="preserve"> </w:t>
            </w:r>
            <w:r>
              <w:rPr>
                <w:rFonts w:cs="Palatino Linotype" w:ascii="Palatino Linotype" w:hAnsi="Palatino Linotype"/>
                <w:w w:val="110"/>
              </w:rPr>
              <w:t xml:space="preserve">czasowniki z zaimkami dopełnienia bliższego </w:t>
            </w:r>
          </w:p>
          <w:p>
            <w:pPr>
              <w:pStyle w:val="PargrafodaLista"/>
              <w:numPr>
                <w:ilvl w:val="0"/>
                <w:numId w:val="6"/>
              </w:numPr>
              <w:tabs>
                <w:tab w:val="clear" w:pos="708"/>
                <w:tab w:val="left" w:pos="241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w w:val="110"/>
              </w:rPr>
              <w:t xml:space="preserve"> </w:t>
            </w:r>
            <w:r>
              <w:rPr>
                <w:rFonts w:cs="Palatino Linotype" w:ascii="Palatino Linotype" w:hAnsi="Palatino Linotype"/>
                <w:w w:val="110"/>
              </w:rPr>
              <w:t>przymiotniki i zaimki wskazujące</w:t>
            </w:r>
          </w:p>
          <w:p>
            <w:pPr>
              <w:pStyle w:val="PargrafodaLista"/>
              <w:numPr>
                <w:ilvl w:val="0"/>
                <w:numId w:val="6"/>
              </w:numPr>
              <w:tabs>
                <w:tab w:val="clear" w:pos="708"/>
                <w:tab w:val="left" w:pos="241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w w:val="110"/>
              </w:rPr>
              <w:t xml:space="preserve"> </w:t>
            </w:r>
            <w:r>
              <w:rPr>
                <w:rFonts w:cs="Palatino Linotype" w:ascii="Palatino Linotype" w:hAnsi="Palatino Linotype"/>
                <w:w w:val="110"/>
              </w:rPr>
              <w:t>struktury porównawcze (z czasownikiem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asowniki ruch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zyimki </w:t>
            </w:r>
            <w:r>
              <w:rPr>
                <w:rFonts w:cs="Palatino Linotype" w:ascii="Palatino Linotype" w:hAnsi="Palatino Linotype"/>
                <w:i/>
              </w:rPr>
              <w:t>en, 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i/>
              </w:rPr>
              <w:t xml:space="preserve">Ir </w:t>
            </w:r>
            <w:r>
              <w:rPr>
                <w:rFonts w:cs="Palatino Linotype" w:ascii="Palatino Linotype" w:hAnsi="Palatino Linotype"/>
              </w:rPr>
              <w:t xml:space="preserve">+ </w:t>
            </w:r>
            <w:r>
              <w:rPr>
                <w:rFonts w:cs="Palatino Linotype" w:ascii="Palatino Linotype" w:hAnsi="Palatino Linotype"/>
                <w:i/>
              </w:rPr>
              <w:t>a</w:t>
            </w:r>
            <w:r>
              <w:rPr>
                <w:rFonts w:cs="Palatino Linotype" w:ascii="Palatino Linotype" w:hAnsi="Palatino Linotype"/>
              </w:rPr>
              <w:t xml:space="preserve"> + bezokolicznik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ryb rozkazujący twierdząc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ruktury porównawcze (z przymiotnikami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opień najwyższ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enia do udzielania opini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Konektory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65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</w:t>
              <w:br/>
              <w:t xml:space="preserve">i wypowiada oraz stosuje słownictwo </w:t>
              <w:br/>
              <w:t>z rozdział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65" w:hanging="141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dmienia czasowniki wymienione dla poziomu podstawowego, stosuje je poprawnie w wypowiedzia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65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na formy i zasady użycia oraz stosuje poprawnie formy gramatyczne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65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siada wiedzę z zakresu kultury Hiszpanii i krajów hiszpańskojęzyczny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ypowe dania kuchni krajów hiszpańskojęzyczn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ary i restauracj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tapas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aluty krajów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4"/>
              </w:rPr>
              <w:t xml:space="preserve">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hiszpańskojęzyczn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klepy z ubrania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óżnice w dialekta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ransport w Hiszpan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etro w Walencj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środki transportu na Kub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óżnice w nazwach środków transportu w krajach hiszpańskojęzycznych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dręcznik: str. 28 – 49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ćwiczenia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. 26 – 52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1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miejętności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4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w większości poprawnie rozwiązuje zadania na czytanie ze zrozumieniem </w:t>
              <w:br/>
              <w:t>i słuchanie, podając wybrane informacje: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ind w:left="591" w:hanging="142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informacje ogólne – o czym / kim jest tekst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ind w:left="591" w:hanging="142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nformacje szczegółowe (np. ubiór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4" w:hanging="142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opasowuje obrazek do opisu lub dialog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4" w:hanging="142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wskazuje różnice pomiędzy tekstem </w:t>
              <w:br/>
              <w:t>a ilustracją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4" w:hanging="142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raża swoją opinie na jakiś tema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4" w:hanging="142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żywa wyrażeń porządkujących wypowiedź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4" w:hanging="142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prawnie rozwiązuje zadania na czytanie i słuchanie podając pełne informacj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4" w:hanging="142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isuje szczegółowo składniki potraw, ubrani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4" w:hanging="142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amodzielnie zadaje pytania oraz odpowiada na n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4" w:hanging="142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pisze maila lub tekst wyrażający opinię </w:t>
              <w:br/>
              <w:t>z uzasadnienie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ódulo 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iedz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7" w:hanging="193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i niekiedy stosuje podstawowe słownictwo </w:t>
              <w:br/>
              <w:t>z rozdziału, w szczególności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ozmowa telefoniczna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iasto i miejsca w mieści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odziny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zynności związane z pracami domowymi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zynności dnia codziennego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kradzież i składanie zeznań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okumenty oficjaln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dróżowani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porty ekstremaln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ynek pracy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kształceni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gląd fizyczny i charakter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amopoczucie</w:t>
            </w:r>
          </w:p>
          <w:p>
            <w:pPr>
              <w:pStyle w:val="PargrafodaLista"/>
              <w:numPr>
                <w:ilvl w:val="0"/>
                <w:numId w:val="14"/>
              </w:numPr>
              <w:tabs>
                <w:tab w:val="clear" w:pos="708"/>
                <w:tab w:val="left" w:pos="241" w:leader="none"/>
              </w:tabs>
              <w:spacing w:lineRule="auto" w:line="240" w:before="0" w:after="0"/>
              <w:ind w:left="230" w:hanging="142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na niektóre formy i zasady użycia form gramatycznych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50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peryfrazy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estar/seguir + gerundio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50" w:hanging="36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czasownik estar + przymiotnik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50" w:hanging="36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czas przeszły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es-ES"/>
              </w:rPr>
              <w:t>Pretérito Perfecto de Indicativo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50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uktury służące do usprawiedliwiania się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24" w:hanging="141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</w:t>
              <w:br/>
              <w:t xml:space="preserve">i wypowiada oraz stosuje słownictwo </w:t>
              <w:br/>
              <w:t>z rozdział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24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dmienia czasowniki wymienione dla poziomu podstawowego, stosuje je poprawnie w wypowiedzia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24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na formy i zasady użycia oraz stosuje poprawnie formy gramatyczne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24" w:hanging="141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siada wiedzę z zakresu kultury Hiszpanii i krajów hiszpańskojęzycznych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607" w:hanging="18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łówne place w krajach hiszpańskojęzyczny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607" w:hanging="18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iejsca turystyczne w Hiszpani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607" w:hanging="18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usker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607" w:hanging="18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iszpański komisariat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607" w:hanging="18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ozmowa o pracę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607" w:hanging="18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rtyści i sportowcy hiszpańskojęzyczn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4" w:hanging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dręcznik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. 50 - 71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ćwiczenia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. 53– 86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miejętności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591" w:hanging="142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  większości poprawnie rozwiązuje zadania na czytanie ze zrozumieniem i słuchanie, podając wybrane informacje: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591" w:hanging="142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nformacje ogólne, kim są rozmówcy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591" w:hanging="142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nformacje szczegółowe (cechy charakteru, samopoczucie)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591" w:hanging="142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skazuje różnice pomiędzy tekstem a ilustracją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591" w:hanging="142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opisuje osoby z ilustracji 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591" w:hanging="142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ówi o czynności, które miały miejsce w niedalekiej przeszłości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591" w:hanging="142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dgrywa scenkę na komisariacie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591" w:hanging="142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trafi podać wymówkę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591" w:hanging="142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ówi o doświadczeniach życiowych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591" w:hanging="142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potrafi napisać podstawowe informacje w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 xml:space="preserve">curriculum vitae 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591" w:hanging="142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trafi odegrać rozmowę kwalifikacyjną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24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prawnie rozwiązuje zadania na czytanie i słuchanie podając pełne informacj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24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isuje szczegółowo ludzi i ich samopoczuc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24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amodzielnie zadaje pytania i odpowiada na n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24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owiada o wydarzeniach które miały miejsce w niedalekiej przeszłośc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24" w:hanging="141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pisze samodzielnie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curriculum vita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24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stnie opisuje zdjęc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24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powiada się wyrażając swoją opinię uzasadnienie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fldChar w:fldCharType="begin"/>
    </w:r>
    <w:r>
      <w:rPr>
        <w:rFonts w:cs="Palatino Linotype" w:ascii="Palatino Linotype" w:hAnsi="Palatino Linotype"/>
      </w:rPr>
      <w:instrText xml:space="preserve"> PAGE </w:instrText>
    </w:r>
    <w:r>
      <w:rPr>
        <w:rFonts w:cs="Palatino Linotype" w:ascii="Palatino Linotype" w:hAnsi="Palatino Linotype"/>
      </w:rPr>
      <w:fldChar w:fldCharType="separate"/>
    </w:r>
    <w:r>
      <w:rPr>
        <w:rFonts w:cs="Palatino Linotype" w:ascii="Palatino Linotype" w:hAnsi="Palatino Linotype"/>
      </w:rPr>
      <w:t>7</w:t>
    </w:r>
    <w:r>
      <w:rPr>
        <w:rFonts w:cs="Palatino Linotype" w:ascii="Palatino Linotype" w:hAnsi="Palatino Linotype"/>
      </w:rPr>
      <w:fldChar w:fldCharType="end"/>
    </w:r>
  </w:p>
  <w:p>
    <w:pPr>
      <w:pStyle w:val="Foo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Palatino Linotype" w:ascii="Palatino Linotype" w:hAnsi="Palatino Linotype"/>
        <w:sz w:val="28"/>
        <w:szCs w:val="28"/>
      </w:rPr>
      <w:t>Wymagania edukacyjne j. hiszpański klasa 2, Podręcznik Descubr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50" w:hanging="360"/>
      </w:pPr>
      <w:rPr>
        <w:rFonts w:ascii="Symbol" w:hAnsi="Symbol" w:cs="Symbol" w:hint="default"/>
        <w:color w:val="A8D08D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77" w:hanging="360"/>
      </w:pPr>
      <w:rPr>
        <w:rFonts w:ascii="Symbol" w:hAnsi="Symbol" w:cs="Symbol" w:hint="default"/>
        <w:color w:val="92D05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97" w:hanging="360"/>
      </w:pPr>
      <w:rPr>
        <w:rFonts w:ascii="Symbol" w:hAnsi="Symbol" w:cs="Symbol" w:hint="default"/>
        <w:color w:val="92D05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3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77" w:hanging="360"/>
      </w:pPr>
      <w:rPr>
        <w:rFonts w:ascii="Symbol" w:hAnsi="Symbol" w:cs="Symbol" w:hint="default"/>
        <w:color w:val="92D05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97" w:hanging="360"/>
      </w:pPr>
      <w:rPr>
        <w:rFonts w:ascii="Symbol" w:hAnsi="Symbol" w:cs="Symbol" w:hint="default"/>
        <w:color w:val="92D05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3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92D05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92D05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8D08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2D05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2D050"/>
    </w:rPr>
  </w:style>
  <w:style w:type="character" w:styleId="WW8Num8z1">
    <w:name w:val="WW8Num8z1"/>
    <w:qFormat/>
    <w:rPr>
      <w:rFonts w:ascii="Palatino Linotype" w:hAnsi="Palatino Linotype" w:eastAsia="Calibri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2D05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92D05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92D05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2D05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2D05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2D05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2D05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2D05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92D05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92D05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92D05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9:01:00Z</dcterms:created>
  <dc:creator>Katarzyna Palonka</dc:creator>
  <dc:description/>
  <cp:keywords/>
  <dc:language>en-US</dc:language>
  <cp:lastModifiedBy>Iwona Błaszczykiewicz- Topolska</cp:lastModifiedBy>
  <cp:lastPrinted>2021-08-31T21:06:00Z</cp:lastPrinted>
  <dcterms:modified xsi:type="dcterms:W3CDTF">2021-08-31T19:10:00Z</dcterms:modified>
  <cp:revision>3</cp:revision>
  <dc:subject/>
  <dc:title/>
</cp:coreProperties>
</file>