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position w:val="16"/>
          <w:sz w:val="40"/>
          <w:szCs w:val="40"/>
        </w:rPr>
      </w:pPr>
      <w:r>
        <w:rPr>
          <w:rFonts w:cs="Verdana" w:ascii="Verdana" w:hAnsi="Verdana"/>
          <w:position w:val="16"/>
          <w:sz w:val="40"/>
          <w:szCs w:val="40"/>
        </w:rPr>
        <w:t>Przedmiotowe zasady oceniania  i wymagania edukacyjne</w:t>
      </w:r>
    </w:p>
    <w:p>
      <w:pPr>
        <w:pStyle w:val="Normal"/>
        <w:jc w:val="center"/>
        <w:rPr/>
      </w:pPr>
      <w:r>
        <w:rPr>
          <w:rFonts w:cs="Verdana" w:ascii="Verdana" w:hAnsi="Verdana"/>
          <w:position w:val="16"/>
          <w:sz w:val="40"/>
          <w:szCs w:val="40"/>
        </w:rPr>
        <w:t>z języka niemieckiego – Perfekt 2 (kl.2/4letnia)</w:t>
      </w:r>
      <w:r>
        <w:rPr>
          <w:rFonts w:cs="Verdana" w:ascii="Verdana" w:hAnsi="Verdana"/>
          <w:sz w:val="40"/>
          <w:szCs w:val="4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. Zasady ogólne </w:t>
      </w:r>
    </w:p>
    <w:p>
      <w:pPr>
        <w:pStyle w:val="Normal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I. Sposoby sprawdzania osiągnięć edukacyjnych</w:t>
      </w:r>
    </w:p>
    <w:p>
      <w:pPr>
        <w:pStyle w:val="Normal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II. Wymagania edukacyjne niezbędne do uzyskania poszczególnych śródrocznych i rocznych ocen klasyfikacyjnych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 w:val="24"/>
          <w:szCs w:val="24"/>
        </w:rPr>
      </w:pPr>
      <w:r>
        <w:rPr>
          <w:rFonts w:cs="Verdana" w:ascii="Verdana" w:hAnsi="Verdana"/>
          <w:b w:val="false"/>
          <w:bCs/>
          <w:sz w:val="24"/>
          <w:szCs w:val="24"/>
        </w:rPr>
      </w:r>
    </w:p>
    <w:p>
      <w:pPr>
        <w:pStyle w:val="Bezodstpw"/>
        <w:rPr/>
      </w:pPr>
      <w:r>
        <w:rPr>
          <w:rFonts w:cs="Verdana" w:ascii="Verdana" w:hAnsi="Verdana"/>
          <w:b/>
          <w:sz w:val="24"/>
          <w:szCs w:val="24"/>
        </w:rPr>
        <w:t>I.</w:t>
        <w:tab/>
        <w:t>Zasady ogólne</w:t>
      </w:r>
    </w:p>
    <w:p>
      <w:pPr>
        <w:pStyle w:val="Bezodstpw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</w:t>
        <w:tab/>
        <w:t>Przedmiotowe Zasady Oceniania (PZO) są zgodne z Wewnątrzszkolnym Ocenianiem (WO), które stanowi załącznik do Statutu Szkoły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</w:t>
        <w:tab/>
        <w:t xml:space="preserve"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W tym celu na początku cyklu przeprowadzana jest diagnoza wstępna, której wyniki podlegają potem porównaniu </w:t>
      </w:r>
    </w:p>
    <w:p>
      <w:pPr>
        <w:pStyle w:val="Bezodstpw"/>
        <w:ind w:left="709" w:hanging="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 przeprowadzanymi diagnozami w trakcie cyklu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4.</w:t>
        <w:tab/>
        <w:t>O zakresie wymagań edukacyjnych, kryteriach i sposobach oceniania oraz trybie poprawiania oceny oraz uzyskania oceny wyższej niż proponowana nauczyciel informuje uczniów na pierwszej lekcji języka angielskiego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5.</w:t>
        <w:tab/>
        <w:t>Wymagania edukacyjne są dostosowane do indywidualnych potrzeb rozwojowych i edukacyjnych oraz możliwości psychofizycznych ucznia (m.in. na podstawie orzeczeń, opinii ppp oraz w wyniku rozpoznania indywidualnych potrzeb przez pracowników placówki)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6.</w:t>
        <w:tab/>
        <w:t>Niezależnie od przyjętego w szkole systemu oceniania (np. punktowy, ocena opisowa, średnia ważona) ocenę roczną wyraża się w sześciostopniowej skali: od 1 do 6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7.</w:t>
        <w:tab/>
        <w:t>Główną funkcją oceniania bieżącego jest monitorowanie pracy ucznia i przekazywanie mu informacji o jego osiągnięciach edukacyjnych pomagających w uczeniu się, poprzez wskazanie, co uczeń robi dobrze, co i jak wymaga poprawy oraz jak powinien dalej się uczyć.</w:t>
      </w:r>
    </w:p>
    <w:p>
      <w:pPr>
        <w:pStyle w:val="Bezodstpw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cenianie bieżące ma za zadanie umożliwić: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4"/>
          <w:szCs w:val="24"/>
        </w:rPr>
        <w:t>a) informowanie ucznia, rodzica i nauczyciela o poziomie osiągnięć edukacyjnych oraz postępach ucznia,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4"/>
          <w:szCs w:val="24"/>
        </w:rPr>
        <w:t>b) udzielanie uczniowi pomocy w nauce poprzez przekazanie mu informacji o tym, co zrobił dobrze i jak powinien się dalej uczyć;</w:t>
      </w:r>
    </w:p>
    <w:p>
      <w:pPr>
        <w:pStyle w:val="Bezodstpw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) wskazywanie uczniowi mocnych (uzdolnień) i słabych stron, a przede wszystkim sposobów pracy nad nimi,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4"/>
          <w:szCs w:val="24"/>
        </w:rPr>
        <w:t>d) planowanie rozwoju ucznia, rozwijania jego uzdolnień, pokonywania ewentualnych trudności,</w:t>
      </w:r>
    </w:p>
    <w:p>
      <w:pPr>
        <w:pStyle w:val="Bezodstpw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) motywowanie ucznia do dalszych postępów w nauce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 </w:t>
        <w:tab/>
        <w:t xml:space="preserve">Ustalenie śródrocznej i rocznej oceny klasyfikacyjnej odbywa się w trybie ustalonym w WO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Bezodstpw"/>
        <w:ind w:left="709" w:hanging="0"/>
        <w:rPr/>
      </w:pPr>
      <w:r>
        <w:rPr>
          <w:rFonts w:cs="Verdana" w:ascii="Verdana" w:hAnsi="Verdana"/>
          <w:sz w:val="24"/>
          <w:szCs w:val="24"/>
        </w:rPr>
        <w:t>a) szczegółowe przedstawienie przez nauczyciela przedmiotu braków, pisemne wskazanie treści, które są niezbędne do opanowania przez ucznia,</w:t>
      </w:r>
    </w:p>
    <w:p>
      <w:pPr>
        <w:pStyle w:val="Bezodstpw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oferta dodatkowych kart pracy, zadań i ćwiczeń pozwalających na przezwyciężenie trudności,</w:t>
      </w:r>
    </w:p>
    <w:p>
      <w:pPr>
        <w:pStyle w:val="Bezodstpw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) konsultacje indywidualne z nauczycielem przedmiotu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0. </w:t>
        <w:tab/>
        <w:t xml:space="preserve">Wszystkie oceny są dla ucznia i jego rodziców jawne, a sprawdzone i ocenione pisemne prace ucznia </w:t>
      </w:r>
    </w:p>
    <w:p>
      <w:pPr>
        <w:pStyle w:val="Bezodstpw"/>
        <w:ind w:left="709" w:hanging="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ą udostępniane na zasadach określonych w WO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1. </w:t>
        <w:tab/>
        <w:t xml:space="preserve">Oceny podlegają uzasadnieniu przez nauczyciela (w sposób określony w Statucie szkoły)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 xml:space="preserve">12. </w:t>
        <w:tab/>
        <w:t>Szkoła może zdecydować (w Statucie), że oceny bieżące będą ocenami opisowymi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3. </w:t>
        <w:tab/>
        <w:t>Oceny opisowe powinny wskazywać potrzeby rozwojowe i edukacyjne ucznia związane z przezwyciężaniem trudności w nauce oraz rozwijaniem uzdolnień.</w:t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odstpw"/>
        <w:rPr/>
      </w:pPr>
      <w:r>
        <w:rPr>
          <w:rFonts w:cs="Verdana" w:ascii="Verdana" w:hAnsi="Verdana"/>
          <w:sz w:val="24"/>
          <w:szCs w:val="24"/>
        </w:rPr>
        <w:t>W przypadku przyjęcia zasad oceny opisowej nauczyciel zamiast wystawienia stopnia (ocenianie bieżące) w skali 1–6 powinien uczniowi napisać informację zwrotną o stopniu spełniania wymagań edukacyjnych.</w:t>
      </w:r>
    </w:p>
    <w:p>
      <w:pPr>
        <w:pStyle w:val="Bezodstpw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Bezodstpw"/>
        <w:rPr/>
      </w:pPr>
      <w:r>
        <w:rPr>
          <w:rFonts w:cs="Verdana" w:ascii="Verdana" w:hAnsi="Verdana"/>
          <w:sz w:val="24"/>
          <w:szCs w:val="24"/>
        </w:rPr>
        <w:t xml:space="preserve">Oceny mogą być podawane w formie przyjętej w ocenianiu kształtującym. Komentarz taki składa się z: </w:t>
      </w:r>
    </w:p>
    <w:p>
      <w:pPr>
        <w:pStyle w:val="Bezodstpw"/>
        <w:rPr/>
      </w:pPr>
      <w:r>
        <w:rPr>
          <w:rFonts w:cs="Verdana" w:ascii="Verdana" w:hAnsi="Verdana"/>
          <w:sz w:val="24"/>
          <w:szCs w:val="24"/>
        </w:rPr>
        <w:t>a) wyszczególniamy i doceniamy dobre elementy pracy ucznia,</w:t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odnotowujemy to, co wymaga poprawienia lub dodatkowej pracy (ze strony ucznia),</w:t>
      </w:r>
    </w:p>
    <w:p>
      <w:pPr>
        <w:pStyle w:val="Bezodstpw"/>
        <w:rPr/>
      </w:pPr>
      <w:r>
        <w:rPr>
          <w:rFonts w:cs="Verdana" w:ascii="Verdana" w:hAnsi="Verdana"/>
          <w:sz w:val="24"/>
          <w:szCs w:val="24"/>
        </w:rPr>
        <w:t>c) wskazujemy w jaki sposób uczeń powinien pracę poprawić (ile, które Zeszyt ćwiczeń, na kiedy – możliwie dokładna informacja),</w:t>
      </w:r>
    </w:p>
    <w:p>
      <w:pPr>
        <w:pStyle w:val="Bezodstpw"/>
        <w:rPr/>
      </w:pPr>
      <w:r>
        <w:rPr>
          <w:rFonts w:cs="Verdana" w:ascii="Verdana" w:hAnsi="Verdana"/>
          <w:sz w:val="24"/>
          <w:szCs w:val="24"/>
        </w:rPr>
        <w:t>d) wskazujemy w jakim kierunku uczeń powinien pracować dalej.</w:t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cena opisowa ma pomagać uczniowi uczyć się, jest zatem zindywidualizowana i odnosi się do kryteriów oceniania podanych wcześniej uczniom, czyli do kryteriów dobrze wykonanej pracy. Stosując ocenianie opisowe w ocenianiu bieżącym, należy ustalić jak „opisy” zostaną w efekcie przełożone na oceny, bo oceny roczne ustala się w skali 1–6. Proponuję oceniać opisowo w trakcie zdobywania przez uczniów nowych umiejętności, ćwiczeń, pierwszych prób danej formy (np. pisania listu), bo tu komentarze, wskazówki pomogą uczniom poprawić swoje wyniki, natomiast </w:t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a testy/sprawdziany/kartkówki stawiać oceny w skali 1–6, stosowanie takiego mieszanego sposobu oceniania spełni </w:t>
      </w:r>
    </w:p>
    <w:p>
      <w:pPr>
        <w:pStyle w:val="Bezodstpw"/>
        <w:rPr/>
      </w:pPr>
      <w:r>
        <w:rPr>
          <w:rFonts w:cs="Verdana" w:ascii="Verdana" w:hAnsi="Verdana"/>
          <w:sz w:val="24"/>
          <w:szCs w:val="24"/>
        </w:rPr>
        <w:t>dwie funkcje: pomoże uczniowi uczyć się i ułatwi wystawienie nauczycielowi oceny rocznej.</w:t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dradzam natomiast pisanie komentarzy, informacji obok ocen wyrażonych cyfrą. Są nieefektywne.</w:t>
      </w:r>
    </w:p>
    <w:p>
      <w:pPr>
        <w:pStyle w:val="Bezodstpw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Bezodstpw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Bezodstpw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I.</w:t>
        <w:tab/>
        <w:t>Sposoby sprawdzania osiągnięć edukacyjnych</w:t>
      </w:r>
    </w:p>
    <w:p>
      <w:pPr>
        <w:pStyle w:val="Bezodstpw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2.</w:t>
        <w:tab/>
        <w:t xml:space="preserve">Do sprawdzania wiedzy, umiejętności i postępów edukacyjnych ucznia stosuje się takie narzędzia jak: obserwacja ucznia w trakcie zajęć edukacyjnych – udział ucznia w zajęciach, udział w ćwiczeniach, testy, sprawdziany, prace pisemne, kartkówki, wypowiedzi ustne, prace domowe. 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3.</w:t>
        <w:tab/>
        <w:t>Uzyskane oceny są jawne, podlegają uzasadnieniu, a ocenione prace pisemne wglądowi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4.</w:t>
        <w:tab/>
        <w:t>Każdą oceną można poprawić w trybie określonym w WO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</w:t>
        <w:tab/>
        <w:t>Sprawdziany i ich zakres są zapowiadane z co najmniej dwutygodniowym wyprzedzeniem, kartkówki z bieżącego materiału nie podlegają tej zasadzie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6.</w:t>
        <w:tab/>
        <w:t>Sprawdziany, kartkówki i prace pisemne zapowiadane przez nauczyciela są obowiązkowe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</w:t>
        <w:tab/>
        <w:t>O terminach i zakresie prac domowych nauczyciel informuje na bieżąco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</w:t>
        <w:tab/>
        <w:t xml:space="preserve">Uczeń ma prawo zgłosić nieprzygotowanie do zajęć dwa razy w semestrze i brak zadania pisemnego jeden raz </w:t>
      </w:r>
    </w:p>
    <w:p>
      <w:pPr>
        <w:pStyle w:val="Bezodstpw"/>
        <w:ind w:left="709" w:hanging="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semestrze.</w:t>
      </w:r>
    </w:p>
    <w:p>
      <w:pPr>
        <w:pStyle w:val="Bezodstpw"/>
        <w:ind w:left="709" w:hanging="70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</w:t>
        <w:tab/>
        <w:t xml:space="preserve">Uczeń ma prawo do uzyskania pomocy nauczyciela w nadrobieniu zaległości wynikających z długotrwałej nieobecności w szkole. Termin nadrobienia zaległości podlega indywidualnym ustaleniom (adekwatnym do długości </w:t>
      </w:r>
    </w:p>
    <w:p>
      <w:pPr>
        <w:pStyle w:val="Bezodstpw"/>
        <w:ind w:left="709" w:hanging="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 przyczyny nieobecności).</w:t>
      </w:r>
    </w:p>
    <w:p>
      <w:pPr>
        <w:pStyle w:val="Bezodstpw"/>
        <w:ind w:left="709" w:hanging="709"/>
        <w:rPr/>
      </w:pPr>
      <w:r>
        <w:rPr>
          <w:rFonts w:cs="Verdana" w:ascii="Verdana" w:hAnsi="Verdana"/>
          <w:sz w:val="24"/>
          <w:szCs w:val="24"/>
        </w:rPr>
        <w:t>10.</w:t>
        <w:tab/>
        <w:t>Ocena roczna zostaje ustalona zgodnie z WO.</w:t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odstpw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24"/>
          <w:szCs w:val="24"/>
        </w:rPr>
        <w:t>III. Wymagania edukacyjne niezbędne do uzyskania poszczególnych ocen</w:t>
      </w:r>
      <w:r>
        <w:br w:type="page"/>
      </w:r>
    </w:p>
    <w:p>
      <w:pPr>
        <w:pStyle w:val="Bezodstpw"/>
        <w:rPr>
          <w:rFonts w:ascii="Verdana" w:hAnsi="Verdana" w:cs="Verdana"/>
          <w:iCs/>
          <w:color w:val="205F9F"/>
          <w:sz w:val="16"/>
          <w:szCs w:val="16"/>
        </w:rPr>
      </w:pPr>
      <w:r>
        <w:rPr>
          <w:rFonts w:eastAsia="Verdana" w:cs="Verdana" w:ascii="Verdana" w:hAnsi="Verdana"/>
          <w:iCs/>
          <w:color w:val="205F9F"/>
          <w:sz w:val="16"/>
          <w:szCs w:val="16"/>
        </w:rPr>
        <w:t xml:space="preserve"> </w:t>
      </w:r>
    </w:p>
    <w:p>
      <w:pPr>
        <w:pStyle w:val="Heading3"/>
        <w:shd w:fill="auto" w:val="clear"/>
        <w:ind w:left="0" w:right="-484" w:hanging="0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 xml:space="preserve">1. POZIOM KOMPETENCJI JĘZYKOWEJ WG ESOKJ – A1 / A2, KTÓRA JEST MOŻLIWA DO OSIĄGNIĘCIA W WYNIKU REALIZACJI PODRĘCZNIK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ERFEKT 2</w:t>
      </w:r>
    </w:p>
    <w:p>
      <w:pPr>
        <w:pStyle w:val="Normal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999"/>
        <w:gridCol w:w="2999"/>
        <w:gridCol w:w="2999"/>
        <w:gridCol w:w="2999"/>
      </w:tblGrid>
      <w:tr>
        <w:trPr>
          <w:trHeight w:val="5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CJA</w:t>
            </w:r>
          </w:p>
        </w:tc>
      </w:tr>
      <w:tr>
        <w:trPr>
          <w:trHeight w:val="108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ensch (Człowiek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eisen (Podróżowanie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inkaufen (Zakupy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Essen (Żywienie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Gesundheit (Zdrowie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ultur (Kultura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Technik (Technika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Arbeit (Praca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ŁUCHA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rozumie znane mu słowa i bardzo podstawowe wyrażenia dotyczące go osobiście, jego rodziny i bezpośredniego otoczenia, gdy tempo wypowiedzi jest wolne a wymowa wyraźn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rozumie wyrażenia i najczęściej używane słowa, związane ze sprawami dla niego ważnymi (np. podstawowe informacje dotyczące jego i jego rodziny, zakupów, miejsca i regionu zamieszkania, zatrudnienia). Rozumie główny sens zawarty w krótkich, prostych komunikatach i ogłoszenia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YTA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rozumie znane nazwy, słowa i bardzo proste zdania, np. na tablicach informacyjnych i plakatach lub w kataloga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czyta bardzo krótkie, proste teksty; znajduje konkretne, przewidywalne informacje w prostych tekstach dotyczących życia codziennego, takich jak ogłoszenia, reklamy, prospekty, karty dań, rozkłady jazdy. Rozumie krótkie, proste listy prywatne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ÓWIE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używa prostych wyrażeń i zdań, aby opisać miejsce, w którym mieszka oraz ludzi, których zn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pl-PL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  <w:t>Uczeń posługuje się ciągiem wyrażeń i zdań, aby w prosty sposób opisać swoją rodzinę, innych ludzi, warunki życia, swoje wykształcenie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ISA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isze krótki, prosty tekst na widokówce, np. z pozdrowieniami z wakacji, wypełnia formularze (np. w hotelu) z danymi osobowymi, takimi jak nazwisko, adres, obywatelstwo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eastAsia="pl-PL"/>
              </w:rPr>
              <w:t>Uczeń pisze krótkie i proste notatki lub wiadomości wynikające z doraźnych potrzeb, jak również bardzo prosty list prywatny, na przykład z podziękowaniem za coś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ÓWIENIE: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bierze udział w rozmowie pod warunkiem, że rozmówca jest gotów powtarzać lub inaczej formułować swoje myśli, mówiąc wolniej oraz pomagając mu ująć w słowa to, co usiłuje opowiedzieć. Uczeń formułuje proste pytania dotyczące najlepiej mu znanych tematów lub najpotrzebniejszych spraw i na nie odpowiad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bierze udział w zwykłej, typowej rozmowie wymagającej prostej i bezpośredniej wymiany informacji na znane mu tematy. Radzi sobie w bardzo krótkich rozmowach towarzyskich, nawet jeśli nie rozumie wystarczająco dużo, aby samemu podtrzymać rozmowę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rzetwarza tekst ustnie lub pisem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/>
            </w:pPr>
            <w:r>
              <w:rPr>
                <w:rFonts w:cs="Verdana" w:ascii="Verdana" w:hAnsi="Verdana"/>
                <w:b w:val="false"/>
                <w:bCs/>
                <w:spacing w:val="-17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/>
                <w:spacing w:val="-1"/>
                <w:sz w:val="16"/>
                <w:szCs w:val="16"/>
              </w:rPr>
              <w:t>przekazuje w języku obcym informa</w:t>
            </w:r>
            <w:r>
              <w:rPr>
                <w:rFonts w:cs="Verdana" w:ascii="Verdana" w:hAnsi="Verdana"/>
                <w:b w:val="false"/>
                <w:bCs/>
                <w:spacing w:val="-2"/>
                <w:sz w:val="16"/>
                <w:szCs w:val="16"/>
              </w:rPr>
              <w:t xml:space="preserve">cje zawarte w materiałach wizualnych </w:t>
            </w:r>
            <w:r>
              <w:rPr>
                <w:rFonts w:cs="Verdana" w:ascii="Verdana" w:hAnsi="Verdana"/>
                <w:b w:val="false"/>
                <w:bCs/>
                <w:spacing w:val="-1"/>
                <w:sz w:val="16"/>
                <w:szCs w:val="16"/>
              </w:rPr>
              <w:t>oraz bardzo prostych tekstach ob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ojęzycznych w zakresie wskazanych bloków tematycznych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/>
            </w:pPr>
            <w:r>
              <w:rPr>
                <w:rFonts w:cs="Verdana" w:ascii="Verdana" w:hAnsi="Verdana"/>
                <w:b w:val="false"/>
                <w:bCs/>
                <w:spacing w:val="-10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rzekazuje w języku polskim główne </w:t>
            </w:r>
            <w:r>
              <w:rPr>
                <w:rFonts w:cs="Verdana" w:ascii="Verdana" w:hAnsi="Verdana"/>
                <w:b w:val="false"/>
                <w:bCs/>
                <w:spacing w:val="-2"/>
                <w:sz w:val="16"/>
                <w:szCs w:val="16"/>
              </w:rPr>
              <w:t xml:space="preserve">myśli lub wybrane informacje z tekstu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 języku obcym;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/>
                <w:spacing w:val="-1"/>
                <w:sz w:val="16"/>
                <w:szCs w:val="16"/>
              </w:rPr>
              <w:t>przekazuje w języku obcym informa</w:t>
            </w:r>
            <w:r>
              <w:rPr>
                <w:rFonts w:cs="Verdana" w:ascii="Verdana" w:hAnsi="Verdana"/>
                <w:b w:val="false"/>
                <w:bCs/>
                <w:spacing w:val="-2"/>
                <w:sz w:val="16"/>
                <w:szCs w:val="16"/>
              </w:rPr>
              <w:t>cje sformułowane w języku polskim (pojedyncze słowa, zdania).</w:t>
            </w:r>
          </w:p>
        </w:tc>
      </w:tr>
      <w:tr>
        <w:trPr>
          <w:trHeight w:val="70" w:hRule="atLeast"/>
        </w:trPr>
        <w:tc>
          <w:tcPr>
            <w:tcW w:w="1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A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Osoba posługująca się językiem na tym poziomie rozumie i potrafi stosować potoczne wyrażenia i bardzo proste wypowiedzi dotyczące konkretnych potrzeb życia codziennego. Potrafi formułować pytania z zakresu życia prywatnego, dotyczące np. miejsca, w którym mieszka, ludzi, których zna i rzeczy, które posiada, oraz odpowiadać na tego typu pytania. Potrafi przedstawiać siebie i innych. Potrafi prowadzić prostą rozmowę pod warunkiem, że rozmówca mówi wolno, zrozumiale i jest gotowy do pomocy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2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Osoba posługująca się językiem na tym poziomie rozumie wypowiedzi i często używane wyrażenia związane z życiem codziennym (m.in. podstawowe informacje dotyczące osoby rozmówcy i jego rodziny, zakupów, otoczenia, pracy). Porozumiewa się w prostych, rutynowych sytuacjach komunikacyjnych, w których dochodzi do prostej, bezpośredniej wymiany informacji na tematy znane i typowe. Opisuje swoje otoczenie i porusza sprawy związane z głównymi potrzebami życia codziennego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pracowane na podstawie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http://europass.cedefop.europa.eu/pl/resources/european-language-levels-cefr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/>
      </w:pPr>
      <w:r>
        <w:rPr/>
        <w:t>Kryteria oceniania ogólne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128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</w:t>
              <w:br/>
              <w:t>by otrzymać ocenę dopuszczającą, tj. nie opanował podstawowej wiedzy i nie potrafi wykonać zadań o elementarnym stopniu trudności nawet z pomocą nauczyciel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ograniczoną liczbę podstawow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gramatycznie, wprowadzone przez nauczyciela wyrażen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część wprowadzon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iększość wprowadzon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szystkie wprowadzone słowa i wyraże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 w bardzo ograniczonym stopniu rozwiązuje zadania na słuchanie – rozumie pojedyncze słow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 i są bardzo krótkie: wyrazy, zdania pojedyncze, w formie pisemnej dwa, trzy zdan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niewielką czę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w dużym stopniu nielogiczne i nie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niewielki zakres słownictwa i struktu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opełnia liczne błędy leksykalno-gramatyczne, które mogą zakłócać komunikację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iększo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częściowo nielogiczne i nie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słownictwo i struktury odpowiednie do formy wypowiedz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, które nie zakłócają jednak komun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/prace pisemne są dość płynne i mają odpowiednią długość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szystkie istot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w miarę 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adekwatne do tematu słownictwo i struktur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, które nie zakłócają komunik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isząc, uczeń stosuje odpowiednią formę i styl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/prace pisemne są płynne i mają odpowiednią długość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szystkie wymaga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bogate słownictwo i struktury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odpowiednią formę i styl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br w:type="page"/>
      </w:r>
      <w:r>
        <w:rPr>
          <w:rFonts w:cs="Verdana" w:ascii="Verdana" w:hAnsi="Verdana"/>
          <w:b w:val="false"/>
          <w:sz w:val="16"/>
          <w:szCs w:val="16"/>
        </w:rPr>
      </w:r>
    </w:p>
    <w:tbl>
      <w:tblPr>
        <w:tblW w:w="148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402"/>
        <w:gridCol w:w="3260"/>
        <w:gridCol w:w="3260"/>
        <w:gridCol w:w="256"/>
        <w:gridCol w:w="28"/>
        <w:gridCol w:w="3095"/>
      </w:tblGrid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1: Erinnerunge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Zjawiska atmosferyczn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pogod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kraj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do opisu podróż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asowniki zwrotne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yimek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i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z biernikiem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 tekście czytanym pojedyncze słowa: łatwe, krótkie, pospolite (np.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super, interessan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),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czyt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>
          <w:trHeight w:val="1755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pisuje pogodę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 spędza wakacj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możliwościach spędzania wakacji w mieście</w:t>
            </w:r>
          </w:p>
          <w:p>
            <w:pPr>
              <w:pStyle w:val="Zawartotabeli"/>
              <w:ind w:left="72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porządkuje, broni poglądów.</w:t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jej ulubionej pogodz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wakacja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ofertę zajęć wakacyjnych w swoim mieśc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atrakcyjne miejsca w swojej okolic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sposób spędzenia wakacj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dokąd chciałby pojechać podczas wakacj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mienia miejsca w swoim mieśc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a jest pogoda</w:t>
            </w:r>
          </w:p>
          <w:p>
            <w:pPr>
              <w:pStyle w:val="Zawartotabeli"/>
              <w:ind w:left="720" w:hanging="0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FF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pogod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ulubione zajęcia podczas wakacji i informuje o swoi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dokąd chętnie chodzi latem w swoim mieście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1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yfrowa Biblioteka Nauczyciela – ePane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2: Unterweg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992" w:right="992" w:gutter="0" w:header="708" w:top="850" w:footer="283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3301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drogi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Miejsca w mieście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kreślanie położenia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Środki transportu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topniowanie przymiotników i przysłówków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przyczyny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eil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992" w:gutter="0" w:header="708" w:top="850" w:footer="283" w:bottom="1800"/>
          <w:cols w:num="2" w:space="708" w:equalWidth="true" w:sep="false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84"/>
        <w:gridCol w:w="3260"/>
        <w:gridCol w:w="142"/>
        <w:gridCol w:w="3260"/>
        <w:gridCol w:w="3260"/>
        <w:gridCol w:w="256"/>
        <w:gridCol w:w="3123"/>
      </w:tblGrid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i internacjonalizmy. Częściowo poprawnie rozwiązuje zadania na czytani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skazówki, jak dojść lub dojechać do danego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drogę do wskazanego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równuje wybrane środki lokomocj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jazdy rowerem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i wpis na blogu na temat jazdy rowerem</w:t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</w:t>
              <w:br/>
              <w:t>na poziomie umożliwiającym sprawną komunikację: przedstawia w innej formie, charakteryzuje, hierarchizuje, wnioskuje, porządkuje, broni poglądów.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środkach lokomocji, którymi przemieszcza się w różnych sytuacj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zaletach i wadach różnych środków lokomocj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różnych środkach lokomocji i ją uzasad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wpis na blogu na temat jazdy rowerem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adres miejsca, do którego chce dojechać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im środkiem transportu można dotrzeć do określonego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rad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drogę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o zrobiłby w sytuacjach związanych z różnymi problemami z dotarciem do właściwego miejsc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informacji, jak dojść do różnych miejsc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zaletach i wadach jazdy rowerem</w:t>
            </w:r>
          </w:p>
        </w:tc>
      </w:tr>
      <w:tr>
        <w:trPr>
          <w:trHeight w:val="284" w:hRule="atLeast"/>
        </w:trPr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2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yfrowa Biblioteka Nauczyciela – ePanel)</w:t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3: Einkaufen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Nazwy artykułów spożywczych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Miejsca robienia zakupów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Określenia ilości i wagi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odzieży sportowej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rażenia służące do opisu i oceny produktów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związane z kupowaniem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yimki lokalne z celownikiem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imek osobowy w celowniku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woim ulubionym sklepi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ich produktów potrzebuje do przygotowania wybranej potrawy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ygotowuje listę zakupów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ą ocenę zakupionego produktu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porządkuje, broni poglądów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e o miejscach robienia zakupów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, jakich produktów potrzebuje do przygotowania różnych potraw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swoje upodobania dotyczące ubrań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zakupionym produkcie na forum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, które dotyczą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gdzie robi jakie zakupy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zy podobają mu się prezentowane części odzieży, i pyta o to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ciela się w rolę kupującego podczas rozmowy w sklepie sportowy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cenia wybrane produkty i pyta o ocenę innych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 w ramach zajęć lekcyjnych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prowadza wywiad na temat zakupów i o tym opowiad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zego potrzebuje Lukas do przygotowania śniadania, obiadu i kolacj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ciela się w rolę kupującego / sprzedającego w sklepie sportowy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leca produkty, uzasadniając swoją opinię</w:t>
            </w:r>
          </w:p>
        </w:tc>
      </w:tr>
      <w:tr>
        <w:trPr/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3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yfrowa Biblioteka Nauczyciela – ePanel)</w:t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ERFEKT 2, ROZDZIAŁ 4: Essen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poprawnie stosuje poznane struktury gramatyczne w zadaniach i własnych wypowiedziach. 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stosuje poznane struktury gramatyczne w zadaniach </w:t>
              <w:br/>
              <w:t>i własnych wypowiedziach.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otraw w menu szkolnym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służące do opisu przygotowań do pikniku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rażenia opisujące zachowania podczas posiłku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ryb rozkazujący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przyczyny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eil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(z czasownikiem modalnym)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639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gdzie jada chętniej: na stołówce czy w domu, i krótko uzasadnia swoją opinię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o można jeść podczas piknik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przygotowaniach do piknik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ie są jego ulubione potrawy, i krótko uzasadnia swoją opinię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cenia swoje nawyki żywieniowe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porząd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jedzenia w stołówce szkolnej, formułuje argumenty za i przeciw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przygotowaniach do piknik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ada się na temat zasad zachowania przy stole w Polsce i w Niemcze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ada się na temat swoich ulubionych potraw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swoich nawyków żywieniowych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o sądzi o potrawach w menu szkolnym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kiedy, gdzie i z kim organizuje pikniki, i pyta o to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porad dotyczących zasad zachowania podczas posiłk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o jada na poszczególne posiłki w ciągu dnia, i pyta o to in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menu szkolnego; wyraża swoje upodoba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zy wybiera piknik czy spotkanie przy grillu, i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woje codzienne posiłki</w:t>
            </w:r>
          </w:p>
        </w:tc>
      </w:tr>
      <w:tr>
        <w:trPr/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4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yfrowa Biblioteka Nauczyciela – ePanel)</w:t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5: Gesundheit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5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ywanie dolegliwości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rodzajów lekarstw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kreślanie częstotliwości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związane z wypadkami w domu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związane z wizytą u lekarza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ownik modalny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sollen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czasowników modalnych (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könn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müss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oll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)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ie: r/f, dobieranie, wielokrotny wybór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</w:t>
              <w:br/>
              <w:t>w stopniu minimalnym umiejętnościami na ocenę dostateczną: naśladuje, odczytuje, wykonuje niesamodzielnie zadania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przyczynach wybranych dolegliwośc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jej chorobie i jej objaw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jej chorobie i lekarstwach, które powinien zażywać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wypadku swoim lub innej osoby, który wydarzył się w domu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porząd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wizycie u lekar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/ pisze wiadomość o zaleceniach lekarz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lekarstwach i sposobach ich zażywa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do kolegi wiadomość, w której prosi o jakąś pomoc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wypadku swoim lub innej osoby, który wydarzył się w domu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im samopoczuciu i dolegliwościach oraz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ciela się w rolę pacjenta w rozmowie z lekarze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zaleceniach lekar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Formułuje prośbę o pomoc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o różnych dolegliwościach, ich przyczynach i skutk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mawia wizytę u lekar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ciela się w rolę pacjenta i/lub lekar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lekarstwach, które powinien zażywać w związku ze swoją chorobą</w:t>
            </w:r>
          </w:p>
        </w:tc>
      </w:tr>
      <w:tr>
        <w:trPr/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5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yfrowa Biblioteka Nauczyciela – ePanel)</w:t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6: Kultur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5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gatunków sztuki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artykuły stopniujące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instrumentów muzycznych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rodzajów książek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geograficzne w roli przydawki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warunku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enn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tym, jaki festiwal muzyczny chciałby zobaczyć, i krótko uzasadnia swój wybór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sztuce wizualnej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wybranych gatunków muzycz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i tekst o upodobaniach muzycznych wybranej osob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ą książkę lubi najbardziej, i krótko uzasadnia swój wybór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porząd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festiwalu muzycznym, na którym był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sztuki wizualnej i ją uzasad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upodobaniach muzycz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tekst o upodobaniach muzycznych znajomej osob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upodobaniach czytelnicz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jej ulubionej książce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- informuje, na jakim festiwalu muzycznym był; podaje termin i miejsc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- informuje, jaki gatunek sztuki podoba mu się i dlaczego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- informuje, kiedy, gdzie i jakiej muzyki słuch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- informuje, co, gdzie i kiedy czyta najchętniej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zakresie omawianych tematów, jeśli dotyczą one sytuacji typowych, podobnych do przerobionych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w jakim festiwalu muzycznym chciałby uczestniczyć, i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o upodobaniach związanych z twórczością wizualną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różnych gatunków muzyki</w:t>
            </w:r>
          </w:p>
        </w:tc>
      </w:tr>
      <w:tr>
        <w:trPr/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6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yfrowa Biblioteka Nauczyciela – ePanel)</w:t>
            </w:r>
          </w:p>
        </w:tc>
      </w:tr>
      <w:tr>
        <w:trPr/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7: Technik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5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odstawowych urządzeń technicznych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związane z obsługą komputera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Daty roczne</w:t>
            </w:r>
          </w:p>
          <w:p>
            <w:pPr>
              <w:pStyle w:val="Zawartotabeli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ymiotniki pochodzące od nazw państw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ysłówek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omit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ie wynalazki uważa za najważniejsz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i tekst o wynalazkach, z którymi ma do czynienia na co dzień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urządzeniach, których używa często w kuchni i/lub w podróż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tym, w jaki sposób wykorzystuje komputer do uczenia się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porząd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różne wynalazk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wynalazkach, które są ważne dla niego i jego rodziny, oraz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tekst o wynalazkach, z którymi ma do czynienia na co dzień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ada się na temat roli urządzeń technicznych w sytuacjach codzie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swoją opinię na temat roli komputera i internetu w procesie uczenia się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gdzie i kiedy powstały wybrane wynalazk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czynnościach wykonywanych przy pomocy wybranych urządzeń technicz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ich urządzeń technicznych używa i czy zapoznaje się z ich instrukcją obsługi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do czego używa komputera i pyta o to in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zakresie omawianych tematów, jeśli dotyczą one sytuacji typowych, podobnych do przerobionych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czynnościach wykonywanych przy pomocy różnych urządzeń technicz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prowadza wywiad na temat doświadczeń z urządzeniami technicznymi i udziela informacji na ten temat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możliwości pracy z komputerem</w:t>
            </w:r>
          </w:p>
        </w:tc>
      </w:tr>
      <w:tr>
        <w:trPr/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7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yfrowa Biblioteka Nauczyciela – ePanel)</w:t>
            </w:r>
          </w:p>
        </w:tc>
      </w:tr>
      <w:tr>
        <w:trPr/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ERFEKT 2, ROZDZIAŁ 8: Berufe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5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zawodów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czynności związanych z wykonywaniem różnych zawodów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echy charakteru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dopełnieniowe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dass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ownik modalny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dürfen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brane zawody: miejsce pracy i czynności z nim związan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ie zawody uważa za interesujące, i krótko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woich mocnych i słabych strona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miejscach pracy dorywczej w Polsc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a oferta pracy go interesuje, i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ą wiadomość, w której informuje o rodzaju i czasie pracy, zakresie obowiązków, zarobka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porząd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różne zawody: miejsce pracy, czynności z nimi związan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zawodach, które uważa za intersując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ada się o swoich mocnych i słabych stronach, oceniając j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doświadczeniach z pracą dorywczą lub doświadczeniach innych osób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uregulowaniach dotyczących pracy dorywczej w Polsc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wiadomość, w której informuje o rodzaju i czasie pracy, zakresie obowiązków, zarobkach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innych o opinię o różnych zawoda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cechach charakteru różnych osób i pyta o opinię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ich doświadczeniach z pracą dorywczą lub doświadczeniach innych osób, i uzyskuje informacje na ten temat od in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o zaletach i wadach wybranych zawodów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mocnych i słabych stron osób wykonujących różne zawod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różnych zajęć dorywcz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równuje oferty pracy</w:t>
            </w:r>
          </w:p>
        </w:tc>
      </w:tr>
      <w:tr>
        <w:trPr/>
        <w:tc>
          <w:tcPr>
            <w:tcW w:w="1486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8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yfrowa Biblioteka Nauczyciela – ePanel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Nauczyciel – Elżbieta Szuryńska</w:t>
      </w:r>
    </w:p>
    <w:sectPr>
      <w:type w:val="continuous"/>
      <w:pgSz w:orient="landscape" w:w="16838" w:h="11906"/>
      <w:pgMar w:left="992" w:right="992" w:gutter="0" w:header="708" w:top="850" w:footer="283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984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344398" w:val="clear"/>
      <w:jc w:val="center"/>
      <w:outlineLvl w:val="1"/>
    </w:pPr>
    <w:rPr>
      <w:rFonts w:ascii="Verdana" w:hAnsi="Verdana" w:cs="Arial"/>
      <w:bCs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ascii="Arial" w:hAnsi="Arial" w:cs="Arial"/>
      <w:b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rFonts w:ascii="Comic Sans MS" w:hAnsi="Comic Sans MS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  <w:color w:val="auto"/>
    </w:rPr>
  </w:style>
  <w:style w:type="character" w:styleId="WW8Num3z0">
    <w:name w:val="WW8Num3z0"/>
    <w:qFormat/>
    <w:rPr>
      <w:rFonts w:ascii="Wingdings 2" w:hAnsi="Wingdings 2" w:cs="Wingdings 2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ormal1">
    <w:name w:val="LO-normal"/>
    <w:qFormat/>
    <w:rPr>
      <w:rFonts w:ascii="Arial" w:hAnsi="Arial" w:eastAsia="Times New Roman" w:cs="Times New Roman"/>
      <w:b w:val="false"/>
      <w:bCs w:val="false"/>
      <w:color w:val="auto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right="0" w:hanging="0"/>
    </w:pPr>
    <w:rPr/>
  </w:style>
  <w:style w:type="paragraph" w:styleId="Tekstpodstawowy31">
    <w:name w:val="Tekst podstawowy 31"/>
    <w:basedOn w:val="Normal"/>
    <w:qFormat/>
    <w:pPr/>
    <w:rPr>
      <w:b/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right="0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2">
    <w:name w:val="LO-normal"/>
    <w:basedOn w:val="Normal"/>
    <w:qFormat/>
    <w:pPr>
      <w:numPr>
        <w:ilvl w:val="0"/>
        <w:numId w:val="3"/>
      </w:numPr>
      <w:ind w:left="540" w:right="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pl/resources/european-language-levels-ce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7:32:00Z</dcterms:created>
  <dc:creator>Bartek Michałowski</dc:creator>
  <dc:description>e-ditors.eu</dc:description>
  <cp:keywords/>
  <dc:language>en-US</dc:language>
  <cp:lastModifiedBy>Jaroslaw Szuryński</cp:lastModifiedBy>
  <dcterms:modified xsi:type="dcterms:W3CDTF">2021-01-28T14:43:00Z</dcterms:modified>
  <cp:revision>37</cp:revision>
  <dc:subject/>
  <dc:title>Discover English 1 - rozkład materiału (2012)</dc:title>
</cp:coreProperties>
</file>