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cs="Times New Roman" w:ascii="Times New Roman" w:hAnsi="Times New Roman"/>
          <w:b/>
          <w:sz w:val="20"/>
          <w:szCs w:val="20"/>
        </w:rPr>
        <w:t>klasa 3 część 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zentowane wymagania edukacyjne są zintegrowane z planem wynikowym autorstwa Magdaleny Lotterhoff, będącym propozycją realizacji materiału zawartego</w:t>
        <w:br/>
        <w:t xml:space="preserve">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Pona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łowami</w:t>
      </w:r>
      <w:r>
        <w:rPr>
          <w:rFonts w:cs="Times New Roman" w:ascii="Times New Roman" w:hAnsi="Times New Roman"/>
          <w:sz w:val="20"/>
          <w:szCs w:val="20"/>
        </w:rPr>
        <w:t xml:space="preserve"> w pierwszym semestrze klasy 3. Wymagania dostosowano do sześciostopniowej skali oc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9"/>
        <w:gridCol w:w="2321"/>
        <w:gridCol w:w="2342"/>
        <w:gridCol w:w="2346"/>
        <w:gridCol w:w="2571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MŁODA POLSKA – O EPOCE</w:t>
            </w:r>
          </w:p>
        </w:tc>
      </w:tr>
      <w:tr>
        <w:trPr>
          <w:trHeight w:val="19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. i 2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chyłek wiek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ztery nazwy epok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iejscowić Młodą Polskę w czas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etymologię czterech nazw epo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ekadenty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ilister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„sztuka dla sztuki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cechy przełomu modernis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specyfikę przełomu modernistycznego na ziemiach polski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Krakowa dla rozwoju Młodej Polsk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a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analizy wskazanych obrazów</w:t>
              <w:br/>
              <w:t>w kontekście epok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ilozofia końca wiek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ych filozofów modernistycznych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łówne założenia filozofii Arthura Schopenhau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główne założenia filozofii Friedricha Nietzsch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łówne założenia filozofii Henriego Bergs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łówne założenia filozofii Arthura Schopenhau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główne założenia filozofii Friedricha Nietzsch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łówne założenia filozofii Henriego Bergso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pularności filozofii Arthura Schopenhauer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jąć dyskusję na temat filozofii Arthura Schopenhauera i Friedricha Nietzscheg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 progu sztuki nowoczes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dominujące kierunki w sztuce modernistycznej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nowe kierunki w sztu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lustrować przykładami cechy nowych kierunków w sztu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twórczość najważniejszych artystów moderni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dzieła młodopolskie i moderni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ybranych dzieł sztuki reprezentujących impresjonizm</w:t>
              <w:br/>
              <w:t>i symboliz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zmiany, jakie zaszły w teatrze na przełomie wieków XIX</w:t>
              <w:br/>
              <w:t>i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ki przełomu wie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referować wpływ Konstantego Stanisławskiego na technikę gry aktorskiej</w:t>
            </w:r>
          </w:p>
        </w:tc>
      </w:tr>
      <w:tr>
        <w:trPr/>
        <w:tc>
          <w:tcPr>
            <w:tcW w:w="1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MŁODA POLSKA – TEKSTY Z EPOKI I NAWIĄZANI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modernizm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urty</w:t>
              <w:br/>
              <w:t>w sztuce, które znalazły swoje odzwierciedlenie</w:t>
              <w:br/>
              <w:t>w literaturz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ymboli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impresjoni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ekspresjoni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lasycy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turaliz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synestezj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wpływ nowych kierunków sztuki na literatur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sposób zastosowania nowych kierunków sztuki</w:t>
              <w:br/>
              <w:t>w literaturze i dokonać jego analiz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zjawisko krytyki literackiej w okresie Młodej Polsk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rancuscy poeci przeklęci – Charles Baudelai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środki stylistyczne i omów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dekadentyzmu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ymboliczne znaczenie padlin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puenty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wierszu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anita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kreślić jego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językowej opisu padliny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ymowę wiersz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omówić konwencję turpistyczną w wiersz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z obrazem Rembrandta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Rozpłatany wó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rancuscy poeci przeklęci – Arthur Rimbau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środki językowe</w:t>
              <w:br/>
              <w:t>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aleźć w wierszu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mo viator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kreślić jego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czne</w:t>
              <w:br/>
              <w:t>i zinterpretować ich znaczeni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jąć dyskusję na temat archetypicznego obrazu dzieciństw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rancuscy poeci przeklęci – Paul Verla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yp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na podstawie utworu, czym powinno charakteryzować się prawdziwe dzieło sztuk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, jakich powinien wystrzegać się poeta modernistycz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elementy impresjonistyczne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poznane wcześniej koncepcje sztuki (sformułowane przez Arystotelesa, Horacego, Jana Kochanowskiego, Adama Mickiewicza)</w:t>
              <w:br/>
              <w:t>z koncepcją Paula Verlaine’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czności</w:t>
              <w:br/>
              <w:t>w poezj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złowiek</w:t>
              <w:br/>
              <w:t>i człowieczeństwo</w:t>
              <w:br/>
              <w:t xml:space="preserve">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Jądrze ciem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sepha Conra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rratora teks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rzedstawione</w:t>
              <w:br/>
              <w:t>w utworze relacje pomiędzy kolonizatorami</w:t>
              <w:br/>
              <w:t>a mieszkańcami Af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Kurtza</w:t>
              <w:br/>
              <w:t>i omówić jego przemian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podstawie utworu na temat okoliczności,</w:t>
              <w:br/>
              <w:t>w których dochodzi do głosu ciemna strona natury człowiek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komentarze Marlowa pod adresem Europejczyk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elacji pomiędzy Marlowem</w:t>
              <w:br/>
              <w:t>a Kurtze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przedstawioną w utworze koncepcję ludzkiej natury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rzedstawić zdobyte informacje na temat Konga Belgijski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zedstawionej</w:t>
              <w:br/>
              <w:t>w utworze koncepcji ludzkiej na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stronę ciemności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Jądro ciem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sepha Conra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Marlowa i Kurtz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zemianę Marlowa</w:t>
              <w:br/>
              <w:t>w kontekście rozmowy</w:t>
              <w:br/>
              <w:t>z narzeczoną Kurt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ytuł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motyw katabazy do treści utwor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wyprawę Marlowa</w:t>
              <w:br/>
              <w:t>w sensie geograficznym, psychologicznym</w:t>
              <w:br/>
              <w:t>i moralny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podstawie informacji</w:t>
              <w:br/>
              <w:t>z różnych źródeł na temat konsekwencji koloniz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prezentację na temat motywu katabazy</w:t>
              <w:br/>
              <w:t xml:space="preserve">w literaturze i sztukach plastycznych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Jądro ciemnośc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Josepha Conrada jako utwór modernistyc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ję utwor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budowy szkatułkowej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asadnić tezę, ż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ądro ciem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est opowiadaniem psychologicznym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echniki zastosowane przy stworzeniu opisów natur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czne znaczenie mroku</w:t>
              <w:br/>
              <w:t xml:space="preserve">i światła w utworze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ieść znaczenie mroku i światła</w:t>
              <w:br/>
              <w:t>w utworze do tradycyjnych sposobów ich interpretacj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Julia Hartwig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 jądrze ciemn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adresata lirycznego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 podstawie wiersza doświadczenia ofiar i ograniczenia, którym one podlegał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ść treść wiersza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ądra ciem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sepha Conrad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charakter wypowiedzi podmiotu li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zakończenie utwor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wymowę utworu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istoty zła przedstawionej</w:t>
              <w:br/>
              <w:t>w wierszu Julii Hartwig i opowiadaniu Josepha Conrad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szukiwanie leku na ból istnienia w wierszu Kazimierza Przerwy-Tetmajer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oniec wieku XI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miot liryczny i adresata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 i określić jej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</w:t>
              <w:br/>
              <w:t>w utworze 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wspólne wiersza i filozofii Arthura Schopenhau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na podstawie wiersza światopogląd dekadenck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zedstawionego</w:t>
              <w:br/>
              <w:t>w wierszu portretu pokole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Kazimierza Przerwy-Tetmajera z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Odą do młod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Wisława Szymborska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Schyłek wiek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czekiwania ludzi odnośnie XX wie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 użyte</w:t>
              <w:br/>
              <w:t>w wierszu 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rzedstawionej w wierszu roli artyst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wiersz Wisławy Szymborskiej</w:t>
              <w:br/>
              <w:t xml:space="preserve">z utworem Kazimierza Przerwy-Tetmajer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niec wieku XI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djąć dyskusję na temat powtarzalności historii w kontekście omawianych utworów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</w:t>
              <w:br/>
              <w:t>w teksta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sta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e problemy w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a aut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uzasadnić własne sąd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Rola artysty i funkcja sztuki w wiersz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Evviva l’arte!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Kazimierza Przerwy-Tetmaj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podmiotu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rzedstawić na podstawie wiersza wizerunek młodopolskiego artyst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środki stylistyczne</w:t>
              <w:br/>
              <w:t>w wierszu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sposób przedstawienia filistr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system wartości młodopolskiego artysty na podstawie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toposy</w:t>
              <w:br/>
              <w:t>i motywy wykorzystane w wierszu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ypowiedzieć się na temat funkcji kontrastu pomiędzy filistrem a artyst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interpretować funkcję tytułu</w:t>
              <w:br/>
              <w:t xml:space="preserve">i refren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wiersz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równać koncepcje artysty: młodopolską</w:t>
              <w:br/>
              <w:t xml:space="preserve">i romantyczną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nspiracja filozofią Arthura Schopenhauera</w:t>
              <w:br/>
              <w:t xml:space="preserve">w wiersz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ie wierzę</w:t>
              <w:br/>
              <w:t>w nic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Kazimierza Przerwy-Tetmaj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środki stylistyczn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wierszu elementy filozofii Arthura Schopenhau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utworze elementy dekadentyzmu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sfunkcjonalizowanej analizy środków stylistyczny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obraz Paula Gauguin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Skąd przyszliśmy? Kim jesteśmy? Dokąd idziemy?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Impresjonistyczne obrazowanie w poezji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Melodia mgieł nocn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Kazimierza Przerwy-Tetmajer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czasowników użytych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zmysły, na które oddziałuje utwór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rzeczowników nazywających ulotne elementy rzeczywistośc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barw</w:t>
              <w:br/>
              <w:t>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ynestezji i określić jej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zasadnić tezę, że wiersz tworzy pejzaż impresjonistyczn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zasadnić tezę, że utwór realizuje młodopolską ideę syntezy sztuk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Andrzej Stasiuk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Kucając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(fragment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fragmentu teks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, w jaki narrator mówi</w:t>
              <w:br/>
              <w:t>o przemijani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elementy obrazowania impresjonistycznego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człowiekiem a naturą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natury w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natury</w:t>
              <w:br/>
              <w:t xml:space="preserve">w tekście Andrzeja Stasiuka i w wiers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elodia mgieł nocny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Kazimierza Przerwy-Tetmajer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przyrody w wybranych tekstach kul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Lubię, kiedy kobieta..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Kazimierza Przerwy-Tetmajera – młodopolski obraz erotyzm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 utwor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kobiety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obraz Władysława Podkowiń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zał uniesień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wier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ukazania kobiet</w:t>
              <w:br/>
              <w:t>w wierszu Kazimierza Przerwy-Tetmajera</w:t>
              <w:br/>
              <w:t>i w wybranym utworze barokowym należącym do nurtu dworskieg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Anna Świrszczyńska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ochanków dzieli miłość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adresata lirycznego utworu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elację pomiędzy podmiotem lirycznym</w:t>
              <w:br/>
              <w:t>a adresatem liryczn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 wskazać środki językowe użyte w wierszu 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aradoks w tytule wier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ierwsze zdanie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oli cielesności</w:t>
              <w:br/>
              <w:t>w wiersz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sposoby ukazywania miłości w wybranych tekstach kul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alizm i naturalizm</w:t>
              <w:br/>
              <w:t xml:space="preserve">w sonetach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Z chałup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Jana Kaspro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 i odnieść ją do definicji sone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ealizmu</w:t>
              <w:br/>
              <w:t>i naturalizmu</w:t>
              <w:br/>
              <w:t>w utworz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wierszu kontrasty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ymowę ostatniej strof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braz wsi wykreowany przez Jana Kochanowskiego z sonetem Jana Kasprowicz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ymboliczny obraz natury w cykl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rzak dzikiej róży w Ciemnych Smreczyna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Jana Kaspro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 i odnieść ją do definicji sone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elementy obrazowania impresjonistyczneg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utworze elementy dekadentyzmu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ą wymowę sonet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obrazowanie impresjonistyczne w cyklu sonetów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atastroficzny charakter hymn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Dies ira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Jana Kaspro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temat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wykorzystane w celu przedstawienia wizji końca świata</w:t>
              <w:br/>
              <w:t>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gatunkowe hymn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gatun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ekspresjonistyczne</w:t>
              <w:br/>
              <w:t>w utworz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postacie biblijne oraz omówić sposób ich przedstawienia</w:t>
              <w:br/>
              <w:t>w odniesieniu do tradycji literackiej i plastyczn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Księgi Rodzaju i Apokalipsy św. Jana oraz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dialog utworu</w:t>
              <w:br/>
              <w:t>z tradycją literack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cepcję człowieka, Boga i świata, która wyłania się z hymn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ór Jana Kasprowicza z hymn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zego chcesz od nas, Pani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na Kochanowskieg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Franciszkańska koncepcja świata i natury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Hymnie św. Franciszka z Asyż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Jana Kaspro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liryki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utworze elementy modlitwy pochwalnej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elementy filozofii św. Franciszka</w:t>
              <w:br/>
              <w:t>z Asyż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wrot rozpoczynający wiersz w kontekście całego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óżnice światopoglądowe pomiędzy utworam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ies ira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Hymn św. Franciszka z Asyż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, w jaki sposób Jan Kasprowicz zreinterpretowa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Pieśń słoneczną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św. Franciszka z Asyż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obraz Jacka Malczew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ęty Franciszek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chwała prostoty</w:t>
              <w:br/>
              <w:t xml:space="preserve">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siędze ubogi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Jana Kaspro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utwor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ostawy franciszkańskiej</w:t>
              <w:br/>
              <w:t>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symbolizmu i je zinterpretowa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budowania melodyjności wiersz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Nietzscheanizm</w:t>
              <w:br/>
              <w:t xml:space="preserve">w wierszu Leopolda Staffa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Kow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lirycznego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czasowników użytych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definicję sonetu do kompozycji wiers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filozofii Friedricha Nietzsch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ymbol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funkcję metonimii użytej</w:t>
              <w:br/>
              <w:t>w wierszu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Budowanie nastroju</w:t>
              <w:br/>
              <w:t xml:space="preserve">w poezji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Deszcz jesienn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Leopolda Staff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</w:t>
              <w:br/>
              <w:t>i określić ich funkcj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tworzenia nastroju</w:t>
              <w:br/>
              <w:t>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wpływające na muzyczno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wiązania pomiędzy treścią</w:t>
              <w:br/>
              <w:t>a formą wier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pejzaż wewnętrzny bohater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obrazowania impresjonistycznego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przyczyn popularności motywu szatana w sztuce młodopolskiej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Humanistyczna afirmacja życia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Przedśpiewi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Leopolda Staff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motywy i symbole wskazujące na postawę podmiotu lir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artystyczne 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wierszu elementy humanizmu, stoicyzmu</w:t>
              <w:br/>
              <w:t xml:space="preserve">i franciszkanizm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w wierszu elementy klasycyzm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uentę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otywu wędrówki w różnych tekstach kul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Jan Twardowski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To nieprawdziw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podmiotu lirycznego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rzedstawione</w:t>
              <w:br/>
              <w:t>w wierszu elementy świata przyrody</w:t>
              <w:br/>
              <w:t>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kreacje podmiotów lirycznych</w:t>
              <w:br/>
              <w:t>w wierszu Jana Twardowskiego</w:t>
              <w:br/>
              <w:t xml:space="preserve">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Przedśpiew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Leopolda Staf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iersza pod kątem funkcji antytez, kontrastów</w:t>
              <w:br/>
              <w:t>i paradoks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klamrę kompozycyjną wiersz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mowę mural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ster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odniesieniu do omawianych wierszy Jana Twardowskiego</w:t>
              <w:br/>
              <w:t>i Leopolda Staff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poszukiwaniu harmonii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Ogród przedziwn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Leopolda Staff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świadczące</w:t>
              <w:br/>
              <w:t>o niezwykłości opisanego miejsc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</w:t>
              <w:br/>
              <w:t>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arstwę metaforyczną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stawy podmiotu li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e zawarte</w:t>
              <w:br/>
              <w:t>w wiersz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elementy konwencji baśniowej</w:t>
              <w:br/>
              <w:t>i onirycznej w wierszu Leopolda Staff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różne sposoby przedstawiania toposu ogrodu</w:t>
              <w:br/>
              <w:t>w tekstach kul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pokój odnaleziony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urriculum vita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Leopolda Staff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wiersz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ostawy podmiotu lirycznego na poszczególnych etapach życ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</w:t>
              <w:br/>
              <w:t>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 w odniesieniu do definicji sone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zedstawionego</w:t>
              <w:br/>
              <w:t xml:space="preserve">w wierszu wizerunku poety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przedstawiony w wierszu wizerunek poety do tradycji młodopolski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</w:t>
              <w:br/>
              <w:t>i metaforykę utwor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or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urriculum vita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Leopolda Staffa</w:t>
              <w:br/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dama Mickiewicza</w:t>
              <w:br/>
              <w:t>w kontekście podsumowania życia przez artyst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ewolucję światopoglądową poety na podstawie poznanych utworów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6. i 3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</w:t>
              <w:br/>
              <w:t>w teksta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sta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e problemy w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a aut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uzasadnić własne sąd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38. i 3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Rozdzióbią nas kruki, wrony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efana Żeromskiego – deheroizacja powstańców styczniowy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opowiadani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rodzaj narracji zastosowany</w:t>
              <w:br/>
              <w:t>w opowiadani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Winrych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obrazowania impresjonistycznego</w:t>
              <w:br/>
              <w:t>i naturalistycznego</w:t>
              <w:br/>
              <w:t>w utworze oraz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przedstawione w opowiadaniu wydarzenia do kontekstu historycznego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enia powstania styczniowego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budowania atmosfery</w:t>
              <w:br/>
              <w:t xml:space="preserve">w opowiadaniu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opowiadania</w:t>
              <w:br/>
              <w:t>w odniesieniu do jego treści • omówić uniwersalną wymowę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enia powstania w odniesieniu do tradycji romantycznej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arstwę symboliczną utwor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romantyczne</w:t>
              <w:br/>
              <w:t xml:space="preserve">i franciszkańskie elementy kreacji Winrycha na podstawie opowi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zdzióbią nas kruki, wro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... i tekstu Elżbiety Flis-Czerniak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iejska gromada jako mikrokosmos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Chłop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ładysława Stanisława Reymon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tomu 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utworu i ich scharakteryzowa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trukturę społeczną ws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yczajowość powiązaną z określonym stopniem w hierarchii społe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yczaje przedstawione</w:t>
              <w:br/>
              <w:t>w powieści i określ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arczmy i kościoła w życiu społeczności wiejski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ady i zalety podporządkowania się wspólnocie oraz jej prawo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cznego</w:t>
              <w:br/>
              <w:t xml:space="preserve">i uniwersalnego charakteru wspólnoty wiejskiej, przedstawionej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ładysława Stanisława Reymont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1. i 4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Uniwersalne prawdy</w:t>
              <w:br/>
              <w:t>o naturze ludzkiej</w:t>
              <w:br/>
              <w:t xml:space="preserve">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hłopa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Władysława Stanisława Reymon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tomu 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głównych bohaterów powieśc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ziemi</w:t>
              <w:br/>
              <w:t>w życiu chłop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Antka jako bohatera zbuntowa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Jagnę jako kobietę niepodporządkowującą się regułom wspólnoty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walkę o ziemię</w:t>
              <w:br/>
              <w:t>i kobietę jako zachowania warunkowane instynkt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strzec rolę obyczaju jako zjawiska uwznioślającego zachowania instynktow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ymboliczną śmierć Kuby podczas wesel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ogólnić postawy Antka i Jagny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elacji pomiędzy funkcjonowaniem we wspólnocie a samorealizacją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Chłop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ładysława Stanisława Reymonta – kształt artystyczny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rzy rodzaje narracji w utworz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realizmu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tylizacji gwarowej</w:t>
              <w:br/>
              <w:t>i określić funkcję tego zabieg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brazowania impresjonistycznego we fragmentach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brazowania naturalistycznego we fragmentach powie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powie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brazowanie impresjonistyczne w poezji</w:t>
              <w:br/>
              <w:t xml:space="preserve">i prozie Młodej Polski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4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biecość i męskość, czyli odwieczny świat archetypów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hłopa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Władysława Stanisława Reymon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e obrazy kobiecości na przykładach Hanki</w:t>
              <w:br/>
              <w:t>i Jagn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relacje Jagny</w:t>
              <w:br/>
              <w:t>z mężczyznami</w:t>
              <w:br/>
              <w:t>w kontekście różnorodności relacji między męskością</w:t>
              <w:br/>
              <w:t>a kobiecości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archetyp macierzyństwa na przykładzie Hanki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opos nieszczęśliwej miłości</w:t>
              <w:br/>
              <w:t xml:space="preserve">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konfliktu między Maciejem a Antkiem</w:t>
              <w:br/>
              <w:t xml:space="preserve">w kontekście zachowań archetypiczny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funkcjonowania Jagny</w:t>
              <w:br/>
              <w:t xml:space="preserve">w społeczności jako profanatorki i parezjanistki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4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Myślenie mityczne</w:t>
              <w:br/>
              <w:t xml:space="preserve">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ładysława Stanisława Reymonta 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powieści elementy religii chrześcijańskiej</w:t>
              <w:br/>
              <w:t xml:space="preserve">i obrzędów pogańskich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zas</w:t>
              <w:br/>
              <w:t>i przestrzeń</w:t>
              <w:br/>
              <w:t xml:space="preserve">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kategoriach mitycz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it Matki Ziemi w powieśc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</w:t>
              <w:br/>
              <w:t>w źródłach informacje na temat symboliki obrzędów weselnych oraz odnieść je do wesela Jagny i Maciej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kreację Antka</w:t>
              <w:br/>
              <w:t>w kategoriach mi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ależności człowieka od natury</w:t>
              <w:br/>
              <w:t>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mitologizacj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spółwystępowanie</w:t>
              <w:br/>
              <w:t>w powieści elementów religii chrześcijańskiej</w:t>
              <w:br/>
              <w:t>i obrzędów pogańskich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Wiesław Myśliwski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Kamień na kamieniu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rratora teks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relacje pomiędzy ojcem</w:t>
              <w:br/>
              <w:t>a dzieć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tylizacji i określić jej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opisanego obrzęd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obyczajów i wartości we fragmentach powieści Wiesława Myśliwskiego</w:t>
              <w:br/>
              <w:t xml:space="preserve">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ładysława Stanisława Reymont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cechy literatury wiejskiej na podstawie poznanych tekstów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Wioletta Grzegorzewska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Guguł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(fragmenty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cji i narrator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wyczaje mieszkańców wsi,</w:t>
              <w:br/>
              <w:t>w której rozgrywa się ak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kreacji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łówną bohaterk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językowe użyte w celu opisu domu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toczyć elementy stylizacji gwarowej</w:t>
              <w:br/>
              <w:t>i określić jej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dojrzewania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tosunku człowieka do śmierci w kulturach tradycyjnych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Chłop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ładysława Stanisława Reymonta i fragmentów prozy Wioletty Grzegorzewskiej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 w odniesieniu do treści wywiadu udzielonego przez autorkę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itologizacji świata</w:t>
              <w:br/>
              <w:t xml:space="preserve">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Guguł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hłop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użycia różnych poetyk w prozie Wioletty Grzegorzewskiej (realistycznej, naturalistycznej itd.)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prowadzenie do analiz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ese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bszary działalności twórczej Stanisława Wyspiań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najważniejsze fakty z życia Stanisława Wyspiańskieg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ese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ierwowzory głównych bohater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esel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realistyczne</w:t>
              <w:br/>
              <w:t>i fanta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</w:t>
              <w:br/>
              <w:t xml:space="preserve">w twórczości plastycznej Stanisława Wyspiańskiego elementy estetyki modernistycznej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ybranych dzieł plastycznych Stanisława Wyspiańskieg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0. i 5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tret podzielonego społeczeństwa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rzestrzeń sceniczną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ekor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opis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ekoracj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elementy kultury materialnej kojarzące się</w:t>
              <w:br/>
              <w:t>z chłopstwem i inteligencj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didaskaliach rozpoczynających utwór elementy obrazowania impresjonist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Żyda jako zdystansowanego obserwatora</w:t>
              <w:br/>
              <w:t xml:space="preserve">i koment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akcie I fragmenty nawiązujące do rabacji galicyjskiej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</w:t>
              <w:br/>
              <w:t>o rabacji mówią chłopi (Dziad i Ojciec) oraz inteligenci (Pan Młody</w:t>
              <w:br/>
              <w:t>i Gospodarz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między chłopstwem a inteligencją w akcie I (szczególnie na podstawie rozmów: Czepca z Dziennikarzem, Radczyni z Kliminą, Pana Młodego z Panną Młodą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uprzedzenia</w:t>
              <w:br/>
              <w:t>i stereotypy, które stoją na przeszkodzie porozumieniu między chłopstwem</w:t>
              <w:br/>
              <w:t>a inteligencją, oraz dokonać ich analiz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Rachelę i przedstawić jej funkcję w dramaci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, w jaki Stanisław Wyspiański realizował w didaskaliach młodopolską ideę syntezy sztuk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2. i 5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Co się w duszy komu gra, co kto w swoich widzi snach…” – widma</w:t>
              <w:br/>
              <w:t xml:space="preserve">i duchy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osoby dramatu i wskazać ich pierwowzo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cel przybycia Wernyhory</w:t>
              <w:br/>
              <w:t xml:space="preserve">i misję powierzoną Gospodarzow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wyjątkowość Wernyhory na tle pozostałych osób drama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zjawy ukazują się konkretnym bohatero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olę Racheli we wprowadzeniu zjaw do dra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łowa Chochoła: „Co się</w:t>
              <w:br/>
              <w:t>w duszy komu gra, co kto w swoich widzi snach…” w kontekście aktu 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nteksty kulturowe widoczne</w:t>
              <w:br/>
              <w:t xml:space="preserve">w prezentacji osób drama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rekwizytów, które pojawiają się w akcie I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dialogów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symboliczne znaczenie każdej z osób dramatu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wykorzysta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esel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brazy Jana Matejki i omówić ich funkcję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rytmie chocholego tańca – symboliczne znaczenie aktu II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ese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wę inteligencji w akcie I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wę chłopstwa w akcie I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inteligencją</w:t>
              <w:br/>
              <w:t>a chłopstwem wobec zbliżającego się zryw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złotego rogu</w:t>
              <w:br/>
              <w:t>i zgubienia artefaktu przez Jaś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ymboliki Chochoł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ymbolicznego znaczenia rozmowy Poety z Panną Młod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chocholego tańca i ocenić jej aktualn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tańców kończącyc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a Tadeus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Adama Mickiewicza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ese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anisława Wyspiański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wy</w:t>
              <w:br/>
              <w:t>i nastroje dekadenckie</w:t>
              <w:br/>
              <w:t xml:space="preserve">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esel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raz innych młodopolskich tekstach kultur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Narodowa psychodrama – uniwersalny wydźwięk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Wese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skazać w dramacie mity narodow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ompozy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esel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dramacie motywy oniryczne</w:t>
              <w:br/>
              <w:t>i omów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obnażania mitów narodowy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przedstawionej przez Stanisława Wyspiańskiego diagnozy społeczeństwa i ocenić jej aktualn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zakończenie utworu</w:t>
              <w:br/>
              <w:t>w kontekście komentarza ks. Józefa Tischner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awiązania do mitów chłopskich i omówić ich funkcję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ilm Wojciecha Smarzow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ese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dramatu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Wit Szostak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Chochoł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(fragmenty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rratora utwor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acji narrato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chocholego tańca</w:t>
              <w:br/>
              <w:t>w scenie pożegnania starego rok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analogie pomiędzy opisem kolacji wigilijnej we fragmentach tekstu a przedstawieniem uroczystości w dramaci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czytać symbolikę sceny pożegnania starego rok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obrazu Polaków wyłaniającego się z obu utwor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obraz Jacka Malczewsk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łędne koł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stac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sta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e problemy w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a aut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uzasadnić własne sąd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5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Bohaterowie dwóch planów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oc listopad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treść dramat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scharakteryzować bohaterów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sposób ukazania spiskowc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język, którym posługują się postacie historyczne i mityczn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rolę Joanny Grudzińskiej w dramac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jaśnić funkcję łączenia planów: historycznego</w:t>
              <w:br/>
              <w:t xml:space="preserve">i mitycz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dokonać analizy kreacji księcia Konstant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sposób ukazania Chłopickiego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ocy listopadow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Stanisława Wyspiańskiego</w:t>
              <w:br/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ordian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Juliusza Słowackieg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Źródła polskiego tragizmu w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Nocy listopadow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tanisława Wyspiańskiego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sposób przedstawienia walki narodowowyzwoleńczej w utworz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posób przedstawienia walki narodowowyzwoleńczej do tradycji romanty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natury w dramac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mitologizacji powstania listopadowego</w:t>
              <w:br/>
              <w:t>w drama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oc listopadową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kontekście mitu eleuzyj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interpretację powstańczej klęsk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obumierającego ziarna</w:t>
              <w:br/>
              <w:t xml:space="preserve">i odnieść ją do znaczenia bajki Żegot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 Adama Mickiewicz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Noc listopad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Stanisława Wyspiańskiego – kształt artystyczny utwor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</w:t>
              <w:br/>
              <w:t>w dramacie cechy neoromantycz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</w:t>
              <w:br/>
              <w:t>w dramacie elementy należące do konwencji baśniowej i omówić ich funkcj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wencję symboliczno-ekspresjonistyczną</w:t>
              <w:br/>
              <w:t>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arstwę symboliczną utwor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warstwę plastyczną obecną</w:t>
              <w:br/>
              <w:t>w utworze i określić jej funkcje w budowaniu wizji powstania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2. i 6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 domu filistrów –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 xml:space="preserve">Moralność pani Dulski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Gabrieli Zapolskiej 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eść drama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drama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sposób postrzegania instytucji małżeństwa przez Dulsk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yglądu salonu Dulskich pod kątem sposobu, w jaki charakteryzuje on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lacje pomiędzy bohaterami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sekwencje decyzji tytułowej bohater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Felicjana i wypowiedzieć się na temat jego funkcji w rodzin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rozmowę Dulskiej z Lokatork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utworze elementy dramatu naturalistycznego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*6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ulscy – dramat uniwersalny 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elementy tragiczne</w:t>
              <w:br/>
              <w:t xml:space="preserve">i komiczn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e elementów tragicznych</w:t>
              <w:br/>
              <w:t>i komicznych w utworz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fektu zestawienia tragizmu i komizm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Emmę Bovary i Anielę Dulsk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problematykę dramatu do współczesnej rzeczywisto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dulszczyzny we współczesnym świe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bszary tabu zaprezentowane w dramacie z tymi, które dostrzega</w:t>
              <w:br/>
              <w:t>w codziennej rzeczywistości</w:t>
            </w:r>
          </w:p>
        </w:tc>
      </w:tr>
      <w:tr>
        <w:trPr/>
        <w:tc>
          <w:tcPr>
            <w:tcW w:w="1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MŁODA POLSKA – KSZTAŁCENIE JĘZYKOWE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5. i 6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iedza z dziedziny fleksji, leksyk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razeologii</w:t>
              <w:br/>
              <w:t>i słowotwórstwa</w:t>
              <w:br/>
              <w:t>w anali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 interpretacji tekstów literacki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czasownika i jego form w konstrukcji tekst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pływ odpowiednio dobranych przymiotników na opis bohaterów, sytuacji i tła zdarze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pływ rzeczowników abstrakcyjnych</w:t>
              <w:br/>
              <w:t xml:space="preserve">i konkretnych na kształt i sens utworu literacki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pływ doboru czasowników na charakter tekst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sposoby wykorzystania form rzeczownika do stylistycznego nacechowania utwor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zaimków w budowaniu relacji</w:t>
              <w:br/>
              <w:t>w tekście literacki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frazeologizmów</w:t>
              <w:br/>
              <w:t xml:space="preserve">w tekstach literackich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wartości stylistycznej neologizmów, zgrubień i zdrobnień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pływ synonimów, homonimów</w:t>
              <w:br/>
              <w:t>i wyrazów wieloznacznych na wzbogacanie leksyki i wieloznaczność interpretacyj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korzystać wiadomości z fleksji, leksyki, frazeologii</w:t>
              <w:br/>
              <w:t>i słowotwórstwa podczas analizy stylistycznej tekst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7. i 6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</w:t>
              <w:br/>
              <w:t>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ym słownictw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podczas wykonywania zadań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9. i 7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Iro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ować ironię jako kategorię filozoficzną, estetyczną i literack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wyznaczniki</w:t>
              <w:br/>
              <w:t>i sygnały iron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sposoby osiągania efektów ironicznych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ironii w językach potocznym i oficjalnym oraz w tekście publicystycz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na przykładach cele ironii</w:t>
              <w:br/>
              <w:t>w literatu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omówić na przykładach funkcje ironii w literaturz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sposoby osiągania efektów ironicz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rodzaje ironii we wskazanych tekst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e ironii</w:t>
              <w:br/>
              <w:t xml:space="preserve">w tekstach pozaliterackich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</w:t>
              <w:br/>
              <w:t xml:space="preserve">o zabarwieniu ironicz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ecyfikę ironii tragicznej, sokratycznej</w:t>
              <w:br/>
              <w:t xml:space="preserve">i romantycznej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</w:t>
              <w:br/>
              <w:t>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ym słownictw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podczas wykon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MŁODA POLSKA – TWORZENIE WYPOWIEDZI Z ELEMENTAMI RETORYKI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otokó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protokoł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etapy sporządzania protokoł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języka protokoł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cenić podane przykłady protokołów pod kątem stosowności stylistycznej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porządzić protokół na podstawie notat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porządzić protokół na podstawie sprawozdani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porządzić protokół</w:t>
              <w:br/>
              <w:t>z wydar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7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Refer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ferować zasady wygłaszania tekstu naukow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udowę referatu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język referat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konspekt refera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porządzić opis bibliograficzny źróde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korzystywać różne źródła w celu znalezienia informacji potrzebnych do stworzenia referat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referatu i argumenta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odanego referatu, wskazać jego mocne i słabe stro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i wygłosić refera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zkic krytyc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cechy szkicu krytycznego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porządzić plan odtwórczy podanego szkicu krytycznego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gromadzić materiały do sporządzenia szkicu kry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plan kompozycyjny szkicu krytycznego na zadany tema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kic krytyczny według wskazówe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1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MŁODA POLSKA – POWTÓRZENIE I PODSUMOWANIE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5. i 76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</w:t>
              <w:br/>
              <w:t>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</w:t>
              <w:br/>
              <w:t>i porównywa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ka: Magdalena Lotterhoff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87980" cy="716280"/>
          <wp:effectExtent l="0" t="0" r="0" b="0"/>
          <wp:docPr id="4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8798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13:00Z</dcterms:created>
  <dc:creator>Magdalena Lotterhoff</dc:creator>
  <dc:description/>
  <cp:keywords/>
  <dc:language>en-US</dc:language>
  <cp:lastModifiedBy>Katarzyna Wojciechowska</cp:lastModifiedBy>
  <cp:lastPrinted>2020-07-07T14:44:00Z</cp:lastPrinted>
  <dcterms:modified xsi:type="dcterms:W3CDTF">2021-06-07T13:04:00Z</dcterms:modified>
  <cp:revision>38</cp:revision>
  <dc:subject/>
  <dc:title/>
</cp:coreProperties>
</file>