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28"/>
        <w:gridCol w:w="5133"/>
        <w:gridCol w:w="5133"/>
        <w:gridCol w:w="2115"/>
      </w:tblGrid>
      <w:tr>
        <w:trPr>
          <w:trHeight w:val="4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>
          <w:trHeight w:val="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początkując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ntynuujący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życie rodzinne i zawod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chow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y osobist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zewnętrzny i charakte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od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zieciństwo: szkoła, rodzina, czas wol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ynalazki i technologia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nia o wróżkach i baj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gend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atunki literack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wierzęta - towarzysze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luczowe momenty w histori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polityczne i socjal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iekawostki historyczn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166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obiste anegdoty i żart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imperefct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soler + infini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konstrukacj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estar + gerund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indefinid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przeszły  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ona bierna z czasowniki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poznane czasy przeszł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stronę bierną w różnych czasach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n Kiszot i Sancho Pan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żyser filmowy Pedro Almodóv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jki, mity i legen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ilm „Labirynt fauna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arz Fernando Iwasa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zieje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miksy hiszpańskie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6-3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ćwiczenia: </w:t>
              <w:br/>
              <w:t>str. 4-33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uduje bardzo proste wypowiedzi ustne i pisemne z użyciem czasów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opisuje miejsca, osoby, mówi </w:t>
              <w:br/>
              <w:t xml:space="preserve">o zwyczajach i przyzwyczajeniach </w:t>
              <w:br/>
              <w:t>z przeszłości, porównuje sytuacje przeszłe z obecny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owiada bajki i legend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apisuje szczegółowe informacje </w:t>
              <w:br/>
              <w:t>o so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przeszłych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używa strony biern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a historie z prze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anegdoty i żar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bajki i legendy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zynności codzienne, związane </w:t>
              <w:br/>
              <w:t>z rozrywką i czasem wol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darzenia kulturalne: kino:gatunki i zawody, muzyka: gatunki, telewizja i radio: programy, muzea i wysta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elacje międzyludzk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roblemy uczuciowe, </w:t>
              <w:br/>
              <w:t xml:space="preserve">w środowisku szkolnym </w:t>
              <w:br/>
              <w:t>i pracownicz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any ducha i uczu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nflikty międzypokoleni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soler + infini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zaimki względ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tryb przypuszczając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condicional sim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owa zależna w czasie teraźniejszym i przeszł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zas zaprzeszły </w:t>
            </w:r>
            <w:r>
              <w:rPr>
                <w:rFonts w:cs="Palatino Linotype" w:ascii="Palatino Linotype" w:hAnsi="Palatino Linotype"/>
                <w:i/>
                <w:lang w:val="pt-PT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pt-PT"/>
              </w:rPr>
              <w:t>pretérito pluscuamperfecto de indicativo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mowę zależna w czasie terażniejszym i w różnych czasach przeszł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kino hiszpańskie </w:t>
              <w:br/>
              <w:t>i hiszpańskojęzyczne w Amery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lewizja w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rywki w Salam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uzyka hiszpań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rzeczność po hiszpańs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yły sportowiec i coach Pedro García Aguado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dręcznik: </w:t>
              <w:br/>
              <w:t>str. 32-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ćwiczenia: </w:t>
              <w:br/>
              <w:t>str. 34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o swojej codzienności i czasie wol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umawia się na aktywności czasu wol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isuje filmy, programy i inne rozryw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wyrażenia służące do proponowania, akceptacji lub odrzucenia propozycji, proszenia o coś i reagowania na prośby, proszenia o radę i aby dawać radę drugiej oso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grzeczność i dziękuj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i trybów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używa mowy zależnej przekazując słowa innych osó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wydarzeń kultural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egocjuje plany dodając lub przeciwstawiając się różnym informacj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usprawiedliwienie stosując różne czasy lub struktu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i uroczystości: urodziny, ślub, bal z okazji zakończenia szkoł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kupy i konsumpcjoniz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yszłość na ziemi: zmiany społeczne, zdrowie, medycyna i żywie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tęp technologicz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kologia i środowisko natural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olontari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rganizacje pozarząd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oby niepełnospraw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8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uromaquia- walka byk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 odmianę czasowników </w:t>
              <w:br/>
              <w:t>w poznanych czasach i tryb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zas teraźniejszy trybu łączącego presente de subjun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tryb rozkazujący twierdzący i przeczą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wyznaczniki spójności teks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zasy przeszł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zas przyszły futuro imperfec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6" w:hanging="36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struktury wyrażające opinię z czasownikami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t-PT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t-PT"/>
              </w:rPr>
              <w:t>estar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czas teraźniejszy trybu łącząc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suje wszystkie czasy przeszł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więta i uroczystości w krajach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ablo Pine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30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alki byk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  <w:lang w:val="es-ES"/>
              </w:rPr>
              <w:t>podręcznik str. 65-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4"/>
                <w:lang w:val="es-ES"/>
              </w:rPr>
              <w:t>ćwiczenia str. 68-106</w:t>
            </w:r>
          </w:p>
        </w:tc>
      </w:tr>
      <w:tr>
        <w:trPr>
          <w:trHeight w:val="2990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ratulu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ą opinię, życzenia opowiada o zwyczajach związanych ze święt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argumentuje swoje zda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rosty sposób opisuje miejs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wyrażenia służące do proponowania, akceptacji lub odrzucenia propozycji, proszenia o coś i reagowania na prośby, proszenia o radę i aby dawać radę drugiej osob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ustnie i pisemnie z użyciem różnych czasów i trybów właściwie je stosują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używa trybu łączącego w czasie teraźniejszym do wyrażania życzeń, wątpliwości, prawdopodobieństwa i opi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na temat różnych świąt i uroczyst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gumentuje swoje opinie, podaje argumenty za i przeci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życz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dziela rad i instrukc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ze szczegółami co wydarzyło się w prze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wiedzę z zakresu kultury Hiszpanii i krajów hiszpańskojęzycznych z kulturą polsk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7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A2/B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Palatino Linotype" w:ascii="Palatino Linotype" w:hAnsi="Palatino Linotype"/>
        <w:sz w:val="28"/>
        <w:szCs w:val="28"/>
      </w:rPr>
      <w:t>Wymagania edukacyjne, język hiszpański kl. 3, podręcznik 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Palatino Linotype" w:hAnsi="Palatino Linotype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2D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92D05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92D05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2D05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11:00Z</dcterms:created>
  <dc:creator>Danuta</dc:creator>
  <dc:description/>
  <cp:keywords/>
  <dc:language>en-US</dc:language>
  <cp:lastModifiedBy>Iwona Błaszczykiewicz- Topolska</cp:lastModifiedBy>
  <cp:lastPrinted>2021-08-31T21:11:00Z</cp:lastPrinted>
  <dcterms:modified xsi:type="dcterms:W3CDTF">2021-08-31T19:15:00Z</dcterms:modified>
  <cp:revision>3</cp:revision>
  <dc:subject/>
  <dc:title/>
</cp:coreProperties>
</file>