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HelveticaNeueLTPro-Bd;MS Gothic" w:cs="Calibri" w:ascii="Calibri" w:hAnsi="Calibri"/>
          <w:b/>
          <w:sz w:val="22"/>
          <w:szCs w:val="22"/>
        </w:rPr>
        <w:t xml:space="preserve">Wymagania edukacyjne na poszczególne oceny. </w:t>
      </w:r>
      <w:r>
        <w:rPr>
          <w:rFonts w:eastAsia="HelveticaNeueLTPro-Bd;MS Gothic" w:cs="Calibri" w:ascii="Calibri" w:hAnsi="Calibri"/>
          <w:b/>
          <w:i/>
          <w:sz w:val="22"/>
          <w:szCs w:val="22"/>
        </w:rPr>
        <w:t>Biologia na czasie 3</w:t>
      </w:r>
      <w:r>
        <w:rPr>
          <w:rFonts w:eastAsia="HelveticaNeueLTPro-Bd;MS Gothic" w:cs="Calibri" w:ascii="Calibri" w:hAnsi="Calibri"/>
          <w:b/>
          <w:sz w:val="22"/>
          <w:szCs w:val="22"/>
        </w:rPr>
        <w:t>. Zakres rozszerzony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40"/>
        <w:gridCol w:w="2787"/>
        <w:gridCol w:w="2640"/>
        <w:gridCol w:w="2504"/>
        <w:gridCol w:w="2372"/>
        <w:gridCol w:w="6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/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iejsce człowieka</w:t>
              <w:br/>
              <w:t>w systemie klasyfikacji organizm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złekokształt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ierarchiczna budowa organizmu człowie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omeosta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ytm biologicz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parametrów, które podlegające rytmowi dobowemu (ciśnienie krwi, poziom hormonów, temperatura ciała)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zynników zaburzających rytm dobowy, np. jet la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wój harmonogram dnia, który byłby najbardziej zgodny z dobowym rytmem biologicz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światło może negatywnie wpływać na rytm dobow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działanie zegara biologicz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owolny proces, który zachodzi cyklicznie w organizmie człowiek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/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Układ powłok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right="0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Budowa i funkcje skó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Higiena i choroby skó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Powtórzenie i sprawdzenie stopnia opanowania wiadomości i umiejętności z rozdziałów „</w:t>
            </w:r>
            <w:r>
              <w:rPr>
                <w:rFonts w:cs="Calibri"/>
                <w:b/>
                <w:bCs/>
                <w:sz w:val="20"/>
                <w:szCs w:val="20"/>
              </w:rPr>
              <w:t>Organizm człowieka jako funkcjonalna całość” i „Układ powłokowy”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3.</w:t>
            </w:r>
            <w:r>
              <w:rPr>
                <w:b/>
                <w:sz w:val="20"/>
                <w:szCs w:val="20"/>
              </w:rPr>
              <w:t xml:space="preserve"> Układ ruch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Ruch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Budowa i funkcje szkiele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kości ze względu na ich kształt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tkankę kostną</w:t>
              <w:br/>
              <w:t>z tkanką chrzęstn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Rodzaje połączeń k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Elementy szkiele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kości czaszki na te,</w:t>
              <w:br/>
              <w:t>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2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3. Budowa</w:t>
              <w:br/>
              <w:t>i funkcjonowania układu mięśn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2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  <w:color w:val="1C1C1B"/>
              </w:rPr>
              <w:t xml:space="preserve"> 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 xml:space="preserve">mięśnie synergistyczne </w:t>
              <w:br/>
              <w:t>i antagonistyczne, skurcz tężcowy</w:t>
            </w:r>
            <w:r>
              <w:rPr>
                <w:rFonts w:cs="Calibri"/>
                <w:color w:val="1C1C1B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>skurcz izotoniczny</w:t>
            </w:r>
            <w:r>
              <w:rPr>
                <w:rFonts w:cs="Calibri"/>
                <w:color w:val="1C1C1B"/>
                <w:sz w:val="20"/>
                <w:szCs w:val="20"/>
              </w:rPr>
              <w:t>,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4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mechanizm skurczu mięśni gładki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Higiena i choroby układu ru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113" w:hanging="0"/>
              <w:rPr/>
            </w:pPr>
            <w:r>
              <w:rPr>
                <w:b/>
                <w:sz w:val="20"/>
                <w:szCs w:val="20"/>
              </w:rPr>
              <w:t>15. Powtórzenie i sprawdzenie stopnia opanowania wiadomości i umiejętności z rozdziałów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„Organizm człowieka jako funkcjonalna całość”, „Układ powłokowy”, „Układ ruchu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113" w:hanging="0"/>
              <w:rPr/>
            </w:pPr>
            <w:r>
              <w:rPr>
                <w:sz w:val="20"/>
                <w:szCs w:val="20"/>
              </w:rPr>
              <w:t>Rozdział 4.</w:t>
            </w:r>
            <w:r>
              <w:rPr>
                <w:b/>
                <w:sz w:val="20"/>
                <w:szCs w:val="20"/>
              </w:rPr>
              <w:t xml:space="preserve"> Układ pokarm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Odżywianie się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</w:t>
              <w:br/>
              <w:t>i roślinożerc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pokarmu</w:t>
              <w:br/>
              <w:t>(np. roślinny, zwierzęcy)</w:t>
              <w:br/>
              <w:t>i wykazuje przystosowania</w:t>
              <w:br/>
              <w:t>w układzie pokarmowym, jakie wykształciły zwierzęta, by go spożywa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pokarmowego a trybem życia zwierzęcia</w:t>
              <w:br/>
              <w:t xml:space="preserve">i stopniem jego rozwoju ewolucyjnego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wykształcenie mięśni przewodu pokarmowego umożliwiło szybk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Organiczne składniki pokarm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9. Rola witamin. Nieorganiczne składniki pokarm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1. Budowa i funkcje układu pokarm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krobio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right="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występowanie mikrobiomu ma duże znaczenie dla prawidłowego funkcjonowania organiz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3. Procesy trawienia i wchłania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gastryny i somatostatyny</w:t>
              <w:br/>
              <w:t>w funkcjonowaniu układu pokarmoweg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środka głodu</w:t>
              <w:br/>
              <w:t>i ośrodka sytośc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analizuje mechanizm transportu glukozy, aminokwasów, glicerolu</w:t>
              <w:br/>
              <w:t>i kwasów tłuszczowych przez błony enterocyt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3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Zasady racjonalnego odżywiania się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skutki otył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Choroby układu pokarm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odstawowe metody diagnozowania chorób układu pokarmowego (badanie krwi, w tym próba wątrobowa, badanie kału, USG jamy brzusznej, badania endoskopowe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horoby układu pokarmowego na pasożytnicze, wirusowe</w:t>
              <w:br/>
              <w:t>i bakteryjne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zespół złego wchłaniania, choroba Crohna, choroby nowotworowe (rak żołądka, rak jelita grubeg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  <w:bookmarkEnd w:id="0"/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tosowane badania diagnostyczne, dzięki którym można wykryć chorobę Croh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debatę na temat diety bezglutenowej</w:t>
              <w:br/>
              <w:t>z wykorzystaniem materiałów pochodzących</w:t>
              <w:br/>
              <w:t>z różnych źródeł popularnonaukowych</w:t>
              <w:br/>
              <w:t>i naukow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pokarmow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Układ oddechow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Układ oddech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wolucję płuc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wieczek skrzelowych i tryskawki</w:t>
              <w:br/>
              <w:t>u ryb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ę ewolucyjną, budowę płuc zwierząt należących do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Budowa i funkcje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2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. Wentylacja płuc</w:t>
              <w:br/>
              <w:t>i wymiana gazo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ę między całkowitą pojemnością płuc</w:t>
              <w:br/>
              <w:t>a życiową pojemnością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doświadczenie sprawdzające zawartość dwutlenku węgla w powietrzu wdychanym i wydycha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temperatura, pH i ciśnienie parcjalne dwutlenku węgla wpływają na wysycenie oksyhemoglobin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Zaburzenia funkcjonowania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wpływ papierosów na funkcjonowanie układu oddech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oddechowy”</w:t>
            </w:r>
          </w:p>
        </w:tc>
      </w:tr>
      <w:tr>
        <w:trPr>
          <w:trHeight w:val="33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Układ krążenia. Odporność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Układ krążenia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5. Skład i funkcje krw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procesu krzepnięcia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oces krzepnięcia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  <w:p>
            <w:pPr>
              <w:pStyle w:val="Normal"/>
              <w:numPr>
                <w:ilvl w:val="0"/>
                <w:numId w:val="3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taczania krw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oces naprawy uszkodzonego naczynia krwionośn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ą rolę</w:t>
              <w:br/>
              <w:t>w procesie krzepnięcia krwi odgrywa trombi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5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rzepnięcia krwi</w:t>
              <w:br/>
              <w:t>z uwzględnieniem szlaku zewnętrznego i szlaku wewnętrzn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Budowa i funkcje układu krwionoś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8. Funkcjonowanie układu krwionoś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 Układ limfatyc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Choroby układu krą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krążenia (badanie krwi, badanie Holtera, pomiar ciśnienia krwi,</w:t>
              <w:br/>
              <w:t>USG dopplerowskie, angiokardiografia, echokardiografia)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krążenia (anemia, białaczka, nadciśnienie tętnicze, żylaki, miażdżyca, udar mózgu, choroba wieńcowa, zawał ser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badaniem EKG a badaniem echokardiografi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>np. choroby wieńcowej, miażdżycy czy anemii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na podstawie</w:t>
              <w:br/>
              <w:t>dostępnych źródeł sposoby zapobiegania rozwojowi miażdżycy naczyń, w tym wieńcowych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2. Budowa i funkcje układu odpornośc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44. Rodzaje </w:t>
              <w:br/>
              <w:t>i mechanizmy odporn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Zaburzenia funkcjonowania układu odpornośc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rym</w:t>
            </w:r>
          </w:p>
        </w:tc>
      </w:tr>
      <w:tr>
        <w:trPr>
          <w:trHeight w:val="3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 Powtórzenie i sprawdzenie stopnia opanowania wiadomości i umiejętności z rozdziału „Układ krążenia”</w:t>
            </w:r>
          </w:p>
        </w:tc>
      </w:tr>
      <w:tr>
        <w:trPr>
          <w:trHeight w:val="3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7.</w:t>
            </w:r>
            <w:r>
              <w:rPr>
                <w:b/>
                <w:sz w:val="20"/>
                <w:szCs w:val="20"/>
              </w:rPr>
              <w:t xml:space="preserve"> Układ mocz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8. Osmoregulacja</w:t>
              <w:br/>
              <w:t>i wydalanie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tendencje ewolucyjne w budowie kanalików nerkow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0. Budowa</w:t>
              <w:br/>
              <w:t>i funkcjonowanie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hormonów produkowanych przez nerki i podaje ich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a substraty</w:t>
              <w:br/>
              <w:t>i produkty cyklu mocznik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cykl moczniko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hormony wydzielane przez nerki (renina, erytropoetyna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podstawie schematu przebieg cyklu mocznik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ykl mocznikowy jest procesem anaboliczny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wydalania trzech głównych produktów metabolizmu: amoniaku, dwutlenku węgla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cyklu mocznikowego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egulację poziomu wody we krwi</w:t>
              <w:br/>
              <w:t>i objętość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ewnątrzwydzielnicze funkcj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hormonów</w:t>
              <w:br/>
              <w:t>w utrzymaniu równowagi wodnej organizmu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Choroby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moczowego (USG jamy brzusznej, urografia, badania moczu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na podstawie różnych źródeł,</w:t>
              <w:br/>
              <w:t>że mocz może być wykorzystywany</w:t>
              <w:br/>
              <w:t>do stawiania szybkich diagnoz, np. potwierdzania ciąży</w:t>
            </w:r>
          </w:p>
        </w:tc>
      </w:tr>
      <w:tr>
        <w:trPr>
          <w:trHeight w:val="21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 Powtórzenie i sprawdzenie stopnia opanowania wiadomości i umiejętności z rozdziału „Układ moczowy”</w:t>
            </w:r>
          </w:p>
        </w:tc>
      </w:tr>
      <w:tr>
        <w:trPr>
          <w:trHeight w:val="21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8.</w:t>
            </w:r>
            <w:r>
              <w:rPr>
                <w:b/>
                <w:sz w:val="20"/>
                <w:szCs w:val="20"/>
              </w:rPr>
              <w:t xml:space="preserve"> Układ nerw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Układ nerw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ypy układów nerwowych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poszczególnych elementów budowy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i wymienia </w:t>
              <w:br/>
              <w:t>cechy układów nerwowych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tendencje ewolucyjne w budowie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układu nerwowego strun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nerwowe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oces cefaliza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echy budowy układu nerwowego głowonog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opisuje ośrodkowy i obwodowy układ nerwowy</w:t>
              <w:br/>
              <w:t>u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mające w pływ na budowę</w:t>
              <w:br/>
              <w:t>i stopień zaawansowania układu nerw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etapy ewolucji układu nerwowego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czyny różnic w budowie układu nerwowego u zwierząt</w:t>
              <w:br/>
              <w:t>w zależności od trybu życia, np. między polipem a meduzą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konieczność zmian ewolucyjnych</w:t>
              <w:br/>
              <w:t>w budowie układu nerwowego u zwierząt</w:t>
              <w:br/>
              <w:t>w zależności od symetrii ciała oraz ich przystosowań do środowiska, w którym żyją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5. Budowa i działanie układu nerw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Ośrodkow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5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8. Obwodow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 Autonomiczn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0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 Higiena i choroby układu nerw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a Alzheimera, choroba Parkinsona, schizofrenia, depresja)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>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  <w:bookmarkEnd w:id="4"/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m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 Powtórzenie i sprawdzenie stopnia opanowania wiadomości i umiejętności z rozdziału „Układ nerwow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9.</w:t>
            </w:r>
            <w:r>
              <w:rPr>
                <w:b/>
                <w:sz w:val="20"/>
                <w:szCs w:val="20"/>
              </w:rPr>
              <w:t xml:space="preserve"> Narządy zmysłów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 Narządy zmysłów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4. Budowa i działanie narządu wzro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 Ucho – narząd zmysłu słuchu i równowag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 Narządy smaku oraz wę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narządu węch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 Powtórzenie i sprawdzenie stopnia opanowania wiadomości i umiejętności z rozdziału „Narządy zmysłów”</w:t>
            </w:r>
          </w:p>
        </w:tc>
      </w:tr>
      <w:tr>
        <w:trPr>
          <w:trHeight w:val="31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0.</w:t>
            </w:r>
            <w:r>
              <w:rPr>
                <w:b/>
                <w:sz w:val="20"/>
                <w:szCs w:val="20"/>
              </w:rPr>
              <w:t xml:space="preserve"> Układ hormonaln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 Układ hormonaln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hormonów odpowiadających za przeobrażenia u owad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a podstawie schematu regulację hormonalną przeobrażenia zupełnego u owad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sposobem przekazywania informacji w układzie nerwowym i układzie hormonalny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hormonalnej przeobrażenia zupełnego u owadów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0. Budowa i rola układu hormon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hormonów na osi: podwzgórze – przysadka – tkanka docelow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rytmu dobowego, tempa metabolizmu i wzrostu organiz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, rytmu dobowego i wzrostu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 Regulacja wydzielania hormo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</w:t>
              <w:br/>
              <w:t>i hormonów hamujących (statyny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</w:t>
              <w:br/>
              <w:t>i gona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3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Nadczynność</w:t>
              <w:br/>
              <w:t>i niedoczynność gruczołów dokrewnych. Str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wybranych hormon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wybrane</w:t>
              <w:br/>
              <w:t>choroby układu hormonalnego</w:t>
              <w:br/>
              <w:t>(choroba Hashimoto, akromegalia,</w:t>
              <w:br/>
              <w:t>choroba Gravesa–Basedowa, tężyczka, gigantyzm, karłowatość, choroba Addisona,</w:t>
              <w:br/>
              <w:t>zespól Cushinga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objawy nadczynności</w:t>
              <w:br/>
              <w:t>i niedoczynności wybranych gruczołów wydzielania wewnętrz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hormonal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wybranych hormon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u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 Powtórzenie i sprawdzenie stopnia opanowania wiadomości i umiejętności z rozdziału „Układ hormonaln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1</w:t>
            </w:r>
            <w:r>
              <w:rPr>
                <w:b/>
                <w:sz w:val="20"/>
                <w:szCs w:val="20"/>
              </w:rPr>
              <w:t>. Rozmnażanie i rozwój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5. Rozmnażanie</w:t>
              <w:br/>
              <w:t>i rozwój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bruzdkow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jaja ze względu na ilość i rozmieszczenie żółt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wierzęta jajorodne, jajożyworodne</w:t>
              <w:br/>
              <w:t>i żyworodne oraz podaje</w:t>
              <w:br/>
              <w:t>ich przykład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artenogeneza (dzieworództwo)</w:t>
              <w:br/>
              <w:t>i heterogo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zwierząt na pierwouste i wtóroust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ebieg bruzdkowania w zależności od rodzaju jaj i podaje przykłady zwierząt, </w:t>
              <w:br/>
              <w:t>u których ono występuj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ób powstania wtórnej jamy ciała</w:t>
              <w:br/>
              <w:t>u pierwoustych</w:t>
              <w:br/>
              <w:t>i wtóroust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etapy rozwoju zarodkowego zwierząt pierwoustych i zwierząt wtóroustych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odniesieniu do zmienności genetycznej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ilością żółtka</w:t>
              <w:br/>
              <w:t>w jaju a typem rozrodu</w:t>
              <w:br/>
              <w:t>u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 Budowa i funkcje męskich narządów rozrodcz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spermatogene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udowy i funkcji prącia</w:t>
              <w:br/>
              <w:t>w dostarczaniu plemników do organizmu kobiet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67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8. Budowa i funkcje żeńskich narządów rozrodcz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 Rozwój człowieka. Metody antykoncep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 Higiena i choroby układu rozrodcz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right="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Rozmnażanie i rozwój”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  <w:szCs w:val="20"/>
    </w:rPr>
  </w:style>
  <w:style w:type="character" w:styleId="WW8Num60z0">
    <w:name w:val="WW8Num60z0"/>
    <w:qFormat/>
    <w:rPr>
      <w:rFonts w:ascii="Symbol" w:hAnsi="Symbol" w:cs="Symbol"/>
      <w:sz w:val="20"/>
      <w:szCs w:val="20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6:06:00Z</dcterms:created>
  <dc:creator>e.mejlun</dc:creator>
  <dc:description/>
  <dc:language>en-US</dc:language>
  <cp:lastModifiedBy>Magda Lampart</cp:lastModifiedBy>
  <cp:lastPrinted>2020-02-06T12:21:00Z</cp:lastPrinted>
  <dcterms:modified xsi:type="dcterms:W3CDTF">2021-07-21T16:17:00Z</dcterms:modified>
  <cp:revision>3</cp:revision>
  <dc:subject/>
  <dc:title/>
</cp:coreProperties>
</file>