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WYMAGANIA PROGRAMOWE Z CHEMII DLA KLASY 3 W CYKLU 4 - LETNIM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ZAKRES PODSTAWOWY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 xml:space="preserve">Opracowano </w:t>
      </w:r>
      <w:r>
        <w:rPr>
          <w:b/>
        </w:rPr>
        <w:t xml:space="preserve">na podstawie treści zawartych w podstawie programowej, programie nauczania </w:t>
      </w:r>
      <w:r>
        <w:rPr>
          <w:b/>
          <w:bCs/>
          <w:iCs/>
        </w:rPr>
        <w:t xml:space="preserve">oraz do treści zawartych                                             w części 2 podręcznika dla liceum ogólnokształcącego i technikum „To jest chemia. Chemia organiczna”, zakres podstawowy,                             nr dopuszczenia: </w:t>
      </w:r>
      <w:r>
        <w:rPr>
          <w:b/>
        </w:rPr>
        <w:t>994/2/2020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Fluorowcopochodne węglowodorów, alkohole, fenole, aldehydy i ketony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grupa funkcyjna</w:t>
            </w:r>
            <w:r>
              <w:rPr/>
              <w:t xml:space="preserve">, </w:t>
            </w:r>
            <w:r>
              <w:rPr>
                <w:i/>
              </w:rPr>
              <w:t>fluorowcopochodne</w:t>
            </w:r>
            <w:r>
              <w:rPr/>
              <w:t>,</w:t>
            </w:r>
            <w:r>
              <w:rPr>
                <w:i/>
              </w:rPr>
              <w:t xml:space="preserve"> alkohole mono- i polihydroksylowe</w:t>
            </w:r>
            <w:r>
              <w:rPr/>
              <w:t>,</w:t>
            </w:r>
            <w:r>
              <w:rPr>
                <w:i/>
              </w:rPr>
              <w:t xml:space="preserve"> fenole</w:t>
            </w:r>
            <w:r>
              <w:rPr/>
              <w:t>,</w:t>
            </w:r>
            <w:r>
              <w:rPr>
                <w:i/>
              </w:rPr>
              <w:t xml:space="preserve"> aldehydy</w:t>
            </w:r>
            <w:r>
              <w:rPr/>
              <w:t>,</w:t>
            </w:r>
            <w:r>
              <w:rPr>
                <w:i/>
              </w:rPr>
              <w:t xml:space="preserve"> ketony</w:t>
            </w:r>
            <w:r>
              <w:rPr/>
              <w:t xml:space="preserve">, </w:t>
            </w:r>
            <w:r>
              <w:rPr>
                <w:i/>
              </w:rPr>
              <w:t>dawka</w:t>
            </w:r>
            <w:r>
              <w:rPr/>
              <w:t xml:space="preserve">, </w:t>
            </w:r>
            <w:r>
              <w:rPr>
                <w:i/>
              </w:rPr>
              <w:t>uzależnieni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i podaje nazwy grup funkcyjnych występujących w związkach organiczn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i nazwy wybranych fluorowcopochodn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metanolu i etanolu, wymienia ich właściwości, omawia ich wpływ na organizm człowiek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daje zasady nazewnictwa systematycznego fluorowcopochodnych, alkoholi mono- i polihydroksylowych, aldehydów, ketonów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ogólne alkoholi monohydroksylowych, aldehydów i ketonów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półstrukturalne i sumaryczne czterech pierwszych członów szeregu homologicznego alkohol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, na czym polega proces fermentacji alkoholow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mawia wpływ alkoholu etylowego na organizm człowiek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ór glicerolu, podaje jego nazwę systematyczną, wymienia właściwości i zastosowani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ór fenolu, podaje jego nazwę systematyczną, wymienia właściwości i zastosowani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aldehydów mrówkowego i octowego,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mawia metodę</w:t>
            </w:r>
            <w:r>
              <w:rPr>
                <w:color w:val="FF0000"/>
              </w:rPr>
              <w:t xml:space="preserve"> </w:t>
            </w:r>
            <w:r>
              <w:rPr/>
              <w:t>otrzymywania metanalu i etanalu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mienia reakcje charakterystyczne aldehydów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kreśla właściwości acetonu jako najprostszego ketonu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skazuje różnice w budowie aldehydów i ketonów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mawia metody otrzymywania oraz zastosowania fluorowcopochodnych węglowodorów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zebieg reakcji polimeryzacji na przykładzie PVC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rzędowość alkoholi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czterech pierwszych alkoholi w szeregu homologicznym;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prowadza wzór ogólny alkohol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mawia rodzaje tworzyw sztucznych z podziałem na termoplasty i duroplasty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ór glikolu, podaje jego nazwę systematyczną, omawia właściwości i zastosowani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glicerolu i reakcji glicerolu z sodem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ór ogólny fenoli, wymienia ich źródła, omawia otrzymywanie i właściwości fenolu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mienia metody otrzymywania fenol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czterech pierwszych aldehydów w szeregu homologicznym i 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e reakcji otrzymywania aldehydu octowego z etanolu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91" w:leader="none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zebieg reakcji charakterystycznych aldehydów na przykładzie aldehydu mrówkowego (próby Tollensa i Trommera)</w:t>
            </w:r>
          </w:p>
          <w:p>
            <w:pPr>
              <w:pStyle w:val="NormalnyWeb"/>
              <w:numPr>
                <w:ilvl w:val="0"/>
                <w:numId w:val="9"/>
              </w:numPr>
              <w:tabs>
                <w:tab w:val="clear" w:pos="709"/>
              </w:tabs>
              <w:spacing w:lineRule="auto" w:line="256" w:before="0" w:after="0"/>
              <w:ind w:left="284" w:hanging="284"/>
              <w:rPr/>
            </w:pPr>
            <w:r>
              <w:rPr/>
              <w:t>wyjaśnia zasady nazewnictwa systematycznego ketonów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mawia właściwości fluorowcopochodnych węglowodorów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równuje właściwości alkoholi monohydroksylowych o łańcuchach węglowych różnej długośc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właściwości etanolu i zapisuje odpowiednie równania reakcji chemicznych (rozpuszczalność w wodzie, palność, reakcja z sodem, odczyn, działanie na białko jaja, reakcja z chlorowodorem)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reakcja eliminacji</w:t>
            </w:r>
            <w:r>
              <w:rPr>
                <w:iCs/>
              </w:rPr>
              <w:t xml:space="preserve">: </w:t>
            </w:r>
            <w:r>
              <w:rPr/>
              <w:t>omawia mechanizm tej reakcji na przykładzie butan-2-olu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e reakcji fermentacji alkoholowej i wyjaśnia mechanizm tego procesu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właściwości glicerolu (rozpuszczalność w wodzie, palność, reakcja glicerolu z sodem)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glicerolu i reakcji glicerolu z sode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równuje budowę cząsteczek alkoholi i fenoli, omawia właściwości i zastosowania alkoholi i feno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pacing w:lineRule="auto" w:line="256"/>
              <w:ind w:left="284" w:hanging="284"/>
              <w:rPr>
                <w:b/>
                <w:b/>
                <w:bCs/>
              </w:rPr>
            </w:pPr>
            <w:r>
              <w:rPr/>
              <w:t>przeprowadza próby Tollensa i Trommera dla aldehydu octoweg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właściwości acetonu i wykazuje, że ketony nie mają właściwości redukując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mechanizm zjawiska izomerii ketonów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pacing w:lineRule="auto" w:line="256"/>
              <w:ind w:left="284" w:hanging="284"/>
              <w:rPr>
                <w:b/>
                <w:b/>
                <w:bCs/>
              </w:rPr>
            </w:pPr>
            <w:r>
              <w:rPr/>
              <w:t>porównuje metody otrzymywania oraz właściwości i zastosowania aldehydów oraz ketonów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zebieg reakcji polimeryzacji fluorowcopochodn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równuje doświadczalnie charakter chemiczny alkoholi mono- i polihydroksylowych na przykładach etanolu i glicerolu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zjawisko kontrakcji etanolu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cenia wpływ pierścienia benzenowego na charakter chemiczny fenolu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krywa obecność fenolu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równuje budowę cząsteczek oraz właściwości alkoholi i fenol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oponuje różne metody otrzymywania alkoholi i fenoli, zapisuje odpowiednie równania reakcji chemiczn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konuje doświadczenie, w którym wykryje obecność fenolu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równania reakcji przedstawiające próby Tollensa i Trommera dla aldehydów mrówkowego i octoweg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charakter chemiczny fenolu w reakcji z wodorotlenkiem sodu, kwasem azotowym(V) i kwasem chlorowodorowym; zapisuje odpowiednie równania reakcji chemiczn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analizuje i porównuje budowę cząsteczek oraz właściwości aldehydów i ketonów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kazuje, że aldehydy i ketony o takiej samej liczbie atomów węgla są względem siebie izomeram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>
                <w:b/>
                <w:b/>
                <w:bCs/>
              </w:rPr>
            </w:pPr>
            <w:r>
              <w:rPr/>
              <w:t>zapisuje równania reakcji utleniania alkoholi drugorzędowych</w:t>
            </w:r>
          </w:p>
        </w:tc>
      </w:tr>
    </w:tbl>
    <w:p>
      <w:pPr>
        <w:pStyle w:val="NormalnyWeb"/>
        <w:suppressAutoHyphens w:val="true"/>
        <w:spacing w:lineRule="auto" w:line="276" w:before="0" w:after="0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lineRule="auto" w:line="27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Kwasy karboksylowe, estry, aminy i amidy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</w:tr>
      <w:tr>
        <w:trPr>
          <w:trHeight w:val="28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56"/>
              <w:ind w:left="284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kwasy karboksyl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grupa karboksylow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 xml:space="preserve">niższe </w:t>
            </w:r>
            <w:r>
              <w:rPr>
                <w:iCs/>
              </w:rPr>
              <w:t>i</w:t>
            </w:r>
            <w:r>
              <w:rPr>
                <w:i/>
                <w:iCs/>
              </w:rPr>
              <w:t xml:space="preserve"> wyższe kwasy karboksyl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wasy tłuszczow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mydł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str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reakcja kondensa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stryfika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hydrolizy estrów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zmydlanie tłuszczów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napięcie powierzchniowe ciecz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twardość wod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ami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amid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oliamid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nikotyniz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56"/>
              <w:ind w:left="284" w:hanging="284"/>
              <w:rPr/>
            </w:pPr>
            <w:r>
              <w:rPr/>
              <w:t>zapisuje wzory kwasów mrówkowego i octowego, podaje ich nazwy systematyczne, omawia właściwości i zastosowani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występowanie i zastosowania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właściwości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przykład kwasu tłuszczowego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występowanie i zastosowania 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, co to są mydła; opisuje sposób ich otrzymywani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mawia budowę cząsteczek estrów i wskazuje grupę funkcyjną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pisuje właściwości estrów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56"/>
              <w:ind w:left="284" w:hanging="284"/>
              <w:rPr/>
            </w:pPr>
            <w:r>
              <w:rPr/>
              <w:t>omawia występowanie i zastosowania estrów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56"/>
              <w:ind w:left="284" w:hanging="284"/>
              <w:rPr/>
            </w:pPr>
            <w:r>
              <w:rPr/>
              <w:t>omawia budowę tłuszczów jako estrów glicerolu i 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56"/>
              <w:ind w:left="284" w:hanging="284"/>
              <w:rPr/>
            </w:pPr>
            <w:r>
              <w:rPr/>
              <w:t>dzieli tłuszcze ze względu na pochodzenie i stan skupieni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56"/>
              <w:ind w:left="284" w:hanging="284"/>
              <w:rPr/>
            </w:pPr>
            <w:r>
              <w:rPr/>
              <w:t>omawia występowanie i zastosowania tłuszczów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56"/>
              <w:ind w:left="284" w:hanging="284"/>
              <w:rPr/>
            </w:pPr>
            <w:r>
              <w:rPr/>
              <w:t>omawia procesy jełczenia tłuszczów i fermentacji masłowej</w:t>
            </w:r>
          </w:p>
          <w:p>
            <w:pPr>
              <w:pStyle w:val="Zawartotabeli"/>
              <w:numPr>
                <w:ilvl w:val="0"/>
                <w:numId w:val="6"/>
              </w:numPr>
              <w:spacing w:lineRule="auto" w:line="256"/>
              <w:ind w:left="284" w:hanging="284"/>
              <w:textAlignment w:val="auto"/>
              <w:rPr/>
            </w:pPr>
            <w:r>
              <w:rPr>
                <w:rFonts w:cs="Times New Roman"/>
                <w:lang w:val="pl-PL"/>
              </w:rPr>
              <w:t>omawia podział substancji powierzchniowo czynnych, podaje ich przykłady</w:t>
            </w:r>
          </w:p>
          <w:p>
            <w:pPr>
              <w:pStyle w:val="Zawartotabeli"/>
              <w:numPr>
                <w:ilvl w:val="0"/>
                <w:numId w:val="6"/>
              </w:numPr>
              <w:spacing w:lineRule="auto" w:line="256"/>
              <w:ind w:left="284" w:hanging="284"/>
              <w:textAlignment w:val="auto"/>
              <w:rPr/>
            </w:pPr>
            <w:r>
              <w:rPr>
                <w:rFonts w:cs="Times New Roman"/>
                <w:lang w:val="pl-PL"/>
              </w:rPr>
              <w:t>opisuje zachowanie mydła w wodzie twardej</w:t>
            </w:r>
          </w:p>
          <w:p>
            <w:pPr>
              <w:pStyle w:val="Zawartotabeli"/>
              <w:numPr>
                <w:ilvl w:val="0"/>
                <w:numId w:val="6"/>
              </w:numPr>
              <w:spacing w:lineRule="auto" w:line="256"/>
              <w:ind w:left="284" w:hanging="284"/>
              <w:textAlignment w:val="auto"/>
              <w:rPr/>
            </w:pPr>
            <w:r>
              <w:rPr>
                <w:rFonts w:cs="Times New Roman"/>
                <w:lang w:val="pl-PL"/>
              </w:rPr>
              <w:t>podaje przykłady emulsji i ich zastosowania</w:t>
            </w:r>
          </w:p>
          <w:p>
            <w:pPr>
              <w:pStyle w:val="Zawartotabeli"/>
              <w:numPr>
                <w:ilvl w:val="0"/>
                <w:numId w:val="6"/>
              </w:numPr>
              <w:spacing w:lineRule="auto" w:line="256"/>
              <w:ind w:left="284" w:hanging="284"/>
              <w:textAlignment w:val="auto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opisuje wpływ niektórych środków czystości na stan środowiska przyrodniczego</w:t>
            </w:r>
          </w:p>
          <w:p>
            <w:pPr>
              <w:pStyle w:val="Zawartotabeli"/>
              <w:numPr>
                <w:ilvl w:val="0"/>
                <w:numId w:val="6"/>
              </w:numPr>
              <w:spacing w:lineRule="auto" w:line="256"/>
              <w:ind w:left="284" w:hanging="284"/>
              <w:textAlignment w:val="auto"/>
              <w:rPr/>
            </w:pPr>
            <w:r>
              <w:rPr>
                <w:rFonts w:cs="Times New Roman"/>
                <w:lang w:val="pl-PL"/>
              </w:rPr>
              <w:t>omawia występowanie i zastosowania amin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opisuje wpływ nikotyny i kofeiny na organizm człowiek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daje wzór ogólny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i podaje nazwy kwasów szeregu homologicznego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mawia metody otrzymywania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pisuje przebieg fermentacji octowej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daje właściwości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pisuje reakcje kwasów karboksylowych z metalami, wodorotlenkami i solami kwasów o małej mocy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daje nazwy soli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czterech pierwszych kwasów karboksylowych w szeregu homologicznym;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pisuje izomery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właściwości kwasów mrówkowego i octowego (odczyn, palność, reakcje z metalami, tlenkami metali i zasadami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ory trzech kwasów tłuszczowych, podaje ich nazwy i wyjaśnia, dlaczego zalicza się je do 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jaśnia, na czym polega reakcja estryfikacji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ór ogólny estrów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ory i nazwy estrów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jaśnia przebieg reakcji hydrolizy estrów w środowiskach zasadowym i kwasowym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ór ogólny tłuszczów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mienia właściwości fizyczne i chemiczne tłuszczów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jaśnia, na czym polega reakcja zmydlania tłuszczów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jaśnia mechanizm utwardzania tłuszczów ciekłych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jaśnia budowę substancji powierzchniowo czynnych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ór ogólny amin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wzory i podaje nazwy amin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wymienia właściwości amin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spacing w:lineRule="auto" w:line="256"/>
              <w:ind w:left="284" w:hanging="284"/>
              <w:rPr>
                <w:b/>
                <w:b/>
                <w:bCs/>
              </w:rPr>
            </w:pPr>
            <w:r>
              <w:rPr/>
              <w:t>stosuje nazewnictwo amidów i omawia ich właściwośc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pisuje izomery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otrzymywania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e reakcji fermentacji octow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dysocjacji jonowej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kwasów karboksylowych z metalami, wodorotlenkami i solami kwasów o mniejszej moc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zapisuje równania reakcji spalania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kreśla moc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dysocjacji jonowej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trzymuje doświadczalnie mydło sodowe (stearynian sodu), bada jego właściwości i zapisuje odpowiednie równanie reakcji chemiczn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ojektuje doświadczenie chemiczne umożliwiające rozróżnienie wyższych kwasów karboksylowych nasyconych i nienasyco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właściwości wyższych kwasów karboksyl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zapisuje równania reakcji wyższych kwasów karboksylowych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reakcje spalania i reakcję z zasadam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prowadza reakcję otrzymywania octanu etylu; bada jego właściwośc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e reakcji otrzymywania octanu etylu i omawia warunki, w jakich zachodzi ta reakcja chemicz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hydrolizy estrów w środowiskach zasadowym i kwasowy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, dlaczego estryfikację można zaliczyć do reakcji kondensacj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rolę katalizatora w przebiegu reakcji estryfikacj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hydrolizy tłuszcz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eakcje utwardzania tłuszczów ciekł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bada wpływ różnych substancji na napięcie powierzchniowe wod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analizuje informacje o składnikach i działaniu kosmetyk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spacing w:lineRule="auto" w:line="256"/>
              <w:ind w:left="284" w:hanging="284"/>
              <w:rPr/>
            </w:pPr>
            <w:r>
              <w:rPr/>
              <w:t>przedstawia zjawisko izomerii amin i wyjaśnia jego mechanizm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9"/>
              </w:tabs>
              <w:spacing w:lineRule="auto" w:line="256" w:before="0" w:after="0"/>
              <w:ind w:left="284" w:hanging="284"/>
              <w:rPr>
                <w:b/>
                <w:b/>
                <w:bCs/>
              </w:rPr>
            </w:pPr>
            <w:r>
              <w:rPr/>
              <w:t>zapisuje równania reakcji amin z wodą, kwasem HCl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prowadza doświadczenie, w którym porównuje moc kwasów organicznych i nieorganicznych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kreśla odczyn roztworu wodnego np. etanianu sodu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odobieństwa we właściwościach kwasów karboksylowych i kwasów nieorganicznych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prowadza doświadczalnie reakcję kwasu stearynowego z magnezem i tlenkiem miedzi(II); zapisuje odpowiednie równania reakcj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prowadza doświadczalnie reakcję kwasu stearynowego z wodorotlenkiem sodu; zapisuje równanie tej</w:t>
            </w:r>
            <w:r>
              <w:rPr>
                <w:color w:val="FF0000"/>
              </w:rPr>
              <w:t xml:space="preserve"> </w:t>
            </w:r>
            <w:r>
              <w:rPr/>
              <w:t>reakcj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prowadza doświadczalne proces otrzymywania estru w reakcji alkoholu z kwasem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dróżnia doświadczalne tłuszcze nasycone od tłuszczów nienasyconych</w:t>
            </w:r>
          </w:p>
          <w:p>
            <w:pPr>
              <w:pStyle w:val="NormalnyWeb"/>
              <w:spacing w:lineRule="auto" w:line="256" w:before="0" w:after="0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nyWeb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Wielofunkcyjne pochodne węglowodorów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wielofunkcyjne pochodne węglowodorów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hydroksykwas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fermentacja mlekow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substancja lecznicz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lek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lekozależność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itami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aminokwas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unkt izoelektr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jon obojnacz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eptyd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iązanie peptydow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białk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oagulacj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eptyzacj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denaturacj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wysalanie białek, sacharydy, monosacharyd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aldoz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ketoz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disacharyd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składniki odżywcz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olisacharyd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róba jodoskrobiow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włókna naturaln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włókna sztuczn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włókna syntetyczn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cykling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ór najprostszego hydroksykwasu i podaje jego nazwę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rodzaje dawek i wymienia czynniki, które warunkują działanie substancji i lecznicz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ór najprostszego aminokwasu i podaje jego nazwę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wzór ogólny aminokwasów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występowanie i zastosowania wybranych aminokwasów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skład pierwiastkowy białek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rolę białka w organizmi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sposób wykrywania obecności białk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występowanie i zastosowania białek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skład pierwiastkowy sacharydów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dzieli sacharydy na proste i złożone, podaje po jednym przykładzie każdego z nich (nazwa, wzór sumaryczny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rolę fotosyntezy w powstawaniu monosacharydów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funkcje</w:t>
            </w:r>
            <w:r>
              <w:rPr>
                <w:color w:val="FF0000"/>
              </w:rPr>
              <w:t xml:space="preserve"> </w:t>
            </w:r>
            <w:r>
              <w:rPr/>
              <w:t>węglowodanów w organizmie człowiek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właściwości glukozy, sacharozy, skrobi i celulozy; wymienia źródła tych substancji w środowisku przyrodniczym oraz ich zastosowani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jaśnia znaczenie sacharozy dla organizmu człowiek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jaśnia znaczenie biologiczne oraz funkcje budulcowe i energetyczne sacharydów w organizma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nazwy popularnych tworzyw i wymienia ich zastosowani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analizuje wpływ używania tworzyw na środowisko przyrodnicze; omawia potrzebę poszukiwania odpowiednich procesów i materiałów przyjaznych środowisku przyrodniczemu</w:t>
            </w:r>
          </w:p>
          <w:p>
            <w:pPr>
              <w:pStyle w:val="NormalnyWeb"/>
              <w:numPr>
                <w:ilvl w:val="0"/>
                <w:numId w:val="5"/>
              </w:numPr>
              <w:spacing w:lineRule="auto" w:line="256" w:before="0" w:after="0"/>
              <w:ind w:left="284" w:hanging="284"/>
              <w:rPr/>
            </w:pPr>
            <w:r>
              <w:rPr/>
              <w:t>omawia potrzebę segregacji odpadów i jej sposob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56"/>
              <w:ind w:left="284" w:hanging="284"/>
              <w:rPr/>
            </w:pPr>
            <w:r>
              <w:rPr/>
              <w:t>opisuje występowanie, budowę i zasady nazewnictwa hydroksykwasów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56"/>
              <w:ind w:left="284" w:hanging="284"/>
              <w:rPr/>
            </w:pPr>
            <w:r>
              <w:rPr/>
              <w:t>podaje nazwy systematyczne kwasów mlekowego i salicyloweg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56"/>
              <w:ind w:left="284" w:hanging="284"/>
              <w:rPr/>
            </w:pPr>
            <w:r>
              <w:rPr/>
              <w:t>podaje nazwy grup funkcyjnych w aminokwasa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56"/>
              <w:ind w:left="284" w:hanging="284"/>
              <w:rPr/>
            </w:pPr>
            <w:r>
              <w:rPr/>
              <w:t>zapisuje wzory i omawia właściwości glicyny i alanin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56"/>
              <w:ind w:left="284" w:hanging="284"/>
              <w:rPr/>
            </w:pPr>
            <w:r>
              <w:rPr/>
              <w:t>omawia struktury białek: drugo-, trzecio- i czwartorzędową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56"/>
              <w:ind w:left="284" w:hanging="284"/>
              <w:rPr/>
            </w:pPr>
            <w:r>
              <w:rPr/>
              <w:t>wyjaśnia, na czym polegają procesy gnicia i butwieni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56"/>
              <w:ind w:left="284" w:hanging="284"/>
              <w:rPr/>
            </w:pPr>
            <w:r>
              <w:rPr/>
              <w:t>przedstawia przyczyny psucia się żywności i konsekwencje stosowania dodatków do żywnośc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56"/>
              <w:ind w:left="284" w:hanging="284"/>
              <w:rPr/>
            </w:pPr>
            <w:r>
              <w:rPr/>
              <w:t>omawia wpływ stosowania środków ochrony roślin na zdrowie ludzi i stan środowiska przyrodniczeg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56"/>
              <w:ind w:left="284" w:hanging="284"/>
              <w:rPr/>
            </w:pPr>
            <w:r>
              <w:rPr/>
              <w:t xml:space="preserve">zapisuje wzory łańcuchowe i taflowe glukozy, sacharozy i maltozy, fruktozy; wskazuje wiązanie </w:t>
            </w:r>
            <w:r>
              <w:rPr>
                <w:i/>
              </w:rPr>
              <w:t>O</w:t>
            </w:r>
            <w:r>
              <w:rPr/>
              <w:t xml:space="preserve">-glikozydowe we wzorach disacharydów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56"/>
              <w:ind w:left="284" w:hanging="284"/>
              <w:rPr/>
            </w:pPr>
            <w:r>
              <w:rPr/>
              <w:t>omawia właściwości skrobi i celuloz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56"/>
              <w:ind w:left="284" w:hanging="284"/>
              <w:rPr/>
            </w:pPr>
            <w:r>
              <w:rPr/>
              <w:t>klasyfikuje włókna na celulozowe, białkowe, sztuczne i syntetyczne; wymienia ich wady i zalety</w:t>
            </w:r>
          </w:p>
          <w:p>
            <w:pPr>
              <w:pStyle w:val="NormalnyWeb"/>
              <w:spacing w:lineRule="auto" w:line="256" w:before="0" w:after="0"/>
              <w:ind w:left="284" w:hanging="284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mienia sposoby otrzymywania hydroksykwas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pisuje proces fermentacji mlekowej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znaczenie aspiryny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pochodnej kwasu salicylow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mechanizm powstawania jonów obojnacz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oces hydrolizy peptyd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właściwości glukozy i fruktoz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krywa doświadczalnie obecność grup hydroksylowych w cząsteczce glukoz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sprawdza doświadczalnie właściwości redukujące sacharozy i maltoz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hydrolizy sacharoz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równuje właściwości skrobi i celulozy wynikające z różnicy w budowie ich cząstecze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kreśla wady i zalety wybranych włókien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9"/>
              </w:tabs>
              <w:spacing w:lineRule="auto" w:line="256" w:before="0" w:after="0"/>
              <w:ind w:left="284" w:hanging="284"/>
              <w:rPr>
                <w:b/>
                <w:b/>
                <w:bCs/>
              </w:rPr>
            </w:pPr>
            <w:r>
              <w:rPr/>
              <w:t>wyjaśnia, jakie tworzywa nazywane są biodegradowalnym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e reakcji fermentacji mlekowej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konuje doświadczenie, które potwierdzi amfoteryczny charakter aminokwasów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e reakcji kondensacji cząsteczek aminokwasów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prowadza doświadczenia umożliwiające identyfikację wiązania peptydowego (reakcje biuretowa i ksantoproteinowa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przeprowadza doświadczenia chemiczne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próby Trommera i Tollensa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uproszczone równanie reakcji hydrolizy polisacharydów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zeprowadza doświadczenie dotyczące hydrolizy kwasowej skrobi</w:t>
            </w:r>
          </w:p>
          <w:p>
            <w:pPr>
              <w:pStyle w:val="NormalnyWeb"/>
              <w:numPr>
                <w:ilvl w:val="0"/>
                <w:numId w:val="10"/>
              </w:numPr>
              <w:tabs>
                <w:tab w:val="clear" w:pos="709"/>
              </w:tabs>
              <w:spacing w:lineRule="auto" w:line="256" w:before="0" w:after="0"/>
              <w:ind w:left="284" w:hanging="284"/>
              <w:rPr/>
            </w:pPr>
            <w:r>
              <w:rPr/>
              <w:t>doświadczalnie identyfikuje różne rodzaje włókien</w:t>
            </w:r>
          </w:p>
          <w:p>
            <w:pPr>
              <w:pStyle w:val="NormalnyWeb"/>
              <w:spacing w:lineRule="auto" w:line="256" w:before="0" w:after="0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nyWeb"/>
        <w:spacing w:lineRule="auto" w:line="276" w:before="0" w:after="0"/>
        <w:ind w:hanging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right"/>
        <w:rPr>
          <w:lang w:val="de-DE"/>
        </w:rPr>
      </w:pPr>
      <w:r>
        <w:rPr>
          <w:lang w:val="de-DE"/>
        </w:rPr>
        <w:t>Opracowała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lang w:val="de-DE"/>
        </w:rPr>
        <w:t>Emilia Zygadlińska</w:t>
      </w:r>
    </w:p>
    <w:p>
      <w:pPr>
        <w:pStyle w:val="NormalnyWeb"/>
        <w:spacing w:lineRule="auto" w:line="276" w:before="0" w:after="0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1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0" name="Picture 16" descr="logoNE_rgb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850;top:10893;width:832;height:5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1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2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1" name="Picture 16" descr="logoNE_rgb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3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2" name="Picture 16" descr="logoNE_rgb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4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3" name="Picture 16" descr="logoNE_rgb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5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4" name="Picture 16" descr="logoNE_rgb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6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5" name="Picture 16" descr="logoNE_rgb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7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6" name="Picture 16" descr="logoNE_rgb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8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7" name="Picture 16" descr="logoNE_rgb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6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eastAsia="SimSun;宋体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357" w:hanging="357"/>
      <w:textAlignment w:val="baseline"/>
    </w:pPr>
    <w:rPr>
      <w:rFonts w:eastAsia="Lucida Sans Unicode" w:cs="Mangal"/>
      <w:kern w:val="2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opkaCopyright">
    <w:name w:val="Stopka Copyright"/>
    <w:basedOn w:val="Normal"/>
    <w:qFormat/>
    <w:pPr>
      <w:jc w:val="both"/>
    </w:pPr>
    <w:rPr>
      <w:rFonts w:ascii="Roboto;Times New Roman" w:hAnsi="Roboto;Times New Roman" w:eastAsia="Calibri" w:cs="Roboto;Times New Roman"/>
      <w:iCs/>
      <w:color w:val="000000"/>
      <w:sz w:val="16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1">
    <w:name w:val="Footer1"/>
    <w:basedOn w:val="Standard"/>
    <w:qFormat/>
    <w:pPr>
      <w:suppressLineNumbers/>
      <w:tabs>
        <w:tab w:val="clear" w:pos="709"/>
        <w:tab w:val="center" w:pos="7285" w:leader="none"/>
        <w:tab w:val="right" w:pos="14570" w:leader="none"/>
      </w:tabs>
      <w:ind w:left="357" w:hanging="357"/>
    </w:pPr>
    <w:rPr>
      <w:rFonts w:eastAsia="Lucida Sans Unicode" w:cs="Mangal"/>
      <w:lang w:val="pl-PL" w:eastAsia="zh-CN" w:bidi="hi-IN"/>
    </w:rPr>
  </w:style>
  <w:style w:type="paragraph" w:styleId="Zawartotabeli">
    <w:name w:val="Zawartość tabeli"/>
    <w:basedOn w:val="Standard"/>
    <w:qFormat/>
    <w:pPr>
      <w:suppressLineNumbers/>
    </w:pPr>
    <w:rPr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8:59:00Z</dcterms:created>
  <dc:creator>BS</dc:creator>
  <dc:description/>
  <cp:keywords/>
  <dc:language>en-US</dc:language>
  <cp:lastModifiedBy>Emilia</cp:lastModifiedBy>
  <cp:lastPrinted>2020-09-07T12:02:00Z</cp:lastPrinted>
  <dcterms:modified xsi:type="dcterms:W3CDTF">2021-08-31T06:51:00Z</dcterms:modified>
  <cp:revision>3</cp:revision>
  <dc:subject/>
  <dc:title>Propozycja wymagań programowych od 2019 zakres podstawowy cz</dc:title>
</cp:coreProperties>
</file>