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magania edukacyjne na poszczególne oceny −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Ponad słowami </w:t>
      </w:r>
      <w:r>
        <w:rPr>
          <w:rFonts w:cs="Times New Roman" w:ascii="Times New Roman" w:hAnsi="Times New Roman"/>
          <w:b/>
          <w:sz w:val="20"/>
          <w:szCs w:val="20"/>
        </w:rPr>
        <w:t>klasa 4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ezentowane wymagania edukacyjne są zintegrowane z planem wynikowym autorstwa Magdaleny Lotterhoff, będącym propozycją realizacji materiału zawartego w podręczniku </w:t>
      </w:r>
      <w:r>
        <w:rPr>
          <w:rFonts w:cs="Times New Roman" w:ascii="Times New Roman" w:hAnsi="Times New Roman"/>
          <w:i/>
          <w:iCs/>
          <w:sz w:val="20"/>
          <w:szCs w:val="20"/>
        </w:rPr>
        <w:t>Pona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łowami</w:t>
      </w:r>
      <w:r>
        <w:rPr>
          <w:rFonts w:cs="Times New Roman" w:ascii="Times New Roman" w:hAnsi="Times New Roman"/>
          <w:sz w:val="20"/>
          <w:szCs w:val="20"/>
        </w:rPr>
        <w:t xml:space="preserve"> w klasie 4. Wymagania dostosowano do sześciostopniowej skali ocen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45</wp:posOffset>
                </wp:positionH>
                <wp:positionV relativeFrom="paragraph">
                  <wp:posOffset>144145</wp:posOffset>
                </wp:positionV>
                <wp:extent cx="33337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0.35pt;margin-top:11.35pt;width:26.2pt;height:11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* zakres rozszerzony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45</wp:posOffset>
                </wp:positionH>
                <wp:positionV relativeFrom="paragraph">
                  <wp:posOffset>153670</wp:posOffset>
                </wp:positionV>
                <wp:extent cx="33337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5pt;margin-top:12.1pt;width:26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obligatoryj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fakultatywny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253"/>
        <w:gridCol w:w="2581"/>
        <w:gridCol w:w="2724"/>
        <w:gridCol w:w="2249"/>
        <w:gridCol w:w="2285"/>
      </w:tblGrid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</w:t>
              <w:br/>
              <w:t>i temat lekcj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podstaw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dopełni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</w:t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WSPÓŁCZESNOŚĆ – O EPOC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półczesna rzeczywistoś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czątek epo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darzenia historyczne oraz inne czynniki, które ukształtowały epokę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najważniejsze wydarzenia w powojennej historii Polski i omówić ich wpływ na kulturę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jawisko globalizacj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rewolucji informatycznej i jej znaczenia we współczesnym świecie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onowania demokracji i przestrzegania praw człowieka we współczesnym świe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jawiska wielokulturowości we współczesnym świeci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powiedzieć się na temat przemian w życiu codziennym po II wojnie światowej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powiedzieć się na temat życia codziennego w okresie PRL-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wpływ przemian społecznych na kulturę światową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Filozofia współczesn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kierunki filozoficzne współczesnośc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ferować założenia współczesnych nurtów filozoficzny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filozofią a rzeczywistością współczesną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współczesnych nurtów filozoficz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założenia postmodernizmu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. i 5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ztuka współczesn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dominujących w epoce stylów sztu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owe formy artystyczn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na przykładach dominujące style sztuki współczes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zwiska najważniejszych twórców epoki i rozpoznać ich dzieł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historii kina powojennego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e współczesnej muzyce rozrywkowej i je omówi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dominujące tendencje w teatrze współczesnym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wybrane dzieło sztuki na podstawie podanych kryteriów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jważniejsze cechy architektury postmodernistycznej</w:t>
            </w:r>
          </w:p>
        </w:tc>
      </w:tr>
      <w:tr>
        <w:trPr/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WSPÓŁCZESNOŚĆ – TEKSTY Z EPOKI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prowadzenie do literatury współczesnej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tendencje we współczesnej literaturze światowej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ych twórców literatury światowej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literaturze polskiej i omówić ich związek z wydarzeniami historycznymi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i scharakteryzować tematy dominujące w literaturze polskiej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wybrany trend literatury światowej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eta zanurzony w tradycji – liryka Stanisława Balińskiego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wiersz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mans wieczor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onument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podmiotu lirycznego w obu wiersz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ukazania motywu natury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omans wieczorn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historycznoliterack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aluzje i nawiązania do epok i konwencji literacki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wiers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omans wieczorn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z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Świtezianką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Adama Mickiewicz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konstruować program poetycki artysty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onumen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motywów pojawiających się w wiersz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wykorzystanie toposu natury w różnych tekstach literackich na przestrzeni epok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środków językowych służących do ukazania motywu natury w różnych utworach literacki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okonać analizy muzyczności wiersz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8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Nostalgia w powojennej twórczości Kazimierza Wierzyńskiego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wiersz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apa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ufer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sytuację liryczną wierszy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acji podmiotu lirycznego w wiersz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historycznoliterack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obecne w wierszach elementy poezji romantyczn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wymowę wiersza do doświadczeń współczesnych emigrantów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metaforykę utworów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symboliczne znaczenie strychu i kufra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Kuf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ykorzystanie toposu tułacza w różnych tekstach literackich na przestrzeni epok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eanalizować funkcję użytych w wierszach środków językowych, w tym synestezj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porównać wiersz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Kufer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z utworem Cypriana Kamila Norwida pt.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 Moja piosnk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[II]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zinterpretować wiersz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Kufer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jako dialog z tradycją romantyczną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9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ieść</w:t>
              <w:noBreakHyphen/>
              <w:t xml:space="preserve">świadectw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roga donikąd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ózefa Mackiewicza 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poznanych fragmentów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realia historyczne opisane w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cechy reportażu w powieśc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i omówić fragmenty opisujące życie bohaterów w przestrzeni zsowietyzowanej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warstwę symboliczną utw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. Bohaterowie i ich wybory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Droga donikąd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Józefa Mackiewicza 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działania bohaterów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charakteryzować bohaterów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óżne spojrzenia bohaterów na nową polityczną rzeczywistość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społeczne, historyczn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konstruować światopogląd bohaterów na podstawie ich słów i zachowań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tytuł powieśc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niwersalną wymowę powieśc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rzeanalizować różne sposoby przedstawienia motywu drogi w tekstach literackich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1. i 12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 Dżum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 Alberta Camusa – różne poziomy odbioru powieśc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powieśc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powieści pozwalające traktować ją jako parabolę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metaforyczne odczytania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, w oparciu o tekst, możliwość odczytania utworu jako opowieści o chorobie, wojnie, systemie totalitarnym, ogólnym problemie zła w świecie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kończenie utworu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koncepcję ludzkiego losu przedstawioną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Dżumi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lberta Camus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roces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Franza Kafki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3. i 14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Bohaterowie w konfrontacji ze zł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żum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Alberta Camu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życie mieszkańców Oranu przed dżumą i w trakcie epidemi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postawy bohaterów wobec dżumy w znaczeniu dosłownym i metaforycznym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historię Jeana Tarrou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atrzeć postawę doktora Rieux w kontekście filozofii egzystencjalnej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kazań ojca Panelou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dokonać analizy etosu lekarski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scharakteryzować postać lekarza w wybranych utworach literackich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5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żum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Alberta Camusa – kształt artystyczny utworu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e formy narracji w powieśc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różnych form narracyjnych w utworz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tosunku narratora do orańczyków oraz bohaterów drugoplanowych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funkcję uniwersalizacji czasu i przestrzeni w powieśc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6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Motyw zła w literaturz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mienić utwory, w których pojawił się motyw zł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i skategoryzować realizacje motywu zła w opisanych utworach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óżne sposoby opisywania zła w utworach literacki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analizować sposób ukazania zła w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eanalizować sposób ukazania zła w różnych tekstach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7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reowanie świata poprzez słow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W środku życi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Tadeusza Różewicz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Bezodstpw"/>
              <w:rPr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104573601"/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</w:t>
            </w:r>
            <w:bookmarkEnd w:id="0"/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językow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użyte 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rsz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korzystywać odpowiednie konteksty w interpretacji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środków językowych w budowaniu przesłania wiersz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symbolikę noża i chleba w kontekście utwor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wiersz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posobu funkcjonowania toposu ogrodu w kontekście innych tekstów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ialog z kulturą w wierszu Tadeusza Różewicz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toczyć kontekst mitologiczny – mit o Dedalu i Ikarz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owiązania pomiędzy obrazem a wiersze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bookmarkStart w:id="1" w:name="_Hlk104573562"/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językow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żyte w tekście</w:t>
            </w:r>
            <w:bookmarkEnd w:id="1"/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interpretację mitu dokonaną przez Pietera Bruegl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tosunek podmiotu lirycznego do Ikara w pierwszej i drugiej części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bookmarkStart w:id="2" w:name="_Hlk104573569"/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funkcję środków językowych </w:t>
            </w:r>
            <w:bookmarkEnd w:id="2"/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żytych w wiersz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znaczenie tytuł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ykorzystanie toposu Ikara w różnych tekstach literackich na przestrzeni epok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przesłanie wiersz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rawa i obowiąz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Tadeusza Różewicz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usee des Beaux Arts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ystena Hugh Audena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9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a wobec braku Boga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ez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Tadeusza Różewicz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wiązania biblijne obecne w wiersz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konteksty filozoficzne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oczątek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wiersz w kontekście filozofii egzystencjalnej i nietzscheańskiej tezy „Bóg umarł”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wiersza w kontekście dialogu z tradycją biblijną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0. i 21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spółczesne piekł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bram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Tadeusza Różewicz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Epitafium dla Włodzimierza Wysockiego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acka Kaczmarskiego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pisać przestrzeń przedstawioną w wiersz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aluzję literacką w wierszu Różewicza i piosence Kaczmars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piosenki Jacka Kaczmarskiego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groteski w wierszu Różewic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i omówić kontekst historyczny w piosence Kaczmars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językowe w piosence Jacka Kaczmarskiego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groteski w wierszu Różewic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środków językowych w piosenc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wykorzystanie nawiązań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Boskiej komedii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antego w różnych tekstach literackich na przestrzeni epok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czne znaczenie bramy w kontekstach: religijnym, literackim, historyczny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znaczenie wizji piekła przedstawionych w obu tekst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zakończenie piosenki Jacka Kaczmarskiego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nawiązania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Hamlet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lliama Szekspira w wierszu Tadeusza Różewicz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2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ycki pomnik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Matka odchodzi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Tadeusza Różewicz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językowe użyte we fragmentach i określić ich funkcję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acji narratora i podmiotu liry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językowe użyte w podanych fragment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tekście cechy literatury funeraln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konteks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trzebne do interpretacji utwor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opisywania matki w podanych fragment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emocji w podanych fragmen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środków językowych użytych w podanych fragment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język liryki z językiem prozy we fragmen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ykorzystanie toposu matki w różnych tekstach literackich na przestrzeni epok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samotności osoby umierając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rzesłanie wiersz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posobu przedstawienia starości w różnych tekstach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3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 Kartote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 Tadeusza Różewicza – wprowadzenie do analizy utwor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uzupełniając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Kartotec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echy zaczerpnięte z tradycji dramaturgicznej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didaskali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oniryczne w utwor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ragmentarycznej kompozycji dramat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w jaki sposób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lizuje założenia teatru otwart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tytuł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konwencję oniryczną, zastosowaną w utworze, do innych tekstów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4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śród bohateró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Kartoteki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uzupełniając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bohaterów pojawiających się w utworze i wyjaśnić, jaką pełnią funkcję w dramac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reację posta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językow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żyte w tekś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groteski w drama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trzebne do interpretacji utwor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chór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grote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didaskaliów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reację Bohatera – przedstawionego w samotności i wśród innych posta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konstruowania postaci w dramaci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funkcji fragmentów metatekstowych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5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 Kartotek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– diagnoza współczesności (lektura uzupełniając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życiorys Bohatera na podstawie informacji znajdujących się w tekście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doświadczenia generacyjne, które dzielą bohate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tekście elementy języka propagand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historyczne, społeczne i literack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tosunek Bohatera do świa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pływ przeszłości na Bohater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nieufności Bohatera wobec język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przestrzeni scenicznej w utwor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6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Kartote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 Tadeusza Różewicza – kontekst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uzupełniając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konteksty powiązane z utworem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wybrane kontekst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a wynikające z intertekstualnego odczytania utwor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analizować sposób przedstawienia podobnego motyw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Kartotec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i przywołanych konteksta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rzywołać konteksty literackie z listy lektur obowiązkowych dla zakresu rozszerzonego i wyjaśnić ich rolę w odczytaniu sensu utworu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7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Obraz państwa totalitarnego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Roku 1984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 George’a Orw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ministerstwa Oceanii i zakres ich działalnośc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podział społeczny Oceanii i scharakteryzować przestrzeń, w której rozgrywa się akcja antyutopi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omówić sposoby sprawowania kontroli nad obywatelam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potrzebne do interpretacji utwor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olę Emmanuela Goldsteina w procesie kreacji państwa totalitar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konfliktów zbrojnych w procesie kształtowania się państwa totalitar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wołać konteksty kulturowe, historyczne i społeczno-polityczn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relacji międzyludzkich w państwie totalitarny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odnieść rzeczywistość przedstawioną w powieści do realiów stalinowskich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8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ndycja człowieka i człowieczeństwo w warunkach państwa totalitar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Winstona i Julię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, na czym polega wolność według Winstona i jak postrzega ją Juli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, na czym polega bunt bohaterów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potrzebne do interpretacji utwor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przyczyny różnych sposobów postrzegania wolności przez bohaterów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oncepcję człowieczeństwa na podstawie ostatniej rozmowy Winstona z O’Brienem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wołać konteksty literackie dotyczące człowieczeństwa i wolnośc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łowa Winston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powieśc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odjąć dyskusję na temat człowieczeństwa w kontekście innych tekstów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9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ęzykowy obraz świata – nowomowa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oku 1984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Orw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kontrola nad przeszłości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nowomowę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na czym poleg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wójmyślen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funkcję redukcji słownictwa w procesie indoktrynacj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kontroli przeszłości w państwie totalitarnym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 kontekście lektury wyjaśnić znaczenie słów Ludwiga Wittgenstei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przemówień autorytarnych przywódców w kontekście orwellowskiej nowomow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0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ok 1984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George’a Orwella – kontekst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metody przesłuchań opisa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oku 1984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z metodami śledczymi przedstawionymi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Innym świec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Gustawa Herlinga-Grudzińskiego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wołać obrazy antyutopii w znanych sobie film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literackie obrazy władzy totalitarnej w znanych sobie tekstach literackich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adaptacje książki Orwell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analizować plakaty propagandowe i porównać je z obrazem świata przedstawionym przez Orwell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wołać szerokie konteksty i nawiązani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1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Motyw utopii w literatu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mienić utwory, w których zawarty jest motyw utopi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i skategoryzować realizacje motywu utopii w opisanych utworach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óżne sposoby przedstawiania utopii w utworach literacki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analizować sposób ukazania utopii w utworach literacki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omówić motyw utopii pojawiający się w lekturach obowiązkowych dla zakresu rozszerzonego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2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Kto przyniesie światu moralne ocalenie?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Traktat moraln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Czesława Miłosz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odmiot liryczny i adresata lirycznego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tematyk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raktatu moraln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reację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tekście postawę, którą zaleca poeta wobec wszelkich idei, teorii, program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ykorzystane w utworze zabiegi retoryczn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w jaki sposób została przedstawiona relacja człowiek – histor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aproponowany przez podmiot liryczny sposób ocalenia moral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biegów retoryczny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traktat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zasadnić tezę o erudycyjności poezji Miłosz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ezwa do rządzących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tóry skrzywdziłe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esława Miłosz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utworu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wartą w utworze koncepcję artysty i sztuki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stosowanej w utworze liryki ape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 odnoszące się do roli poety w zbiorowośc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 wers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słanie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aktualności wiersz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aluzję literacką w wierszu i określić jej funkcję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4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rs poetica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 – dialog z tradycją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tekście fragmenty mówiące o problemach związanych z aktem tworzenia dzieła literac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twory, w których pojawia się motyw po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artysty w wierszu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jaka, według podmiotu lirycznego, powinna być relacja między formą a treścią dzieł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język wywodu poetycki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konteksty dotyczące ujęcia motyw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ars poetic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motywu poety w różnych utworach literackich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jaśnić, na czym polega aluzyjny charakter wiersz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5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 społecznej i intymnej roli język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oja wierna mowo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esława Miłosz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odmiot liryczny i adresata lirycznego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potrzebne do interpretacji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twory, w których pojawia się motyw ojczyz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ntekst historyczny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ntekst biograficzny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owiązania pomiędzy kontekstem biograficznym i historycznym a treścią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ojczyzny w różnych utworach literacki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kę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ostatnią strofę wiersz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przesłanie wiersza do piramidy nienawiści Gordona Allport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6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wrócony topos raju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Nad strumieniem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Czesława Miłosz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kreacji podmiotu lirycz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językow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twory, w których pojawia się motyw raj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natury w wiersz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paradoksalny charakter piękn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odwołanie do motywu raju w utworz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konteksty literackie dotyczące kreacji świat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raju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elacje pomiędzy podmiotem lirycznym a światem natur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omówić sposób ukazania motywu raju w lekturach obowiązkowych dla zakresu rozszerzonego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7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ycki obraz Apokalips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U wrót dolin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Zbigniewa Herbert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 biblij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różne postawy ludzkie wobec nieuniknio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reację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stylów językowych zestawionych ze sobą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 historyczny – II wojnę światową, obozy koncentracyj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konteksty kulturowe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naczenie czasu i przestrzeni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tosunek bohaterów wiersza do innych ludzi, zwierząt i przedmiot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utwory, w których pojawia się motyw sądu ostateczn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uniwersalnej wymowy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sądu ostatecznego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aluzji biblijnych obecnych w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motywy apokaliptyczne obecne w innych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wórczości Zbigniewa Herberta w kontekście jego biografi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naczenia twórczości Herberta dla rozwoju literatury polskiej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8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onfrontacja dwóch koncepcji sztuk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Apollo i Marsjasz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Zbigniewa Herbert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mit o Apollu i Marsja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, jaką koncepcję sztuki symbolizuje Apollo, a jaką – Marsjasz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językow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żyte w tekśc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reację Apolla w wierszu Herbert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arsja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kontrastowego zestawienia Apolla i Marsja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cierpienia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oczątkowe wersy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dwóch koncepcji sztuki przedstawionych w wiersz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różnych koncepcji sztuki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9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laczego klasyc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Zbigniewa Herbert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– manifest artystyczny poe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zęści kompozycyjne utwor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tekst historyczny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językow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żyte w tekśc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stawy Tukidydes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nfrontować ze sobą postawy Tukidydesa i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spółczesnych dowódc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rtystyczne credo poety poprzez udzielenie odpowiedzi na pytanie zawarte w tytule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ą strof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roli i zadań sztuki w kontekście utworu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szerokie konteksty i nawiązani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40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efleksje na temat historii i kultur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Akropol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y esej tego poety jest wskazany jako obowiązkowy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eseju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eseju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i wskazać środki językowe użyte w tekśc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, opisane przez Herberta, doświadczenie podróż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ły obawy poety przed konfrontacją z Akropo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środków językowych użytych w tekści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tytuł zbior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birynt nad morze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refleksje poety na temat współczesnego oglądu sztuki greckiej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1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 postawie wyprostowanej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rzesłanie Pana Cogito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sytuację lirycz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adresata lirycznego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konteksty filozoficzne w odniesieniu do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na podstawie wiersza stworzyć kodeks moraln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człowieka wyprostowanego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funkcję wykorzystanych w wierszu kontekstów kulturowy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wykorzystanych w wierszu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utwory, w których pojawia się motyw mędrc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mędrca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aluzje biblijne i odczytać ich metaforyczne znaczen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wiersz, uwzględniając konteksty historyczny i polityczn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charakteryzować Pana Cogito jako dziedzica kultury europejskiej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2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a w czasie wojenny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aport z oblężonego miast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Zbigniewa Herbert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sytuację liryczną przedstawioną w utworz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reację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treść wiersza do tytułowej formy rapor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historyczne w wiersz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ytuację egzystencjalną człowieka żyjącego w oblężonym mieś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kronikarza w wierszu Herbert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żum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Alberta Camu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historycznych w wiersz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metaforę oblężenia w kontekście innych utworów literackich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sposób przedstawienia oblężenia w wierszu Herbert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żum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Alberta Camusa, uwzględniając konteksty filozoficzn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3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ycka pokut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ehabilitacj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sławy Szymborski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j poetki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wypowiedzieć się na temat kreacji podmiotu lirycznego, uwzględniając kontekst biograficz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rozpoznać i wskazać środki językow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żyte w tekśc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omówić topos błazna w odniesieniu do wcześniej poznanych lekt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kreślić funkcję środków językowych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żytych w tekści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zinterpretować wiersz w kontekście historycznym i w odniesieniu do prawd uniwersal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zinterpretować zakończenie wiersz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utwory, w których pojawia się aluzja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Hamlet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lliama Szekspi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oby funkcjonowania motywów zaczerpniętych 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Hamlet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illiama Szekspira w różnych utworach literackich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4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Człowiek wobec natur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Rozmowa z kamieniem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isławy Szymborski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j poetki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charakterystyczne dla twórczości Wisławy Szymborski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kreacji podmiotu lirycznego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ecyfikę twórczości Wisławy Szymborskiej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powtórze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wyłaniającego się z utworu obrazu człowiek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formułowane przez kamień argumen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awartej w wierszu koncepcji człowieczeństw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treść wiersza do szerokich kontekstów kulturowych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5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ycki akt kreacj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adość pisani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sławy Szymborski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j poetki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świat wykreowany przez poetkę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reację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językowe służące do wykreowania efektu plastyczności i zmysłowośc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zaprezentowany w wierszu świat poetycki ze światem realny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motyw poety kreatora w odniesieniu do wiersza i innych utworów literacki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uentę utw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6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Filozoficzny namysł nad człowieki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onolog dla Kasandr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sławy Szymborski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j poetki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nawiązujące do mitologicznego źródł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kreacji podmiotu lirycznego w odniesieniu do kontekstu mitologicz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utwory, w których pojawia się motyw Kasandr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językowe użyte w tekśc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i zinterpretować wnioski Kasandry na temat jej postaw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ieść przesłanie wiersza do kontekstów filozoficz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środków językowych użytych w tekści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obecne w utworze przeciwstawi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j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on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analizować stosunek Kasandry do umiejętności jasnowidze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Kasandry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roli proroka społeczeństwie, odnosząc się do fragmentów eseju Jerzego Stempowskieg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 Esej dla Kasand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7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Namysł nad sztuką zideologizowaną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iniatura średniowieczn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sławy Szymborski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j poetki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ytuację liryczną w wiersz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elementy opisanej w wierszu feudalnej rzeczywisto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dzaj liryki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wierszu zarzuty wobec sztuki podporządkowanej konkretnej wizji świat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kulturowe i historyczn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idealizacji świata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użytych w tekście środków językowy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niwersalną wymowę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ieść problematykę wiersza do znanych sobie kontekstów literackich i kultur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asadności istnienia sztuki zideologizowanej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wypowiedzieć się na temat innych przykładów ekfraz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8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Życie jako przedstawieni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Życie na poczekani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sławy Szymborski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j poetki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sytuację liryczną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sformułowania związane z teatrem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kreacji podmiotu lirycznego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zapisanej w utworze wizji roli człowieka w świeci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utwory, w których pojawia się topos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heatrum mund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odwołań do teatru w wiersz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heatrum mund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heatrum mund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różnych utworach literackich z zakresu programu rozszerzonego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9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Namysł nad fenomenem zł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ienawiść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sławy Szymborski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j poetki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edstawione w wierszu przyczyny istnienia nienawiści i skutki jej działań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tytułową nienawiść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i społeczne, które łączą się z problematyką utwor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oblematykę wiersza do zakończ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żum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berta Camu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stosowanej w wierszu ironi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uniwersalne przesłanie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twórczość Wisławy Szymborskiej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0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ochankowie jako motyw literack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***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Jestem Julią…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Haliny Poświatowski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j poetki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sytuację liryczną w wierszu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środki językowe użyte w tekści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utwory, w których pojawia się motyw kochanków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żywania miłości przez podmiot liryczn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mówienia o miłości – w kontekście biologicznym i kulturowym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agizm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twory, w których pojawia się motyw kochanków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specyficznej kompozycji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kochanków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omówić sposób ukazania motywu kochanków w lekturach obowiązkowych dla zakresu rozszerzonego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1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Śmierć i miłość w wierszu ***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Zawsze kiedy chcę żyć krzyczę…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Haliny Poświatowski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j poetki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sytuację lirycz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kreacji podmiotu lirycznego w kontekście biograficznym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koncept, na podstawie którego poetka konstruuje swój wiersz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ów miłości i śmierci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utwory, w których pojawia się topos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vanita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użytą w wierszu grę sł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uentę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vanitas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omówić sposób ukazania topos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vanitas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 w lekturach obowiązkowych dla zakresu rozszerzonego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2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iosenka o ludzkim los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iech żyje bal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Agnieszki Osiecki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piosenki tej poetki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sytuację liryczną w piosenc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adresata lirycznego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acji podmiotu lirycz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relacji podmiotu lirycznego z adresatem lirycznym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obyczajowe z czasów PRL-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życia i śmierci w utworz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znaczenie motyw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danse macabr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 wiersz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tylistyki tekstu i określić jej funkcj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 filozoficzny – epikureiz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ieść przesłanie wiersza do obrazu Edvarda Munch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aniec życi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3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Estetyka kiczu i przestrzeń sacrum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Karuzeli z madonnami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Mirona Białoszewskiego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przedstawio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kolorystykę zawartą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, w których język literacki łączy się z językiem potoczny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wierszu fragmenty charakterystyczne dla poezji lingwistycznej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kim są madonny w wierszu Białoszewskieg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, kulturowe i religijne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utwory, w których pojawia się motyw Madonn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ruchu karuzeli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kolorystyki zawartej w wierszu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w jaki sposób został w wierszu osiągnięty efekt melodyjn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łączenia języka literackiego z potoczn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kontekstów literackich, kulturowych i religijnych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twory, w których pojawia się motyw Madonn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aleźć motyw karuzeli w innych utworach literackich i omówić sposób jego wykorzyst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Madonny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turpistyczne w twórczości Mirona Białoszewskiego i określić ich funkcję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4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akralizacja codziennośc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Podłogo błogosław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Mirona Białoszewskiego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wierszu zwroty należące do sfery sacrum i profanu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adresata wiersz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arafrazy i motywy biblijne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kulturowe i religij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utwory, w których pojawia się motyw codziennośc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parafraz i motywów biblijnych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warstwę brzmieniową wiersz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na czym polega poetycka deklaracja Białoszews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twory, w których pojawia się motyw codziennośc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na podstawie fragmentów tekstów zamieszczonych w podręczniku wypowiedzieć się na temat symbolicznej funkcji przedmiotów codziennego użyt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codzienności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omówić sposób ukazania motywu codzienności w lekturach obowiązkowych dla zakresu rozszerzonego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5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muzowywa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eklaracja poetycka Mirona Białoszewskiego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znaczenie neologizmów użytych w wierszu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na podstawie wiersza sformułować prośbę, z jaką podmiot liryczny zwraca się do muz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słowotwórczej neologizmów, utworzonych przez Białoszews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literackie odnoszące się do wykorzystania motywu muz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lingwistyczny charakter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związek pomiędzy budową neologizmów a problematyką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z czego wynika żartobliwy charakter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amuzowywani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motyw muzy użyty w wierszu i w kontekście mitologicznym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zmagań poetów z materią słowa, przywołując szerokie konteksty i nawiązani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ytyczne czytanie tekstu – ćwiczeni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 z tezami postawionymi przez autorów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7. i 5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mat śmierci w poezji Jarosława Marka Rymkiewicz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 ciało moje gdy umie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oje dzieło pośmiert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gród w Milanówku – poezja brzóz i kot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sytuację liryczn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kazaną w wiersz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gatunek literacki utwo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 ciało moje gdy umier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kreacji podmiotu lirycznego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elementy naturalizmu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a ciało moje gdy umi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słowa klucze w każdym z omawianych wiersz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cechy gatunkowe sonetu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a ciało moje gdy umi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historycznoliterackie, literackie i kulturow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nawiązania do poezji barokowej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a ciało moje gdy umi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wykorzystania toposó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vanitas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memento mori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a ciało moje gdy umi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ieść przesłanie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oje dzieło pośmiertn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do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exegi monumentu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groteskowy charakter utwor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a ciało moje gdy umi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znaczenie słów kluczy i symboli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Ogród w Milanówku – poezja brzóz i kot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relację człowieka ze światem natury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Ogród w Milanówku – poezja brzóz i kotów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kę w omawianych utwor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inne utwory literackie o charakterze autotematycznym i omówić je w kontekście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oje dzieło pośmiertn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ymbolikę trumny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oje dzieło pośmiert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opos ogrodu w wierszu Rymkiewicza i w innych, znanych sobie, tekstach kultur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neoklasycystyczny charakter twórczości Rymkiewic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opos idylli w kontekście eseju Jarosława Marka Rymkiewicz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acja tekstu – ćwiczenia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u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, wykorzystując szerokie kontekst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60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Współczuc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ławomira Mrożk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– mechanizmy działania ludzkiej psychi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opowiadania tego twórc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dzaj narracji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problematykę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ironii i groteski w utworz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ironii i groteski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nawiązania do egzystencjalizmu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uentę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obraz ludzkiej natury, który wyłania się z utw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polemikę z przesłaniem utworu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61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ealne i metaforyczne więzienie w opowiadani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 Mój przyjaciel nieznajom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ławomira Mrożk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opowiadania tego twórc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dzaj narracji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narrato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problematykę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roni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społeczno-polityczne i kulturow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zacytowanego fragment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Hamlet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lliama Szekspi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stawy moralnej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ironii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ymboliczne znaczenie gołębi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tytuł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utwór w kontekście państwa totalitar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symboliczne znaczenie gołębia do problematyki utw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óżne sposoby ukazania motywu szatana w różnych tekstach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2. i 63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ramat o rodzinie i społeczeństw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Tango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ławomira Mroż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przestrzeń sceni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dramatu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bohaterów dramat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bohaterów dramatu jako reprezentantów grup społecz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na czym polega odwrócenie ról w świeci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ang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yłaniający się z dramatu obraz rodziny i stosunków międzyludzki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relacje pomiędzy członkami rodziny a Edkiem w kontekście problematyki społecznej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ostawy poszczególnych członków rodziny jako reprezentantów różnych postaw społeczny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utwór jako dramat rodzin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utworu jako parabolę polit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utw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teatru absurdu w dziele Sławomira Mrożk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4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braz bunt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ławomira Mroż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definiować pojęcie bunt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bohatera romantycznego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Artu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bohatera romantycznego w Artu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stylu romantycznego w wypowiedziach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groteskowe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literacki i historycznoliterack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przyczyny niezgody Artura na zastaną rzeczywistoś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narzuconego przez Artura ceremoniał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wypowiedzi Artura do monologów Konrada, wskazać podobieństwa i różnice pomiędzy nim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groteski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twory, w których pojawia się motyw bunt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agizm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buntu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arodię stylu romantycznego w wypowiedziach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ukazania buntu w tekstach literackich obowiązkowych dla zakresu rozszerzonego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5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okó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Tang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ławomira Mroż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trzy tańce opisane w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Panu Tadeusz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a Mickiewicz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Wesel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tanisława Wyspiańs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ławomira Mrożk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trzy tańce przedstawione w różnych tekstach literackich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Panu Tadeusz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a Mickiewicz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Wesel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tanisława Wyspiańs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ławomira Mrożk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ortrety polskiej inteligencji w różnych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sposoby ukazania konfliktów społecznych w różnych tekstach literackich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plakat Andrzeja Pągows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rudnych wyborów młodego bohatera w różnych tekstach literackich i filmowy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sposoby ukazania domów mieszczańskich w różnych tekstach literackich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6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Wypełnić czytelnym pismem, Tłum, który tłumi i tłumacz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anisława Barańczak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– gry językowe poe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wyrażenia, zwroty i formy językowe charakterystyczne dla języka urzędowego oraz sformułowania charakterystyczne dla stylu poetyckiego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Wypełnić czytelnym pism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yrazy i sformułowania charakteryzujące tłum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Tłum, który tłumi i tłumacz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problematykę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posobu traktowania człowieka w państwie totalitarnym w kontekście wiersz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paradoks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łum, który tłumi i tłumacz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elementy poetyki lingwistycznej w omawianych utworach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niejednorodności stylistycznej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treść wierszy do kontekstu historycznego – rzeczywistości PRL-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funkcję paradoksu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łum, który tłumi i tłumacz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a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uniwersalności omawianych wiersz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strategii parodystycznych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Wypełnić czytelnym pismem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67. i 68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kargi do Pana Bog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rogi kąciku porad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Widokówka z tego świat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tanisława Barańczak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adresatów lirycznych wierszy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kreacji podmiotów lirycznych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problematykę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teksty literackie, w których pojawia się motyw rozmowy człowieka z Bogiem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świata i człowieka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óżne postawy bohaterów literackich wobec Bog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analizować stronę graficzną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rogi kąciku porad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a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tytuł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Widokówka z tego świat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ukazania motywu teodycei w wierszach Barańczaka i innych tekstach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acja tekstu – ćwiczenia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u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biblijny, filozoficzny, egzystencjaln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, wykorzystując szerokie kontekst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70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awda i kreacja w opowiadaniu Jorge Luisa Borges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Zwierciadło i ma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*Podstawa programowa wskazuje dowolne wybrane opowiadanie tego autora jako pozycję obowiązkową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dzaje narracji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problematykę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odniesienia intertekstualn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ykorzystane w utworze konwencj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 zinterpretować symbole pojawiające się w opowiadani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cechy trzech wersji utworu i zinterpretowa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wołane przez ni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eakcj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funkcję odniesień intertekstualnych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opowiadani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wartości odniesień intertekstualnych w literatur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71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ważania o totalitaryzm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atura i obłęd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Zygmunta Kubiak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*Podstawa programowa wskazuje dowolny wybrany esej tego autora jako pozycję obowiązkową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esej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problematykę poszczególnych części esej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ompozycję tekst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ideał nowego człowieka w państwie totalitarn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mechanizm kształtowania si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stawy totalistycz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esej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nawiązań kultur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w czym przejawia się ekspresja językowa autora i określić jej funkcję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obowiązków ludzkości względem przyszłych pokoleń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72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traszny i śmieszny obraz PRL-u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Mała apokalips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Tadeusza Konwic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utworu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świat przedstawiony w powie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przedstawioną w utworze rzeczywistość PRL-u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autobiograficzne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bohaterów pod kątem ich postaw i stosunku do ustroj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funkcji nieokreślonego czasu i przestrzeni w powieśc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ymbolikę przestrzeni w powieśc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*73. i 74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ędrówka w poszukiwaniu odpowiedz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Mała apokalips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Tadeusza Konwic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etapy wędrówki bohatera-narrator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bohatera-narrato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toposy i motywy literackie wykorzystane w kreacji przestrzen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katastroficzne w powieśc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motywy działania bohat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biblijne i omówić ich funkcję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ymbolicznego znaczenia wędrówki bohat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tytuł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rol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aradygmatu polskiej kultury tyrtejskiej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powieści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75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ała apokalips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Tadeusza Konwickiego w dialogu z tekstami kultury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utwory, w których pojawiają się podobne wątki i motywy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różne ujęcia motywu samobójstwa w tekstach literackich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ukazania motywu miłości w rzeczywistości państwa totalitarnego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ałej Apokalips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istrzu i Małgorzac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ułhakowa oraz w innych tekstach kultury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obraz i funkcję przestrzeni w powieści Konwic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roces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Franza Kafk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, jaką funkcję pełni szpital psychiatryczny w powieściach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ała Apokalips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ora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Mistrz i Małgorzat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7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ytyczne czytanie tekstu – ćwiczeni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 z tezą artykułu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77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ealizm i symbolika stanu wojenneg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Raport o stanie wojennym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Marka Nowakows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opowiadania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kontekst historycz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reację postac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, jakie środki językowe zostały użyte w tekśc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symboliczne i omówić ich znaczen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środków językowy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realizacji założeń małego realizmu w opowiadani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znaczenia niedosłowne w opowiadaniu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symboliczne znaczenie zdjęcia Chrisa Niedenthal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stanu wojennego w innych tekstach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8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Edek w nowej rzeczywistośc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Górą Edek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Marka Nowakows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charakteryzować bohaterów opowiadania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reację bohate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społeczno-obyczajowy i literack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nawiązań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ang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ławomira Mrożk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ntekst społeczno-obyczajowy lat 90. XX wiek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symboliczny sens sceny na parking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rzeczywistości Polski w pierwszych latach po transformacji, wykorzystując inne teksty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9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Liryczno</w:t>
              <w:noBreakHyphen/>
              <w:t xml:space="preserve">nostalgiczna prawda o czasach PRL-u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Już czas na sen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eremiego Przybory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teksty Kabaretu Starszych Panów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piosen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, czego brakuje obywatelom ojczyzny, do której zwraca się podmiot liryczny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łaniający się w utwor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braz mężczyzny i kobiet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łaniający się w utwor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braz Polski lat 60. XX wie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użytych w piosence środków językowy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analizować język utwor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ensy niedosłowne piosenk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aktualności utworu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80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ezja stanu wojennego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utwory okresu stanu wojennego są wskazane jako obowiązkow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kontekst historyczny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acji podmiotów lirycznych w wiersz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językowe w wiersza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interpretacyjn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tezy interpretacyj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środków językowych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zapisany w utworach sposób postrzegania stanu wojennego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tytuły wiersz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twory pod kątem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kazania tematu stanu wojen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roli artyst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81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Między codziennością a polityką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Jeszcze w zielone gram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ojciecha Młynarskiego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*W podstawie programowej obowiązkową pozycją są wybrane piosenki powojenne, w tym dowolna Wojciecha Młynarskiego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piosenk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wołać kontekst mitologiczn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kontekstu mitologi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tekście piosenki symbole i omówić ich znaczenie oraz funkcję, jaką pełnią w utworz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kę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wojennych piosenek literackich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*82. i 83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 Wież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Gustawa Herlinga-Grudzińskiego – studium samotnośc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uzupełniając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lany czasowe w opowiadaniu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narracji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twory, w których pojawia się motyw samotnośc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drogi Lebbroso do zaakceptowania swojej samotnośc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ompozycyjną funkcję motywu pielgrzyma świętokrzys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parabolicznej wymowy utworu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symboliczne znaczenie wież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stosunek do samotności bohaterów opowiadania – Lebbrosa i nauczyciela z Turyn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tytuł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samotności w różnych tekstach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*84. i 85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Rozważania o cierpieni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zienniku pisanym nocą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Gustawa Herlinga-Grudzińskiego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*W podstawie programowej należy omówić wybrany esej wskazanych autorów, w tym Gustawa Herlinga-Grudzińskiego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utwory, w których pojawia się motyw cierpi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truktury esej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esej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analogie literackie, kulturowe i filozoficzne, które stały się osią teks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interpretacji tekstów literackich i filozoficznych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zienniku pisanym noc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kompozycyjną przedostatniego akapitu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cierpienia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roli cierpienia w ludzkim życiu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86., 87. i 88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 poszukiwaniu bliskości drugiego człowiek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Antygona w Nowym Jork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anusza Głowackiego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dramat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miejsce akcji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charakteryzować bohaterów dramatu w kontekście losu emigranta i kryzysu bezdomnośc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relacje pomiędzy bohatera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utwory, w których pojawia się motyw dom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przestrzeni w dramacie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olę Policjant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tragiczne i komiczne w dramacie i określić ich funkcj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funkcji czekania w dramaci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Antygonę w Nowym Jork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Antygonę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ofokles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fatum w obu dramata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ostatnie słowa Policjan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aluzji literackiej w drama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domu w różnych tekstach kultury, uwzględniając szerokie kontekst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89. i 90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Tęsknota za mit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adam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Antoniego Liber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powie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świat przedstawiony powie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kompozycję powieści i omówić jej funkcj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 historyczno-obyczajowy w powieśc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ymbolicznego charakteru postaci Madam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roces mitologizacji pozyskanych informacji na temat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obraz szkoły i wypowiedzieć się na temat jego realistycznego charakte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kontekstów wykorzystanych w powieśc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cenę pożegnania ucznia z nauczycielk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potrzeby mityzacji rzeczywisto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procesy mitologizacji i demitologizacji w powie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91. i 92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 Madam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– wśród znaków kultur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etapy dojrzewania bohat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powieści inicjacyj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powieści inicjacyjnej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utwory, w których pojawia się motyw młodośc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relacji uczeń – nauczyciel w powieści Libery i innych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sposobu ukazania postaci tajemniczej kobiety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Madam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i innych tekstach kultur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młodości w powieści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funkcji pamięci w przedstawianiu przeszłości, odwołując się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adam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innych tekstów literacki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młodości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łodości w utworach obowiązkowych dla zakresu rozszerzonego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93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Na granicy światów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Tren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ojciecha Wencl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*W podstawie programowej jako obligatoryjny został wskazany wybrany utwór Wojciecha Wencla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 wiersz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ompozycji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trenu w utworz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tezę interpretacyj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, czy w utworze obecny jest moty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ars moriend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uzasadnić swoją odpowied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kę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różne interpretacje ostatniego wersu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wołać szerokie konteksty i nawiązania w interpretacji wiersz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94. i 95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Przestrzeń i tajemnica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Katedrz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acka Duka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narrację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gatunku science fictio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język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bohaterów opowiadania i omówić ich postawy wobec Katedr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cechy gatunku science fiction w opowiadaniu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odniesień kulturowy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posobu reinterpretacji motywu katedry w opowiadani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opowiadanie Jacka Dukaja i film Tomasza Bagińskiego pod tym samym tytułem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uniwersalnego charakteru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wykorzystania motywu katedry w opowiadaniu i wierszu Juliana Przybos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otre-Dam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naczenie i sposób funkcjonowania motywu katedry w różnych tekstach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96. i 97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eskidzki realizm magiczn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iejsc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Andrzeja Stasi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narracji w utworz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różne płaszczyzny czasowe przedstawione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tekście środki językow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realizmu magicznego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potrzebne do interpretacji utwor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przedstawienia różnych perspektyw czasowych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sposobu postrzegania przestrzeni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olę natury w opowiadani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środków językowych użytych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kontekstów przywołanych w utworze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posobu przedstawienia motywu przemijania w opowiadani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odjętą w opowiadaniu próbę ocalenia przeszłości, przywołując szerokie konteksty kulturow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98. i 99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amotność i wyobcowan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Profesor Andrews w Warszawi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lgi Tokarcz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narrację w utworz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świat przedstawiony, uwzględniając kontekst historycz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acji tytułowego bohat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historyczne i literack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symbole występujące w opowiadaniu i omówić ich funkcj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rzyczyny zagubienia bohatera w Warszaw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kontekstu literac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twory, w których pojawia się topos labirynt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ymboliczne znaczenie toposu labiryntu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zakończenie utwor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toposu labiryntu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reację przestrzeni w różnych tekstach kultur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aluzję literacką w opowiadaniu i określić jej funkcję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00. i 101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potkanie z innością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dróże z Herodotem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Ryszarda Kapuścińskieg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różnice kulturowe pomiędzy reporterem a spotkanymi ludź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zdanie Kapuścińskiego na temat istoty zawodu report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język, którym posługuje się autor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Dziejów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Herodota w reportażu Kapuściński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inności przez Kapuściński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fragmentów autobiograficzny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znaczeń wędrówki w różnych epoka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ujęcia motywu podróży w różnych utworach literacki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funkcji stylu synkret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różne ujęcia motywu podróży w tekstach obowiązkowych dla zakresu rozszerzonego </w:t>
            </w:r>
          </w:p>
        </w:tc>
      </w:tr>
      <w:tr>
        <w:trPr/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WSPÓŁCZESNOŚĆ – KSZTAŁCENIE JĘZYKOW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02. i 103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omunikacja internetowa i styl wypowiedzi internetowych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komunikacji internetow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kanały komunikacji internetow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harakterystyczne cechy języka wypowiedzi internetow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zasady netykiety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specyfiki hipertekst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zagrożenia związane z komunikowaniem się w internecie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cenić wypowiedzi internetowe pod względem zgodności z netykietą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nsekwencje posługiwania się hipertekstem w procesie komunikacyjny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ecyfikę elementów wypowiedzi internetowej oraz wpływ na komunikację elementów wypowiedzi internetow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analizować wypowiedzi internetowy pod kątem użytych środk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wtórnej oralności i ocenić to zjawisk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roli skrótów i akronimów w komunikacji internetow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08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04. i 10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 informacji do dezinformacji, od prawdy do postprawdy – manipulacja w mediach i polityc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efiniować zjawisko dezinformacj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skutki postprawd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zagrożenia, wynikające z tkwienia w bańce informacyjn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fake newsów w procesie dezinformacj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różnice pomiędzy dezinformacją a kłamstwe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możliwości wykorzystania postprawd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mechanizm wiralnośc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fake news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strategie odróżniania fake newsów od rzetelnych informacj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na czym polega nierzetelność wskazanych wypowiedz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w jaki sposób dezinformacja, postprawda, bańka informacyjna i wiralność przyczyniają się do manipulowania informacją i opinią publicz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zagrożenia, wynikające z wiraln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manipulację medialną w podanym przykładzie i wyjaśnić jej mechaniz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06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 i komunikacyjne – ćwiczeni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10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naczenie etymologiczne a znaczenie realne wyrazu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różnice pomiędzy znaczeniem etymologicznym a realnym wyraz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zmian w znaczeniach wyrazów, jakie zaszły w polszczyź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różnic pomiędzy znaczeniem etymologicznym a realny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zjawisko etymologii ludowej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na podstawie definicji etymologicznych wyjaśnić, na czym polegały zmiany znaczenia podanych wyrazów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stalić znaczenie etymologiczne i realne podanych wyraz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stalić znaczenie etymologiczne wyrazu na podstawie jego budow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WSPÓŁCZESNOŚĆ – TWORZENIE WYPOWIEDZI Z ELEMENTAMI RETORYKI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08. i 10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eklama w wymiarze pragmatycznym i etycznym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cel reklamy i wymienić jej form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techniki perswazyjne, stosowane w reklam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charakterystyczne cechy języka reklam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techniki tworzenia slogan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argumenty retoryczne, stosowane w tekście reklamowy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techniki manipulacyjne, stosowane w reklamie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techniki perswazyjne w reklamie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i omówić obraz świata, przedstawiony w reklamie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manipulację w tekstach reklamowy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ukryte treści reklamow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analizować język wybranych rekla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tworzy slogan reklamow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etycznego wymiary reklam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Nowomow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efiniuje nowomowę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podstawowe właściwości nowomow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zabiegi językowe, występujące w nowomow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literackie pochodzenie termin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łaściwości nowomowy w podanych tekst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językowe cechy nowomowy w podanych przykładach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na czym polegają językowe cechy nowomowy w podanych przykłada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sloganów w podanych przykłada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uzasadnić, że podany tekst został napisany językiem nowomow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11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 i komunikacyjne – ćwiczeni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112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Es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efiniować es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najważniejsze cechy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charakterystyczne języka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ałożenia kompozycyjne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gotować materiały do napisania esej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analizować problematykę podanego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nalizować język podanego eseju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tworzyć, poprawny pod względem językowym i kompozycyjnym, esej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*113.</w:t>
            </w:r>
          </w:p>
          <w:p>
            <w:pPr>
              <w:pStyle w:val="Bezodstpw"/>
              <w:rPr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eporta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efiniować reportaż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najważniejsze cech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cechy reportażu w podanych przykład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omówić odmian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odmian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założeniakompozycyjne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cechy językowe reportażu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cele i funkcje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trukturę wskazanego reportaż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gromadzić materiały do napisania reportażu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analizować kompozycję wskazanych reportaż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analizować język podanego reportażu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poprawny pod względem językowym i kompozycyjnym reportaż</w:t>
            </w:r>
          </w:p>
        </w:tc>
      </w:tr>
      <w:tr>
        <w:trPr/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POWTÓRZENIE I PODSUMOWANIE WSZYSTKICH EPOK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14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antyk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15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Bibli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16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średniowiecz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17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renesan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18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barok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19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oświeceni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20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romantyzm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21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pozytywizm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22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Młoda Polsk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23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dwudziestolecie międzywojenn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24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wojna i okupacj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25., 126. i 127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Powtórzenie do matury – współczesnoś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utorka: Magdalena Lotterhoff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DejaVu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86710" cy="715645"/>
          <wp:effectExtent l="0" t="0" r="0" b="0"/>
          <wp:docPr id="4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88671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91235</wp:posOffset>
              </wp:positionH>
              <wp:positionV relativeFrom="paragraph">
                <wp:posOffset>-334010</wp:posOffset>
              </wp:positionV>
              <wp:extent cx="6363970" cy="7067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64080" cy="706680"/>
                        <a:chOff x="0" y="0"/>
                        <a:chExt cx="6364080" cy="706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180680" y="105480"/>
                          <a:ext cx="2183040" cy="44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266200" cy="70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8.05pt;margin-top:-26.3pt;width:501.05pt;height:55.65pt" coordorigin="1561,-526" coordsize="10021,11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145;top:-360;width:3437;height:70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561;top:-526;width:3568;height:111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>
      <w:rFonts w:ascii="DejaVu Sans;Arial" w:hAnsi="DejaVu Sans;Arial" w:eastAsia="DejaVu Sans;Arial" w:cs="DejaVu Sans;Arial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DejaVu Sans;Arial" w:hAnsi="DejaVu Sans;Arial" w:eastAsia="DejaVu Sans;Arial" w:cs="DejaVu Sans;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DejaVu Sans;Arial" w:hAnsi="DejaVu Sans;Arial" w:eastAsia="DejaVu Sans;Arial" w:cs="DejaVu Sans;Arial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lineRule="auto" w:line="276" w:before="0" w:after="200"/>
    </w:pPr>
    <w:rPr>
      <w:rFonts w:ascii="Calibri" w:hAnsi="Calibri" w:eastAsia="Calibri" w:cs="Calibri"/>
      <w:b/>
      <w:b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3:57:00Z</dcterms:created>
  <dc:creator>Magdalena Lotterhoff</dc:creator>
  <dc:description/>
  <cp:keywords/>
  <dc:language>en-US</dc:language>
  <cp:lastModifiedBy>Katarzyna Wojciechowska</cp:lastModifiedBy>
  <cp:lastPrinted>2020-07-07T14:44:00Z</cp:lastPrinted>
  <dcterms:modified xsi:type="dcterms:W3CDTF">2022-06-20T09:45:00Z</dcterms:modified>
  <cp:revision>7</cp:revision>
  <dc:subject/>
  <dc:title/>
</cp:coreProperties>
</file>