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ns w:id="6" w:author="Nieznany autor" w:date="2022-08-31T22:04:00Z"/>
        </w:rPr>
      </w:pPr>
      <w:r>
        <w:rPr>
          <w:rFonts w:eastAsia="HelveticaNeueLTPro-Bd;MS Gothic"/>
          <w:b/>
          <w:color w:val="000000"/>
          <w:szCs w:val="22"/>
        </w:rPr>
        <w:t>Wymagania edukacyjne na poszczególne oceny</w:t>
      </w:r>
      <w:ins w:id="0" w:author="Nieznany autor" w:date="2022-08-31T21:59:00Z">
        <w:r>
          <w:rPr>
            <w:rFonts w:eastAsia="HelveticaNeueLTPro-Bd;MS Gothic"/>
            <w:b/>
            <w:bCs/>
            <w:color w:val="000000"/>
            <w:szCs w:val="22"/>
          </w:rPr>
          <w:t xml:space="preserve"> </w:t>
        </w:r>
      </w:ins>
      <w:ins w:id="1" w:author="Nieznany autor" w:date="2022-08-31T21:59:00Z">
        <w:r>
          <w:rPr>
            <w:b/>
            <w:bCs/>
            <w:color w:val="000000"/>
          </w:rPr>
          <w:t>z biologii</w:t>
        </w:r>
      </w:ins>
      <w:ins w:id="2" w:author="Nieznany autor" w:date="2022-08-31T22:04:00Z">
        <w:r>
          <w:rPr>
            <w:b/>
            <w:bCs/>
            <w:color w:val="000000"/>
          </w:rPr>
          <w:t xml:space="preserve"> w </w:t>
        </w:r>
      </w:ins>
      <w:ins w:id="3" w:author="Nieznany autor" w:date="2022-08-31T22:04:00Z">
        <w:r>
          <w:rPr>
            <w:rFonts w:eastAsia="Times New Roman" w:cs="Times New Roman"/>
            <w:b/>
            <w:bCs/>
            <w:color w:val="000000"/>
            <w:sz w:val="24"/>
            <w:szCs w:val="24"/>
            <w:lang w:val="pl-PL" w:bidi="ar-SA"/>
          </w:rPr>
          <w:t>klasie</w:t>
        </w:r>
      </w:ins>
      <w:ins w:id="4" w:author="Nieznany autor" w:date="2022-08-31T22:04:00Z">
        <w:r>
          <w:rPr>
            <w:b/>
            <w:bCs/>
            <w:color w:val="000000"/>
          </w:rPr>
          <w:t xml:space="preserve"> czwartej II LO w Malborku</w:t>
        </w:r>
      </w:ins>
      <w:r>
        <w:rPr>
          <w:b/>
          <w:bCs/>
          <w:color w:val="000000"/>
          <w:rPrChange w:id="0" w:author="Nieznany autor" w:date="2022-08-31T22:03:00Z"/>
        </w:rPr>
        <w:t>.</w:t>
      </w:r>
      <w:r>
        <w:rPr>
          <w:rFonts w:eastAsia="HelveticaNeueLTPro-Bd;MS Gothic"/>
          <w:b/>
          <w:color w:val="000000"/>
          <w:szCs w:val="22"/>
        </w:rPr>
        <w:t xml:space="preserve"> </w:t>
      </w:r>
    </w:p>
    <w:p>
      <w:pPr>
        <w:pStyle w:val="Normal"/>
        <w:rPr>
          <w:ins w:id="12" w:author="Nieznany autor" w:date="2022-08-31T22:07:00Z"/>
        </w:rPr>
      </w:pPr>
      <w:ins w:id="7" w:author="Nieznany autor" w:date="2022-08-31T22:04:00Z">
        <w:r>
          <w:rPr>
            <w:rFonts w:eastAsia="HelveticaNeueLTPro-Bd;MS Gothic"/>
            <w:b/>
            <w:i w:val="false"/>
            <w:iCs w:val="false"/>
            <w:color w:val="000000"/>
            <w:szCs w:val="22"/>
          </w:rPr>
          <w:t xml:space="preserve">Na </w:t>
        </w:r>
      </w:ins>
      <w:ins w:id="8" w:author="Nieznany autor" w:date="2022-08-31T22:04:00Z">
        <w:r>
          <w:rPr>
            <w:rFonts w:eastAsia="HelveticaNeueLTPro-Bd;MS Gothic" w:cs="Times New Roman"/>
            <w:b/>
            <w:i w:val="false"/>
            <w:iCs w:val="false"/>
            <w:color w:val="000000"/>
            <w:sz w:val="24"/>
            <w:szCs w:val="22"/>
            <w:lang w:val="pl-PL" w:bidi="ar-SA"/>
          </w:rPr>
          <w:t>podstawie</w:t>
        </w:r>
      </w:ins>
      <w:ins w:id="9" w:author="Nieznany autor" w:date="2022-08-31T22:04:00Z">
        <w:r>
          <w:rPr>
            <w:rFonts w:eastAsia="HelveticaNeueLTPro-Bd;MS Gothic"/>
            <w:b/>
            <w:i w:val="false"/>
            <w:iCs w:val="false"/>
            <w:color w:val="000000"/>
            <w:szCs w:val="22"/>
          </w:rPr>
          <w:t xml:space="preserve"> podręcznika</w:t>
        </w:r>
      </w:ins>
      <w:ins w:id="10" w:author="Nieznany autor" w:date="2022-08-31T22:04:00Z">
        <w:r>
          <w:rPr>
            <w:rFonts w:eastAsia="HelveticaNeueLTPro-Bd;MS Gothic"/>
            <w:b/>
            <w:i/>
            <w:color w:val="000000"/>
            <w:szCs w:val="22"/>
          </w:rPr>
          <w:t xml:space="preserve"> </w:t>
        </w:r>
      </w:ins>
      <w:r>
        <w:rPr>
          <w:rFonts w:eastAsia="HelveticaNeueLTPro-Bd;MS Gothic"/>
          <w:b/>
          <w:i/>
          <w:color w:val="000000"/>
          <w:szCs w:val="22"/>
        </w:rPr>
        <w:t>Biologia na czasie 4</w:t>
      </w:r>
      <w:r>
        <w:rPr>
          <w:rFonts w:eastAsia="HelveticaNeueLTPro-Bd;MS Gothic"/>
          <w:b/>
          <w:color w:val="000000"/>
          <w:szCs w:val="22"/>
        </w:rPr>
        <w:t xml:space="preserve">. </w:t>
      </w:r>
      <w:r>
        <w:rPr>
          <w:rFonts w:eastAsia="HelveticaNeueLTPro-Bd;MS Gothic"/>
          <w:b/>
          <w:i/>
          <w:color w:val="000000"/>
          <w:szCs w:val="22"/>
        </w:rPr>
        <w:t>Zakres rozszerzony</w:t>
      </w:r>
      <w:ins w:id="11" w:author="Nieznany autor" w:date="2022-08-31T22:07:00Z">
        <w:r>
          <w:rPr>
            <w:rFonts w:eastAsia="HelveticaNeueLTPro-Bd;MS Gothic"/>
            <w:b/>
            <w:i/>
            <w:color w:val="000000"/>
            <w:szCs w:val="22"/>
          </w:rPr>
          <w:t xml:space="preserve"> wyd Nowa Era</w:t>
        </w:r>
      </w:ins>
    </w:p>
    <w:p>
      <w:pPr>
        <w:pStyle w:val="Normal"/>
        <w:rPr>
          <w:ins w:id="14" w:author="Nieznany autor" w:date="2022-08-31T22:07:00Z"/>
        </w:rPr>
      </w:pPr>
      <w:ins w:id="13" w:author="Nieznany autor" w:date="2022-08-31T22:07:00Z">
        <w:r>
          <w:rPr/>
        </w:r>
      </w:ins>
    </w:p>
    <w:p>
      <w:pPr>
        <w:pStyle w:val="Normal"/>
        <w:rPr>
          <w:rFonts w:eastAsia="HelveticaNeueLTPro-Bd;MS Gothic"/>
          <w:b/>
          <w:b/>
          <w:i w:val="false"/>
          <w:i w:val="false"/>
          <w:iCs w:val="false"/>
          <w:color w:val="000000"/>
          <w:szCs w:val="22"/>
        </w:rPr>
      </w:pPr>
      <w:ins w:id="15" w:author="Nieznany autor" w:date="2022-08-31T22:07:00Z">
        <w:r>
          <w:rPr>
            <w:rFonts w:eastAsia="HelveticaNeueLTPro-Bd;MS Gothic"/>
            <w:b/>
            <w:i w:val="false"/>
            <w:iCs w:val="false"/>
            <w:color w:val="000000"/>
            <w:szCs w:val="22"/>
          </w:rPr>
          <w:t>Nauczyciel – Jacek Balerstet</w:t>
        </w:r>
      </w:ins>
    </w:p>
    <w:p>
      <w:pPr>
        <w:pStyle w:val="Normal"/>
        <w:rPr>
          <w:rFonts w:eastAsia="HelveticaNeueLTPro-Bd;MS Gothic"/>
          <w:b/>
          <w:b/>
          <w:i/>
          <w:i/>
          <w:color w:val="000000"/>
          <w:szCs w:val="22"/>
        </w:rPr>
      </w:pPr>
      <w:r>
        <w:rPr>
          <w:rFonts w:eastAsia="HelveticaNeueLTPro-Bd;MS Gothic"/>
          <w:b/>
          <w:i/>
          <w:color w:val="000000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2640"/>
        <w:gridCol w:w="2787"/>
        <w:gridCol w:w="2640"/>
        <w:gridCol w:w="2504"/>
        <w:gridCol w:w="2372"/>
        <w:gridCol w:w="6"/>
      </w:tblGrid>
      <w:tr>
        <w:trPr/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mat</w:t>
            </w:r>
          </w:p>
        </w:tc>
        <w:tc>
          <w:tcPr>
            <w:tcW w:w="1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ziom wymagań</w:t>
            </w:r>
          </w:p>
        </w:tc>
      </w:tr>
      <w:tr>
        <w:trPr/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cena</w:t>
            </w:r>
          </w:p>
          <w:p>
            <w:pPr>
              <w:pStyle w:val="Normal"/>
              <w:rPr/>
            </w:pPr>
            <w:r>
              <w:rPr/>
              <w:t>dopuszczając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cena</w:t>
            </w:r>
          </w:p>
          <w:p>
            <w:pPr>
              <w:pStyle w:val="Normal"/>
              <w:rPr/>
            </w:pPr>
            <w:r>
              <w:rPr/>
              <w:t>dostateczn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cena</w:t>
            </w:r>
          </w:p>
          <w:p>
            <w:pPr>
              <w:pStyle w:val="Normal"/>
              <w:rPr/>
            </w:pPr>
            <w:r>
              <w:rPr/>
              <w:t>dobr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cena</w:t>
            </w:r>
          </w:p>
          <w:p>
            <w:pPr>
              <w:pStyle w:val="Normal"/>
              <w:rPr/>
            </w:pPr>
            <w:r>
              <w:rPr/>
              <w:t>bardzo dobr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cena</w:t>
            </w:r>
          </w:p>
          <w:p>
            <w:pPr>
              <w:pStyle w:val="Normal"/>
              <w:rPr/>
            </w:pPr>
            <w:r>
              <w:rPr/>
              <w:t>celująca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Organizacja pracy na lekcjach biologii. Powtórzenie wiadomości z klas 1, 2 i 3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ozdział 1. Genetyka molekularna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 Budowa i rola kwasów nukleinowy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definiuje pojęcie: podwójna helisa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przedstawia budowę nukleotydu DNA i RNA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wymienia zasady azotowe występujące w DNA i RN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regułę Chargaffa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określa rolę DNA jako nośnika informacji genetycznej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wymienia rodzaje RN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kreśla rolę podstawowych rodzajów RN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 budowę przestrzenną cząsteczki DN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sposób łączenia się nukleotydów w pojedynczym łańcuchu DN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nazwy wiązań występujących między elementami budującymi nukleotyd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uzupełnia schemat jednoniciowego DNA </w:t>
              <w:br/>
              <w:t>o komplementarny łańcuch polinukleotydowy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pisuje budowę chemiczną </w:t>
              <w:br/>
              <w:t>i przestrzenną RNA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określa lokalizację RNA</w:t>
              <w:br/>
              <w:t>w komórkach prokariotycznej</w:t>
              <w:br/>
              <w:t>i eukariotycznej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regułę komplementarności zasad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na czym polega różna polarność łańcuchów polinukleotydowych DN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rozpoznaje poszczególne wiązania w cząsteczce DN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na czym polega reguła Chargaffa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porównuje budowę</w:t>
              <w:br/>
              <w:t>i funkcje DNA z budową</w:t>
              <w:br/>
              <w:t>i funkcjami RNA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oblicza zawartość procentową jednej z zasad na podstawie zawartości procentowej innych zasad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odróżnia DNA od RNA za pomocą reguły Chargaff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zasadę tworzenia nazw nukleotydów 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wyjaśnia, w jaki sposób jest utrzymywana struktura podwójnej helisy DNA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 xml:space="preserve">wyjaśnia, dlaczego parę zasad komplementarnych tworzy zasada purynowa </w:t>
              <w:br/>
              <w:t xml:space="preserve">z zasadą pirymidynową, </w:t>
              <w:br/>
              <w:t>i omawia, jaki to ma wpływ na strukturę cząsteczki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omawia występowanie kwasu RNA jako materiału genetycznego wiroidów i wirusów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lanuje doświadczenie, którego celem jest wykazanie roli DNA jako nośnika informacji genetycznej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analizując budowę chemiczną DNA, z czego wynika polarność budujących go łańcuchów polinukleotydowych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 Replikacja DN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e: replikacj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znaczenie replikacji DN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etapy replikacji DN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mienia nazwy enzymów biorących udział </w:t>
              <w:br/>
              <w:t>w replikacj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a: widełki replikacyjne, oczko replikacyjne, replikon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przebieg replikacji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uzasadnia konieczność zachodzenia replikacji przed podziałem komórki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, na czym polega semikonserwatywny charakter replikacji DN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kreśla rolę polimerazy DNA podczas replikacji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porównuje przebieg replikacji w komórkach prokariotycznych</w:t>
              <w:br/>
              <w:t>i eukariotycznych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 xml:space="preserve">określa funkcję enzymów </w:t>
              <w:br/>
              <w:t>w replikacji DNA u bakterii E. col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poszczególne etapy replikacji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skąd pochodzi energia potrzebna do syntezy nowego łańcucha DN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kazuje różnice</w:t>
              <w:br/>
              <w:t>w syntezie obu nowych łańcuchów DN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rolę sekwencji telomerowych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określa rolę poszczególnych enzymów w replikacji DN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kazuje znaczenie naprawczej roli polimerazy DNA podczas replikacji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omawia mechanizmy regulacji replikacji DNA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 xml:space="preserve">wykazuje związek między replikacją DNA </w:t>
              <w:br/>
              <w:t>a zdolnością komórki do podziału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 xml:space="preserve">analizuje różnice między replikacją DNA </w:t>
              <w:br/>
              <w:t xml:space="preserve">w komórkach prokariotycznych </w:t>
              <w:br/>
              <w:t xml:space="preserve">a replikacją DNA </w:t>
              <w:br/>
              <w:t>w komórkach eukariotycznych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lanuje doświadczenie mające na celu wykazanie semikonserwatywnego charakteru replikacji DNA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 xml:space="preserve">wyjaśnia przebieg </w:t>
              <w:br/>
              <w:t xml:space="preserve">i znaczenie replikacji końców cząsteczek DNA dla zachowania informacji genetycznej 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 Geny i genom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a: gen, genom, pozagenowy DNA, chromosom, chromatyna, nukleosom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 funkcje genu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strukturę genu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skazuje różnicę między eksonem a intronem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określa lokalizację DNA</w:t>
              <w:br/>
              <w:t>w komórkach prokariotycznej</w:t>
              <w:br/>
              <w:t>i eukariotycznej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rodzaje chromatyn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budowę genu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rozróżnia geny ciągłe</w:t>
              <w:br/>
              <w:t>i nieciągłe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rodzaje sekwencji wchodzących w skład genomu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genom komórki prokariotycznej </w:t>
              <w:br/>
              <w:t>i genom komórki eukariotycznej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a: sekwencje powtarzalne, pseudogeny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skład chemiczny chromatyny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przedstawia budowę chromosom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 informacje zawarte w genie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genom wirus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równuje strukturę genomu prokariotycznego </w:t>
              <w:br/>
              <w:t>i genomu eukariotycznego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wymienia i charakteryzuje etapy upakowania DNA</w:t>
              <w:br/>
              <w:t>w jądrze komórkowym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 xml:space="preserve">wskazuje różnice między genomem haplontów </w:t>
              <w:br/>
              <w:t>a genomem diplontów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heterochromatynę</w:t>
              <w:br/>
              <w:t>z euchromatyną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pisuje, w jaki sposób jest upakowane DNA w jądrze komórkowym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omawia genom mitochondrialny człowieka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 xml:space="preserve">omawia różnice między genomem wirusa </w:t>
              <w:br/>
              <w:t>a genomem bakterii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 xml:space="preserve">oblicza, jaką część pozagenowego DNA zawiera cząsteczka DNA </w:t>
              <w:br/>
              <w:t>o określonej długości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 xml:space="preserve">oblicza długość cząsteczki DNA w jednym chromosomie człowieka, wiedząc, ile par zasad ona zawiera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klasyfikuje genom wirusowy ze względu na wybrane kryteria: rodzaj kwasu nukleinowego, liczbę nici, strukturę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rozwiązuje zadania, </w:t>
              <w:br/>
              <w:t>w których wykorzystuje umiejętności analizowania faktów / informacji oraz posługiwania się narzędziami analizy matematyczną (np. ile razy zmniejszy się długość cząsteczki DNA w trakcie podziału przy podanej długości chromosomu)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–6. Ekspresja genó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a: kod genetyczny, ekspresja genu, translacja, transkrypcja, ramka odczytu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i przedstawia cechy kodu genetycznego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budowę mRN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rodzaje modyfikacji potranskrypcyjnej pre-mRN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skazuje rolę tRNA </w:t>
              <w:br/>
              <w:t>w procesie translacji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nazywa etapy translacj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przebieg transkrypcji i translacji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analizuje tabelę kodu genetycznego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równuje pre-mRNA </w:t>
              <w:br/>
              <w:t>z mRN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zasadę kodowania informacji genetycznej przez kolejne trójki nukleotydów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na podstawie schematów etapy odczytywania informacji genetycznej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kreśla rolę polimerazy RNA w procesie transkrypcji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określa rolę aminoacylo-tRNA i rybosomów w translacj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przebieg odwrotnej transkrypcji wirusowego RN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zapisuje sekwencję aminokwasów łańcucha peptydowego na podstawie sekwencji nukleotydów mRN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modyfikacje potranskrypcyjne RN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ekspresję genów w komórkach prokariotycznych</w:t>
              <w:br/>
              <w:t>i komórkach eukariotycznych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określa rolę i sposoby modyfikacji potranslacyjnej białe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rzykłady wirusów, u których zachodzi odwrotna transkrypcj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w jaki sposób dochodzi do tworzenia się polirybosomów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biologiczne znaczenie polirybosomów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 xml:space="preserve">porównuje przebieg ekspresji genów w jądrze </w:t>
              <w:br/>
              <w:t>i organellach komórki eukariotycznej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 xml:space="preserve">wskazuje na podstawie ramki odczytu oraz na podstawie kierunku transkrypcji nić kodującą </w:t>
              <w:br/>
              <w:t>i nić matrycową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wyjaśnia, w jaki sposób w komórkach eukariotycznych dochodzi do zwiększenia wydajności translacji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wskazuje na podstawie sekwencji peptydu nić kodującą i nić matrycową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wyjaśnia, w jaki sposób dochodzi do fałdowania się białka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 Regulacja ekspresji genó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a: operon, alternatywne składanie RN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skazuje na schemacie sekwencje regulatorowe operonu oraz geny struktury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czynniki wpływające na ekspresję genów operonu laktozowego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wymienia poziomy kontroli ekspresji genów w komórce eukariotycznej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4"/>
              </w:numPr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na podstawie modelu operonu założenia regulacji ekspresji genów </w:t>
              <w:br/>
              <w:t>w komórce prokariotycznej</w:t>
            </w:r>
          </w:p>
          <w:p>
            <w:pPr>
              <w:pStyle w:val="Styl1"/>
              <w:numPr>
                <w:ilvl w:val="0"/>
                <w:numId w:val="28"/>
              </w:numPr>
              <w:rPr>
                <w:lang w:val="pl-PL" w:eastAsia="pl-PL"/>
              </w:rPr>
            </w:pPr>
            <w:r>
              <w:rPr>
                <w:lang w:val="pl-PL" w:eastAsia="pl-PL"/>
              </w:rPr>
              <w:t>opisuje działanie czynników wpływających na ekspresję genów operonu laktozowego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pisuje, na czym polega alternatywne składanie RN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, jakie znaczenie</w:t>
              <w:br/>
              <w:t>w regulacji ekspresji genów operonu laktozowego mają: gen kodujący represor, operator i promotor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omawia regulację inicjacji transkrypcji w komórce eukariotycznej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równuje sposób regulacji ekspresji genów struktury operonu laktozowego </w:t>
              <w:br/>
              <w:t>i operonu tryptofanowego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porównuje regulację ekspresji genów</w:t>
              <w:br/>
              <w:t>w komórkach prokariotycznych</w:t>
              <w:br/>
              <w:t>i komórkach eukariotycznych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 xml:space="preserve">wyjaśnia, dlaczego komórki człowieka są zróżnicowane pod względem budowy </w:t>
              <w:br/>
              <w:t>i funkcji, chociaż mają tę samą informacje genetyczn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na czym polega regulacja dostępu do genu w komórce eukariotycznej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w jaki sposób powstają różne formy białek podczas ekspresji jednego genu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rolę sekwencji niekodujących RNA</w:t>
              <w:br/>
              <w:t>w regulacji ekspresji genów w komórce eukariotycznej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wyjaśnia, w jaki sposób regulacja ekspresji genów u organizmów wielokomórkowych umożliwia zróżnicowanie komórek na poszczególne typy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odróżnia regulację negatywną od pozytywnej w przypadku działania operonu laktozowego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 xml:space="preserve">przewiduje i wyjaśnia skutki braku możliwości regulacji represora operonu tryptofanowego, który będzie wiązał się </w:t>
              <w:br/>
              <w:t>z DNA niezależnie od tego, czy tryptofan będzie w komórce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 Powtórzenie i sprawdzenie stopnia opanowania wiadomości i umiejętności z rozdziału „Genetyka molekularna”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ozdział 2. Genetyka klasyczna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–10. Dziedziczenie cech. Prawa Mendl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a: allel, genotyp, fenotyp, homozygota, heterozygota, allel dominujący, allel recesywny, czyste linie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 treść I i II prawa Mendl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kreśla prawdopodobieństwo wystąpienia poszczególnych genotypów i fenotypów za pomocą szachownicy Punnetta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określa cel przeprowadzenia krzyżówki testowej jednogenowej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podaje zasługi G. Mendla dla rozwoju genetyk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badania G. Mendl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e: linia czyst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cech człowieka dziedziczonych zgodnie z I prawem Mendla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rozwiązuje zadania dotyczące I prawa Mendla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określa cel prowadzenia krzyżówki testowej dwugenowej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oblicza prawdopodobieństwo wystąpienia danego fenotypu </w:t>
              <w:br/>
              <w:t xml:space="preserve">i genotypu u potomstwa </w:t>
              <w:br/>
              <w:t>w przypadku niezależnego dziedziczenia dwóch ce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, jakie znaczenie </w:t>
              <w:br/>
              <w:t>w doświadczeniach</w:t>
              <w:br/>
              <w:t>G. Mendla miało wyhodowanie przez niego osobników grochu zwyczajnego należących do linii czystych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analizuje wyniki krzyżówek jednogenowych na przykładzie grochu zwyczajnego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znacznie badań </w:t>
              <w:br/>
              <w:t>G. Mendla w odkryciu podstawowych praw dziedziczenia cech i ich wkład w rozwój genetyk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wykazuje celowość </w:t>
              <w:br/>
              <w:t>i określa sposób wykonania krzyżówek testowych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określa fenotypy i liczbę osobników należących do różnych klas pokolenia F2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wyjaśnia, czym zajmuje się obecnie genetyka klasyczn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interpretuje treść I prawa Mendla na podstawie przebiegu podziałów komórkowych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wykazuje różnicę między dziedziczeniem jądrowym </w:t>
              <w:br/>
              <w:t>a dziedziczeniem pozajądrowym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 Dziedziczenie jednogenowe. Różne stosunki dominacj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a: allele wielokrotne, dominacja niepełna, dominacja pełna, kodominacja, geny letalne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konuje krzyżówki dotyczące dziedziczenia grup krwi u człowieka na podstawie genotypów </w:t>
              <w:br/>
              <w:t>i fenotypów rodziców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isuje zjawisko plejotropi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relacje między allelami jednego genu oparte na dominacji niepełnej </w:t>
              <w:br/>
              <w:t>i dominacji pełnej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kreśla prawdopodobieństwo wystąpienia genotypów</w:t>
              <w:br/>
              <w:t>i fenotypów u potomstwa</w:t>
              <w:br/>
              <w:t>w przypadku kodominacji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kreśla prawdopodobieństwo wystąpienia określonego fenotypu u potomstwa</w:t>
              <w:br/>
              <w:t>w przypadku dziedziczenia alleli wielokrotnych, dominacji pełnej i dominacji niepełnej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dziedziczenie cech w przypadku dominacji pełnej i dominacji niepełnej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dominację niepełną z kodominacją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kreśla prawdopodobieństwo wystąpienia określonych fenotypów w przypadku alleli wielokrotnych warunkujących daną cechę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rzewiduje wynik krzyżówki, w której występuje gen letaln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działanie plejotropowe genu na podstawie danej choroby genetycznej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rzewiduje wynik krzyżówki, w której określa prawdopodobieństwo wystąpienia fenotypów dla cechy warunkowanej allelami wielokrotnymi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wyjaśnia, dlaczego </w:t>
              <w:br/>
              <w:t>w pokoleniach F1 i F2 mogą nie pojawić się określone fenotypy, których obecność można stwierdzić w pokoleniu rodzicielskim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–13. Dziedziczenie wielogenow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a: geny dopełniające się, geny kumulatywne, geny plejotropow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daje przykład cechy uwarunkowanej obecnością genów kumulatywnych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daje przykłady cech człowieka warunkowanych wielogenow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a: gen epistatyczny, gen hipostatyczny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kreśla prawdopodobieństwo wystąpienia genotypów</w:t>
              <w:br/>
              <w:t xml:space="preserve">i fenotypów u potomstwa </w:t>
              <w:br/>
              <w:t>w przypadku dziedziczenia genów dopełniających się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dczytuje z wykresu liczbę poszczególnych fenotypów u potomstwa </w:t>
              <w:br/>
              <w:t>w przypadku dziedziczenia kumulatywnego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na przykładzie barwy skóry </w:t>
              <w:br/>
              <w:t xml:space="preserve">u człowieka określa stosunek procentowy fenotypów </w:t>
              <w:br/>
              <w:t>i genotypów u potomstw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dlaczego geny determinujące barwę kwiatów groszku pachnącego zostały nazwane genami dopełniającymi się (komplementarnymi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mawia, na czym polega działanie genów epistatycznych</w:t>
              <w:br/>
              <w:t>i hipostatycznyc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kreśla prawdopodobieństwo wystąpienia genotypów</w:t>
              <w:br/>
              <w:t>i fenotypów u potomstwa</w:t>
              <w:br/>
              <w:t>w przypadku dziedziczenia genów epistatycznych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rozwiązuje zadania </w:t>
              <w:br/>
              <w:t>o różnym stopniu trudności dotyczące dziedziczenia wielogenowego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kreśla typy gamet wytwarzanych przez osobnika o danym genotypie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–15. Chromosomowa teoria dziedziczen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a: locus, geny sprzężone, chromosomy homologiczne crossing-over, mapa genowa, centymorgan (cM)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główne założenia chromosomowej teorii dziedziczenia T. Morgan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 cechy muszki owocowej, dzięki którym stała się ona organizmem modelowym w badaniach genetycznych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przedstawia, na czym polega zjawisko sprzężenia genów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zależność między częstością zachodzenia crossing-over a odległością między dwoma genami</w:t>
              <w:br/>
              <w:t>w chromosomie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przyczynę występowania rekombinantów w potomstwie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pisuje, na czym polega mapowanie genów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wykonuje krzyżówki dotyczące dziedziczenia genów sprzężonych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na podstawie odległości między genami określa kolejność ich ułożenia na chromosomi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blicza częstość crossing-</w:t>
              <w:br/>
              <w:t>-over między dwoma genami sprzężonymi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kreśla prawdopodobieństwo wystąpienia genotypów</w:t>
              <w:br/>
              <w:t>i fenotypów u potomstwa</w:t>
              <w:br/>
              <w:t>zgodnie z założeniem dziedziczenia dwóch cech sprzężonych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analizuje wyniki krzyżówek dotyczących dziedziczenia genów sprzężonych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oblicza odległość między genam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wykazuje różnice między genami niesprzężonymi</w:t>
              <w:br/>
              <w:t>i sprzężonymi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 xml:space="preserve">wykazuje obecność rekombinantów </w:t>
              <w:br/>
              <w:t>w potomstwie na podstawie wyników krzyżówek genetycznych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 xml:space="preserve">przedstawia wszystkie możliwe układy alleli </w:t>
              <w:br/>
              <w:t>w gametach, gdy geny są sprzężone i nie są sprzężone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 xml:space="preserve">uzasadnia różnice między genami sprzężonymi </w:t>
              <w:br/>
              <w:t>i genami niesprzężonymi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określa proporcje fenotypów w krzyżówce testowej na podstawie odległości mapowej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 Determinacja płci. Cechy sprzężone z płci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a: kariotyp, chromosomy płci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kariotyp człowiek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skazuje podobieństwa</w:t>
              <w:br/>
              <w:t>i różnice między kariotypem kobiety a kariotypem mężczyzny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sposób determinacji płci</w:t>
              <w:br/>
              <w:t>u człowiek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kreśla płeć na podstawie analizy kariotypu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 typy chromosomowej determinacji płci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wymienia choroby sprzężone z płci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konuje krzyżówki dotyczące dziedziczenia cech sprzężonych z płcią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kreśla prawdopodobieństwo wystąpienia choroby sprzężonej z płcią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przyczyny oraz podaje ogólne objawy hemofilii i daltonizmu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wskazuje cechy związane </w:t>
              <w:br/>
              <w:t>z płcią i podaje przyczyny ich występowania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opisuje wpływ warunków środowiska na determinację płci u niektórych zwierzą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jaką rolę</w:t>
              <w:br/>
              <w:t>w determinacji płci odgrywa gen SRY i hormony wytwarzane przez rozwijające się jądr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mechanizm inaktywacji chromosomu X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dwa podstawowe typy genetycznej determinacji płci i podaje przykłady organizmów, u których one występują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lang w:eastAsia="en-US" w:bidi="en-US"/>
              </w:rPr>
            </w:pPr>
            <w:r>
              <w:rPr>
                <w:lang w:eastAsia="en-US" w:bidi="en-US"/>
              </w:rPr>
              <w:t>wyjaśnia, dlaczego daltonizm i hemofilia występują wyłącznie</w:t>
              <w:br/>
              <w:t>u mężczyzn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wyjaśnia i porównuje męską i żeńską różnogametyczność u zwierzą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znaczenie procesu inaktywacji jednego z chromosomów X u kobiet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przykłady środowiskowego mechanizmu determinowania płci </w:t>
              <w:br/>
              <w:t>u zwierząt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planuje doświadczenie mające na celu wykazanie związku dziedziczenia np. koloru oczu muszki owocowej </w:t>
              <w:br/>
              <w:t>z dziedziczeniem płci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uzasadnia prawdopodobieństwo pojawienia się określonych fenotypów </w:t>
              <w:br/>
              <w:t xml:space="preserve">w potomstwie, gdy dana cecha jest sprzężona </w:t>
              <w:br/>
              <w:t>z płcią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porównuje i wskazuje różnice między dziedziczeniem genów sprzężonych z płcią </w:t>
              <w:br/>
              <w:t>a dziedziczeniem cech związanych z płcią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wykazuje znaczenie regionów pseudoautosomalnych dla prawidłowego rozdziału chromosomów do gamet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 Dziedziczenie pozajądrow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podaje organelle komórkowe zawierające materiał genetyczny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przedstawia istotę dziedziczenia pozajądrowego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podaje przykłady dziedziczenia mitochondrialn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podaje cechy mitochondriów </w:t>
              <w:br/>
              <w:t>i chloroplastów, które przemawiają za ich endosymbiotycznym pochodzeniem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omawia sposób przekazywania organelli półautonomicznych </w:t>
              <w:br/>
              <w:t>w procesie zapłodnienia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podaje, dlaczego niektóre fragmenty pędów dziwaczka peruwiańskiego mogą mieć barwę zieloną, a inne –żółtozieloną lub pstr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uzasadnia, że cytoplazmatyczna męska sterylność jest korzystna dla roślin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uzasadnia na podstawie przedstawionych wyników doświadczenia Corrensa, że dziedziczenie barwy łodyg </w:t>
              <w:br/>
              <w:t xml:space="preserve">i liści u dziwaczka peruwiańskiego jest dziedziczeniem niemendlowskim </w:t>
              <w:br/>
              <w:t>i jednorodzicielskim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 xml:space="preserve">wyjaśnia, dlaczego mitochondria </w:t>
              <w:br/>
              <w:t>i chloroplasty są określane mianem organelli półautonomicznych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wyjaśnia, dlaczego mutacje w genach mitochondrialnych powodują głównie choroby układów nerwowego i mięśniowego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na podstawie rodowodu genetycznego wykazuje sposób dziedziczenia genu mitochondrialnego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 Powtórzenie i utrwalenie wiadomości oraz umiejętności z rozdziału „Genetyka klasyczna”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ozdział 3. Zmienność organizmów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 Rodzaje zmiennośc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a: zmienność genetyczna (rekombinacyjna, mutacyjna), zmienność środowiskow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rodzaje zmienności i wskazuje zależności między nimi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 rodzaje i przyczyny zmienności genetycznej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podaje przykłady zmienności środowiskowej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określa, jakiego typu zmienność obserwuje się </w:t>
              <w:br/>
              <w:t>w przypadku bliźniąt jednojajowych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a: zmienność ciągła, zmienność nieciągł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zmienności ciągłej i nieciągłej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przyczyny zmienności genetycznej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kreśla znaczenie zmienności genetycznej i środowiskowej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porównuje zmienność genetyczną ze zmiennością środowiskow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w jaki sposób niezależna segregacja chromosomów, crossing-</w:t>
              <w:br/>
              <w:t>-over oraz losowe łączenie się gamet wpływają na genetyczną zmienność osobniczą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uzasadnia, że mutacje stanowią jedno</w:t>
              <w:br/>
              <w:t>z głównych źródeł zmienności genetycznej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zmienność rekombinacyjną</w:t>
              <w:br/>
              <w:t>ze zmiennością mutacyjną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określa fenotypy zależne od genotypu oraz od wpływu środowisk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omawia rodzaje i źródła zmienności genetycznej </w:t>
              <w:br/>
              <w:t>u organizmów prokariotycznych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określa liczbę rodzajów gamet wytwarzanych przez osobniki </w:t>
              <w:br/>
              <w:t>o określonym genotypi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eastAsia="en-US" w:bidi="en-US"/>
              </w:rPr>
            </w:pPr>
            <w:r>
              <w:rPr>
                <w:lang w:eastAsia="en-US" w:bidi="en-US"/>
              </w:rPr>
              <w:t>wyjaśnia przyczyny zmienności obserwowanej</w:t>
              <w:br/>
              <w:t>u organizmów</w:t>
              <w:br/>
              <w:t>o identycznych genotypach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wykazuje znaczenie pojęcia norma reakcji genotypu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 Analiza statystyczna</w:t>
            </w:r>
          </w:p>
          <w:p>
            <w:pPr>
              <w:pStyle w:val="Normal"/>
              <w:rPr/>
            </w:pPr>
            <w:r>
              <w:rPr/>
              <w:t>w badaniu zmienności organizmó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definiuje pojęcia: minimum, maksimum, średnia arytmetyczna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oblicza minimum, maksimum, średnią arytmetyczną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na podstawie danych uzyskanych </w:t>
              <w:br/>
              <w:t xml:space="preserve">w doświadczeniu poprawnie sporządza wykres liniowy </w:t>
              <w:br/>
              <w:t>i słupkow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definiuje pojęcia: zakres wartości, średnia arytmetyczna, mediana, dominanta, odchylenie standardowe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oblicza dominantę, medianę, odchylenie standardow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wykazuje różnice między średnia arytmetyczną </w:t>
              <w:br/>
              <w:t>a median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wykorzystuje analizę statystyczną do opisu </w:t>
              <w:br/>
              <w:t>i interpretacji wyników badań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udowadnia lub odrzuca na podstawie wykonanych obliczeń </w:t>
              <w:br/>
              <w:t xml:space="preserve">z użyciem mediany </w:t>
              <w:br/>
              <w:t>i odchylenia statystycznego hipotezę do przedstawionego doświadczenia lub obserwacji</w:t>
            </w:r>
          </w:p>
        </w:tc>
      </w:tr>
      <w:tr>
        <w:trPr>
          <w:trHeight w:val="558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–22. Mutacj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definiuje pojęcia: mutacja,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mutacja genowa, mutacja chromosomowa strukturalna, mutacja chromosomowa liczbowa, czynnik mutagenny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rzykłady fizycznych, chemicznych</w:t>
              <w:br/>
              <w:t>i biologicznych czynników mutagennych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rodzaje mutacji genowych i mutacji chromosomowych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wymienia pozytywne </w:t>
              <w:br/>
              <w:t>i negatywne skutki mutacji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uzasadnia konieczność ograniczenia w codziennym życiu stosowania substancji mutagennych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a: mutacja somatyczna, mutacja generatywna, mutacja spontaniczna, mutacja indukowan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rozróżnia mutacje genowe ze względu na efekt </w:t>
              <w:br/>
              <w:t>w powstającym białku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klasyfikuje mutacje według różnych kryteriów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kreśla ryzyko przekazania mutacji potomstwu 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skazuje przyczyny mutacji spontanicznych i mutacji indukowany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pojęcia: mutacje letalne, mutacje subletalne, mutacje neutralne, mutacje korzystne, protoonkogeny, onkogeny, geny supresorowe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charakter zmian </w:t>
              <w:br/>
              <w:t>w DNA, które są typowe dla różnych mutacji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kreśla skutki mutacji genowych dla kodowanego przez dany gen łańcucha polipeptydowego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przyczyny powstawania mutacji chromosomowych liczbowych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charakteryzuje przebieg transformacji nowotworowej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rozpoznaje na schematach różne rodzaje mutacji chromosomowyc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lang w:eastAsia="en-US" w:bidi="en-US"/>
              </w:rPr>
            </w:pPr>
            <w:r>
              <w:rPr>
                <w:lang w:eastAsia="en-US" w:bidi="en-US"/>
              </w:rPr>
              <w:t>wykazuje zależności między występowaniem mutacji a transformacją nowotworową komórki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przewiduje i ilustruje zmiany kariotypu powstałe w wyniku mutacji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znaczenie mutacji w przebiegu ewolucji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lang w:eastAsia="en-US" w:bidi="en-US"/>
              </w:rPr>
            </w:pPr>
            <w:r>
              <w:rPr>
                <w:lang w:eastAsia="en-US" w:bidi="en-US"/>
              </w:rPr>
              <w:t>wymienia przykłady protoonkogenów i genów supresorowych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charakteryzuje choroby nowotworowe związane </w:t>
              <w:br/>
              <w:t>z mutacjami w obrębie genu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różnice między kariotypem organizmu aneuploidalnego</w:t>
              <w:br/>
              <w:t>a kariotypem organizmu poliploidalnego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kazuje, w jaki sposób zostanie zmieniona cząsteczka białka </w:t>
              <w:br/>
              <w:t xml:space="preserve">o określonej liczbie aminokwasów, jeżeli </w:t>
              <w:br/>
              <w:t xml:space="preserve">w ściśle określonym miejscu kodującego ją genu wystąpi mutacja 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 Choroby jednogenow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chorób genetycznych uwarunkowanych obecnością w autosomach zmutowanych alleli dominujących lub recesywnych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pojęcie: choroby bloku metabolicznego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choroby bloku metabolicznego (galaktozemia, alkaptonuria, fenyloketonuria, albinizm oczno-skórny)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wskazuje choroby bloku metabolicznego, których leczenie polega na stosowaniu odpowiedniej diety eliminacyjnej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rozpoznaje na rycinie prawidłowe oraz sierpowate erytrocyty krw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klasyfikuje choroby genetyczne w zależności od sposobu ich dziedziczeni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czyny oraz objawy chorób bloku metabolicznego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choroby: hemofilię, daltonizm, pląsawicę Huntingtona, dystrofię mięśniową Duchenne’a, krzywicę oporną na witaminę D, mukowiscydozę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analizuje rodowody pod kątem diagnostyki chorób jednogenowych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przedstawia sposób dziedziczenia chorób mitochondrialnych na przykładzie choroby Lebera (dziedziczna neuropatia nerwu wzrokowego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strukturę</w:t>
              <w:br/>
              <w:t>i właściwości hemoglobiny prawidłowej oraz hemoglobiny sierpowatej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stosowanych obecnie metod leczenia wybranych chorób genetycznych oraz ocenia ich skuteczność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ustala sposób dziedziczenia chorób genetycznych na podstawie analizy rodowodów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na czym polegają choroby bloku metabolicznego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ustala typ dziedziczenia na podstawie analizy rodowodu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 xml:space="preserve">ustala prawdopodobieństwo wystąpienia w kolejnych pokoleniach choroby genetycznej </w:t>
              <w:br/>
              <w:t>z uwzględnieniem płci dzieci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uzasadnia znaczenie analizy rodowodów jako metody diagnozowania chorób genetycznych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 xml:space="preserve">na podstawie dostępnych źródeł przedstawia sposoby podejmowanych działań medycznych </w:t>
              <w:br/>
              <w:t>w przypadku wystąpienia chorób genetycznych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 Zespoły aberracji chromosomowy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oraz objawy chorób genetycznych człowieka uwarunkowanych nieprawidłową strukturą chromosomów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odaje przykłady chorób genetycznych człowieka wynikających ze zmiany liczby autosomów</w:t>
              <w:br/>
              <w:t>i chromosomów płc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rzedstawia zadania poradnictwa genetycznego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porównuje całkowitą liczbę chromosomów w kariotypie osoby z zespołem Downa, zespołem Klinefeltera </w:t>
              <w:br/>
              <w:t>i zespołem Turner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e: gen fuzyjny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kreśla rodzaj zmian </w:t>
              <w:br/>
              <w:t>w kariotypie u chorych</w:t>
              <w:br/>
              <w:t>z zespołem Downa, zespołem Klinefeltera i zespołem Turner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i porównuje objawy zespołu Downa, zespołu Klinefeltera i zespołu Turnera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 xml:space="preserve">zapisuje kariotypy mężczyzny i kobiety z zespołem Downa, zespołem Klinefeltera </w:t>
              <w:br/>
              <w:t>i zespołem Turne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choroby spowodowane mutacjami strukturalnymi na przykładzie przewlekłej białaczki szpikowej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sytuacje, </w:t>
              <w:br/>
              <w:t>w których zasadne jest korzystanie z poradnictwa genetycznego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możliwe przyczyny nondysjunkcji zachodzącej podczas oogenezy prowadzącej do trisomii, np. 21 chromosomu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(zespołu Downa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kreśla na podstawie analizy rodowodu lub kariotypu człowieka podłoże genetyczne chorób (przewlekła białaczka szpikowa, zespół Klinefeltera, zespół cri-du-chat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wykazuje zależność między wiekiem matki </w:t>
              <w:br/>
              <w:t>a ryzykiem urodzenia dziecka z zespołem Down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analizuje przyczyny </w:t>
              <w:br/>
              <w:t>i objawy chorób genetycznych, takich jak zespół Patau, zespół Edwardsa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wyjaśnia, w jaki sposób powstaje gen fuzyjny odpowiedzialny za przewlekłą białaczkę szpikową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na podstawie dostępnych źródeł przedstawia</w:t>
              <w:br/>
              <w:t>i opisuje zagadnienie dotyczące chromosomu Philadelphia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 Powtórzenie wiadomości z rozdziału „Zmienność organizmów”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 Sprawdzenie stopnia opanowania wiadomości oraz umiejętności z rozdziałów: „Genetyka molekularna”, „Genetyka klasyczna” i „Zmienność organizmów”</w:t>
            </w:r>
          </w:p>
        </w:tc>
      </w:tr>
      <w:tr>
        <w:trPr>
          <w:trHeight w:val="282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ozdział 4. Biotechnologia molekularna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 Biotechnolog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a: biotechnologia klasyczna, biotechnologia molekularna, inżynieria genetyczn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przykłady dziedzin życia, w których znajdują zastosowanie biotechnologia tradycyjna </w:t>
              <w:br/>
              <w:t>i biotechnologia molekularn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przykłady </w:t>
              <w:br/>
              <w:t>produktów otrzymywanych metodami biotechnologii tradycyjnej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rozróżnia i klasyfikuje produkty wytwarzane na drodze fermentacji alkoholowej oraz powstające na drodze fermentacji mleczanowej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współczesne zastosowania metod biotechnologii klasycznej </w:t>
              <w:br/>
              <w:t>w przemyśle farmaceutycznym, spożywczym, rolnictwie, biodegradacji i oczyszczaniu ścieków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zastosowania fermentacji alkoholowej </w:t>
              <w:br/>
              <w:t xml:space="preserve">i fermentacji mleczanowej </w:t>
              <w:br/>
              <w:t>w przemyśle spożywczy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skazuje różnice między biotechnologią klasyczną </w:t>
              <w:br/>
              <w:t>a biotechnologią molekularną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mawia przykłady zastosowania fermentacji alkoholowej i fermentacji mleczanowej w przemyśle spożywczym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różnice między biotechnologią klasyczną a biotechnologią molekularną</w:t>
            </w:r>
          </w:p>
          <w:p>
            <w:pPr>
              <w:pStyle w:val="Normal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 xml:space="preserve">wykazuje zasadność stosowania produktów wytwarzanych dzięki biotechnologii tradycyjnej </w:t>
              <w:br/>
              <w:t>i biotechnologii molekularnej w życiu człowiek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a podstawie dostępnych źródeł wyjaśnia rolę fermentacji w innej gałęzi przemysłu niż przemysł spożywczy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–29. Podstawowe narzędzia i techniki inżynierii genetycznej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a: wektor, elektroforeza DNA, PCR, mapy restrykcyjne, biblioteki genomowe, biblioteki cDNA, transformacja genetyczn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enzymy stosowane w biotechnologii molekularnej (enzymy restrykcyjne, ligazy, polimerazy DNA)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techniki inżynierii genetycznej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podaje przykłady wektorów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a: sonda molekularna, hybrydyzacja DNA, sekwencjonowanie DN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enzymy wykorzystywane </w:t>
              <w:br/>
              <w:t>w biotechnologii molekularnej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istotę technik stosowanych w inżynierii genetycznej (hybrydyzacji DNA, analizy restrykcyjnej, elektroforezy DNA, metody PCR, sekwencjonowania DNA, klonowania DNA)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uzasadnia potrzebę tworzenia map restrykcyjnych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klasyfikuje metody transformacji genetycznej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skazuje zalety i wady reakcji łańcuchowej polimerazy (PCR)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techniki hybrydyzacji DNA </w:t>
              <w:br/>
              <w:t xml:space="preserve">z użyciem sondy molekularnej w celu badania, wyszukania </w:t>
              <w:br/>
              <w:t>i izolowania genów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poszczególne etapy analizy restrykcyjnej DNA, przebiegu PCR, elektroforezy, sekwencjonowania DN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kreśla cel i przebieg tworzenia bibliotek genomowych i bibliotek cDNA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omawia rolę startera </w:t>
              <w:br/>
              <w:t>w reakcji PCR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sprawdza, jakie produkty powstaną na skutek cięcia DNA przez enzymy restrykcyjne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kreśla zalety i wady reakcji łańcuchowej polimerazy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wyjaśnia proces transformacji genetycznej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charakteryzuje metody przeprowadzania transformacji genetycznej (bezpośrednie i pośrednie)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oblicza, ile cykli PCR należy przeprowadzić, aby z jednej cząsteczki DNA uzyskać milion kopii wybranego fragmentu genu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wyjaśnia budowę </w:t>
              <w:br/>
              <w:t>i funkcje wektorów: sztucznego chromosomu, kosmidów, plazmidów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na podstawie dostępnych źródeł wyjaśnia wybrane warianty metody PCR oraz technikę FISH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porównuje bibliotekę genomową z biblioteką cDNA i określa, która </w:t>
              <w:br/>
              <w:t xml:space="preserve">z nich będzie bardziej przydatna jako źródło informacji genetycznej do syntezy ludzkiego interferonu </w:t>
              <w:br/>
              <w:t>w komórkach bakterii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proponuje sposoby zidentyfikowania wybranego genu </w:t>
              <w:br/>
              <w:t>w mieszaninie wielu fragmentów powstałych po cięciu DNA przez wybrane enzymy restrykcyjne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. Organizmy zmodyfikowane genetyczni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a: organizm zmodyfikowany genetycznie, organizm transgeniczny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skazuje podobieństwa</w:t>
              <w:br/>
              <w:t xml:space="preserve">i różnice między organizmami zmodyfikowanymi genetycznie </w:t>
              <w:br/>
              <w:t>i transgenicznymi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 sposoby otrzymywania organizmów zmodyfikowanych genetycznie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produkty GMO </w:t>
              <w:br/>
              <w:t>i wskazuje efekty uzyskane dzięki ich genetycznym modyfikacjom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 xml:space="preserve">wymienia przykłady praktycznego wykorzystania mikroorganizmów, roślin </w:t>
              <w:br/>
              <w:t>i zwierząt zmodyfikowanych genetyczni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zmodyfikowanych genetycznie roślin i zwierząt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metody otrzymywania transgenicznych bakterii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perspektywy praktycznego wykorzystania GMO w rolnictwie, nauce przemyśle i medycynie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korzyści wynikające ze stosowania GMO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podaje zagrożenia dla środowiska i zdrowia wynikające z wykorzystywania GMO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przedstawia sposoby zapobiegania zagrożeniom wynikającym z wykorzystywania GM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wybrane modyfikacje genetyczne mikroorganizmów </w:t>
              <w:br/>
              <w:t>z uwzględnieniem uzyskanych efektów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sposoby otrzymywania roślin </w:t>
              <w:br/>
              <w:t>i zwierząt transgenicznych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etapy modyfikacji komórek zarodkowych zwierząt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wybrane produkty GMO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 xml:space="preserve">przedstawia badania przeprowadzane przed dopuszczeniem GMO do uprawy lub hodowli 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wyjaśnia potrzebę prowadzenia kontroli genetycznie zmodyfikowanych mikroorganizmów wykorzystywanych przez człowieka w środowisku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wyjaśnia, dlaczego do wytwarzania białek człowieka nie zawsze można użyć bakterii transgenicznych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w jaki sposób można wykorzystać mikroorganizmy zmodyfikowane genetycznie w ochronie środowisk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sposoby zapobiegania zagrożeniom wynikającym </w:t>
              <w:br/>
              <w:t>z wykorzystywania GMO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analizuje argumenty przemawiające za genetycznymi modyfikacjami organizmów i przeciw nim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proponuje metodę otrzymywania transgenicznego organizmu, który wytwarzałby erytropoetynę człowieka, i uzasadnia swój wybór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 xml:space="preserve">na podstawie dostępnych źródeł wskazuje, jakie normy dotyczące upraw </w:t>
              <w:br/>
              <w:t>i hodowli GMO obowiązują w krajach UE oraz w dwóch państwach poza UE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. Klonowanie organizmów i komórek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42"/>
              </w:numPr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klon, klonowanie, metoda transferu jąder komórkowych, metoda rozdziału komórek </w:t>
              <w:br/>
              <w:t>zarodk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mienia przykłady </w:t>
              <w:br/>
              <w:t xml:space="preserve">klonów organizmów występujących naturalnie </w:t>
              <w:br/>
              <w:t>w przyrodzie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wymienia sposoby otrzymywania </w:t>
              <w:br/>
              <w:t>i wykorzystywania klonów mikroorganizmów, komórek, roślin i zwierząt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określa cele klonowania organizmów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wskazuje obawy etyczne dotyczące klonowania zwierząt i ludzi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podaje rodzaje klonowania (terapeutyczne </w:t>
              <w:br/>
              <w:t>i reprodukcyjne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w jaki sposób otrzymuje się klony mikroorganizmów, komórek, roślin i zwierząt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sposoby wykorzystania klonów mikroorganizmów, komórek, roślin i zwierząt w różnych dziedzinach życia człowiek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skazuje na obawy etyczne dotyczące klonowania zwierząt i ludzi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opisuje klonowanie organizmów otrzymywanych metodą transferu jąder komórkowych i metodą rozdziału komórek zarodka na wczesnych etapach rozwoj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rodzaje rozmnażania bezpłciowego jako przykłady naturalnego klonowani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sposoby klonowania mikroorganizmów, roślin</w:t>
              <w:br/>
              <w:t xml:space="preserve">i zwierząt 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formułuje argumenty przemawiające za klonowaniem zwierząt oraz przeciw niemu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porównuje klonowanie terapeutyczne</w:t>
              <w:br/>
              <w:t>z klonowaniem reprodukcyjnym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analizuje kolejne etapy klonowania zwierząt metodą transplantacji jąder i rozdzielania komórek zarodka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wymienia przykłady osiągnięć naukowych </w:t>
              <w:br/>
              <w:t>w klonowaniu zwierząt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wyjaśnia różnice między klonowaniem komórek </w:t>
              <w:br/>
              <w:t>a klonowaniem organizmów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wykazuje różnice między rozmnażaniem płciowym a klonowaniem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lanuje doświadczenie, którego celem będzie udowodnienie, że jądro zróżnicowanej komórki zawiera informację genetyczną odpowiedzialną za rozwój organizmu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dlaczego klonowanie człowieka budzi duży sprzeciw etyczny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wymienia argumenty przemawiające za klonowaniem wymarłych gatunków zwierząt i przeciw niemu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. Biotechnologia molekularna w medycyni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a: diagnostyka molekularna, biofarmaceutyki, terapia genowa, komórki macierzyste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kreśla korzyści </w:t>
              <w:br/>
              <w:t xml:space="preserve">i zagrożenia wynikające </w:t>
              <w:br/>
              <w:t>z wiedzy dotyczącej poznania genomu człowieka oraz jego zsekwnecjonowani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czym zajmuje się diagnostyka molekularna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 xml:space="preserve">podaje przykłady technik inżynierii genetycznej, które są wykorzystywane </w:t>
              <w:br/>
              <w:t>w diagnostyce chorób genetycznych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biofarmaceutyków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e: przeciwciała monoklonalne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argumenty przemawiające za stosowaniem szczepionek wytwarzanych metodami inżynierii genetycznej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wykorzystanie diagnostyki molekularnej </w:t>
              <w:br/>
              <w:t>w wykrywaniu chorób genetycznych, zakaźnych, nowotworowych oraz wieloczynnikowych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sposoby powstawania i wykorzystania szczepionek rekombinowanych, szczepionek DNA, szczepionek RNA oraz szczepionek przeciwnowotworowych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rzykłady leków otrzymanych metodami inżynierii genetycznej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, na czym polega terapia genow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zastosowanie komórek macierzystych</w:t>
              <w:br/>
              <w:t>w leczeniu chorób człowiek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korzyści i zagrożenia wynikające z ustalenia sekwencji genomu człowieka 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wykorzystanie diagnostyki molekularnej </w:t>
              <w:br/>
              <w:t>do obserwacji przebiegu terapii i badania DNA pod kątem predyspozycji danej osoby do wystąpienia niektórych chorób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techniki wykorzystywane w diagnostyce molekularnej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sposoby pozyskiwania komórek macierzystych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szczepionki rekombinowane ze</w:t>
              <w:br/>
              <w:t>szczepionkami DN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sposób leczenia nowotworów przeciwciałami monoklonalnymi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przebieg produkcji rekombinowanej insuliny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kreśla znaczenie wykorzystania komórek macierzystych w leczeniu chorób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terapię genową jako metodę leczenia chorób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wykazuje korzyści</w:t>
              <w:br/>
              <w:t>i zagrożenia wynikające ze stosowania terapii genowej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omawia sposoby wytwarzania biofarmaceutyków i ich wykorzystania w leczeniu nowotworów i cukrzycy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w jaki sposób biotechnologia może przyczynić się do postępu</w:t>
              <w:br/>
              <w:t>transplantologii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planuje doświadczenie mające na celu udowodnienie, że zróżnicowane komórki można przekształcić</w:t>
              <w:br/>
              <w:t>w komórki macierzyste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 xml:space="preserve">wyjaśnia sposób wykorzystania mikromacierzy </w:t>
              <w:br/>
              <w:t>w diagnostyce molekularnej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znaczenie </w:t>
              <w:br/>
              <w:t xml:space="preserve">i zastosowanie metod immunologicznych </w:t>
              <w:br/>
              <w:t>w badaniach molekularnych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. Inne zastosowania biotechnologii molekularnej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/>
            </w:pPr>
            <w:r>
              <w:rPr>
                <w:lang w:val="pl-PL"/>
              </w:rPr>
              <w:t>definiuje</w:t>
            </w:r>
            <w:r>
              <w:rPr/>
              <w:t xml:space="preserve"> </w:t>
            </w:r>
            <w:r>
              <w:rPr>
                <w:lang w:val="pl-PL"/>
              </w:rPr>
              <w:t>pojęcie:</w:t>
            </w:r>
            <w:r>
              <w:rPr/>
              <w:t xml:space="preserve"> profil genetyczny 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/>
            </w:pPr>
            <w:r>
              <w:rPr/>
              <w:t xml:space="preserve">wymienia dziedziny </w:t>
            </w:r>
            <w:r>
              <w:rPr>
                <w:lang w:val="pl-PL"/>
              </w:rPr>
              <w:t xml:space="preserve">nauki, </w:t>
            </w:r>
            <w:r>
              <w:rPr/>
              <w:t>w których wykorzystuje się profil genetyczny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 xml:space="preserve">podaje przykłady praktycznego zastosowania badań DNA w systematyce organizmów i badaniach ewolucyjnych 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 xml:space="preserve">wymienia zadania filogenetyki molekularnej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sposoby zastosowania metod genetycznych </w:t>
              <w:br/>
              <w:t>w sądownictwie, badaniach ewolucyjnych i systematyce organizmów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omawia wykorzystanie biotechnologii molekularnej w sądownictwie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omawia zastosowanie profilu genetycznego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 xml:space="preserve">omawia hipotezę pożegnania </w:t>
              <w:br/>
              <w:t>z Afryk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e: filogenetyka molekularna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 xml:space="preserve">uzasadnia znaczenie analizy sekwencji DNA </w:t>
              <w:br/>
              <w:t>w badaniach ewolucyjnych</w:t>
              <w:br/>
              <w:t>i taksonomicznych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dowodzi, że wykorzystując metody biotechnologii molekularnej, można wykluczyć ojcostwo ze stuprocentową pewnością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formułuje własne opinii na temat rozwoju biotechnologii molekularnej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znaczenie mitochondrialnego DNA w badaniach ewolucyjnych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dyskutuje o problemach społecznych i etycznych związanych z rozwojem inżynierii genetycznej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wyjaśnia, dlaczego do tworzenia profili genetycznych używa się sekwencji nukleotydów pochodzących z DNA pozagenowego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analizuje drzewo filogenetyczne skonstruowane na podstawie analizy sekwencji nukleotydów pozagenowego jądrowego DN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 xml:space="preserve">na podstawie dostępnych źródeł wskazuje potencjalne korzyści </w:t>
              <w:br/>
              <w:t>i zagrożenia dla organizmów wynikające ze stosowania biotechnologii molekularnej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 xml:space="preserve">wykazuje różnice między tradycyjną systematyką </w:t>
              <w:br/>
              <w:t>a systematyką opartą na filogenetyce molekularnej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. Powtórzenie i utrwalenie wiadomości oraz umiejętności z rozdziału „Biotechnologia molekularna”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. Sprawdzenie stopnia opanowania wiadomości oraz umiejętności z rozdziału „Biotechnologia molekularna”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ozdział 5. Ewolucja organizmów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. Rozwój myśli ewolucyjnej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a: ewolucja biologiczna, ewolucjonizm, dobór naturalny, dobór sztuczny, walka o byt, syntetyczna teoria ewolucji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wymienia główne teorie dotyczące powstania życia na Ziemi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przedstawia założenia teorii doboru naturalnego</w:t>
              <w:br/>
              <w:t>Karola Darwina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przedstawia zarys teorii Lamarcka i teorii Cuvier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pisuje główne założenia teorii Lamarcka </w:t>
              <w:br/>
              <w:t>i kreacjonistów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dlaczego teoria</w:t>
              <w:br/>
              <w:t>Lamarcka odegrała ważną rolę w rozwoju myśli ewolucyjnej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relacje między teorią doboru naturalnego</w:t>
              <w:br/>
              <w:t>Karola Darwina a syntetyczną teorią ewolucji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przedstawia wyniki obserwacji dotyczących procesu ewolucji, powstałych podczas podróży Darwina dookoła świa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dobór naturalny z doborem sztucznym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omawia założenia syntetycznej teorii ewolucji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 xml:space="preserve">ocenia wpływ podróży </w:t>
              <w:br/>
              <w:t>Karola Darwina na rozwój jego teorii ewolucj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teorie dotyczące życia na Ziemi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założenia teorii Cuviera i wskazuje różnice między jego poglądami a poglądami kreacjonistów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podaje argumenty świadczące o tym, że ewolucja w ujęciu biologicznym dotyczy tylko organizmów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 xml:space="preserve">analizuje i przedstawia wnioski z eksperymentu Lederbergów, dotyczącego powstawania antybiotykooporności </w:t>
              <w:br/>
              <w:t>u bakterii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. Dowody ewolucj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a: skamieniałości, formy przejściowe, relikty filogenetyczne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klasyfikuje dowody ewolucji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mienia bezpośrednie </w:t>
              <w:br/>
              <w:t>i pośrednie dowody ewolucji oraz podaje ich przykłady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 metody datowania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wymienia cechy anatomiczne organizmów potwierdzające jedność ich planu budowy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podaje przykłady atawizmów i narządów szczątkowych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określa, czym zajmuje się paleontologia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opisuje metodę pozwalającą ustalić wiek bezwzględny skał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a: dywergencja, konwergencj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jakie warunki środowiska sprzyjały przetrwaniu skamieniałości do czasów współczesnych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przyczyny podobieństw i różnic</w:t>
              <w:br/>
              <w:t xml:space="preserve">w budowie narządów homologicznych </w:t>
              <w:br/>
              <w:t>i analogicznych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rzykłady dowodów ewolucji</w:t>
              <w:br/>
              <w:t>z zakresu embriologii, biogeografii oraz biochemii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metody pozwalającej na ocenę względnego wieku skał osadowych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różnice między atawizmem a narządem szczątkowym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formy przejściowe zwierzą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22"/>
              </w:numPr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 metody pozwalającej na ocenę bezwzględnego wieku skał osadowych</w:t>
            </w:r>
          </w:p>
          <w:p>
            <w:pPr>
              <w:pStyle w:val="Styl1"/>
              <w:numPr>
                <w:ilvl w:val="0"/>
                <w:numId w:val="22"/>
              </w:numPr>
              <w:rPr>
                <w:lang w:val="pl-PL" w:eastAsia="pl-PL"/>
              </w:rPr>
            </w:pPr>
            <w:r>
              <w:rPr>
                <w:lang w:val="pl-PL" w:eastAsia="pl-PL"/>
              </w:rPr>
              <w:t>wymienia techniki badawcze z zakresu biochemii i biologii molekularnej, umożliwiające skonstruowanie drzewa filogenetycznego organizmów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powody, dla których pewne grupy organizmów nazywa się żywymi skamieniałościami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rozpoznaje na podstawie schematu konwergencję </w:t>
              <w:br/>
              <w:t>i dywergencję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analizuje podobieństwo biochemiczne organizm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zasady radioizotopowych </w:t>
              <w:br/>
              <w:t>i biostratygraficznych metod datowani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analizuje budowę przednich kończyn przedstawicieli gatunków ssaków</w:t>
              <w:br/>
              <w:t>i wskazuje cechy świadczące o ich wspólnym pochodzeniu mimo różnych środowisk życia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wyjaśnia znaczenie budowy cytochromu c </w:t>
              <w:br/>
              <w:t>w ustalaniu stopnia pokrewieństwa między gatunkami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przedstawia pokrewieństwo ewolucyjne organizmów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wyjaśnia zasady tworzenia systematyki filogenetycznej organizmów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na podstawie przedstawionych sekwencji aminokwasów w białkach różnych gatunków ocenia </w:t>
              <w:br/>
              <w:t>i uzasadnia, które gatunki są najbliżej spokrewnione</w:t>
            </w:r>
          </w:p>
        </w:tc>
      </w:tr>
      <w:tr>
        <w:trPr>
          <w:trHeight w:val="557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. Dobór naturalny – główny mechanizm ewolucj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a: dymorfizm płciowy, konkurencja, polimorfizm genetyczny, dobór płciowy, dobór krewniaczy, dobór stabilizujący, dobór kierunkowy, dobór rozrywający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rodzaje doboru naturalnego ze względu na stabilność warunków środowisk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dymorfizmu płciowego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podaje przykłady chorób genetycznych warunkowanych allelami, które utrzymują się</w:t>
              <w:br/>
              <w:t xml:space="preserve">w populacji człowieka 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podaje, na czym polega przewaga heterozygot </w:t>
              <w:br/>
              <w:t>w przypadku anemii sierpowatej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, na czym polega zmienność genetyczna organizmów, oraz wskazuje jej znaczenie dla ewolucji gatunków 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opisuje działania doboru</w:t>
              <w:br/>
              <w:t>stabilizującego, kierunkowego oraz rozrywającego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rzykłady działania różnych form doboru naturalnego w przyrodzie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rolę mutacji</w:t>
              <w:br/>
              <w:t>w kształtowaniu zmienności genetycznej populacji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przykłady cech dymorficznych wpływających na wybór partnera do rozrodu 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 xml:space="preserve">wskazuje związek między genem anemii sierpowatej </w:t>
              <w:br/>
              <w:t xml:space="preserve">w populacji ludzkiej </w:t>
              <w:br/>
              <w:t>a występowaniem malari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skazuje różnice między przystosowaniem </w:t>
              <w:br/>
              <w:t>a dostosowaniem organizmu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znaczenie zachowań altruistycznych </w:t>
              <w:br/>
              <w:t>w przyrodzie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charakteryzuje i porównuje dobór płciowy z doborem krewniaczy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rgumentuje, dlaczego mimo działania doboru naturalnego w populacji człowieka utrzymują się allele warunkujące choroby genetyczn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dymorfizm płciowy jako wynik istnienia preferencji</w:t>
              <w:br/>
              <w:t>w krzyżowaniu osobników danego gatunk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wykazuje związek między działaniem doboru naturalnego </w:t>
              <w:br/>
              <w:t>a występowaniem chorób genetycznych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dowodzi, że dzięki doborowi naturalnemu organizmy zyskują nowe cechy adaptacyjne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9–40. Ewolucja na poziomie gatunku </w:t>
              <w:br/>
              <w:t>i populacj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a: genetyka populacyjna, pula genowa populacji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 założenia prawa Hardy’ego–Weinberg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 warunki istnienia populacji w stanie równowagi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efekty zmian częstości występowania alleli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rzyczyny zmian częstości występowania alleli w populacj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gatunek jako izolowaną pulę genową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tosuje równanie Hardy’ego–Weinberga do obliczeń częstości alleli, genotypów </w:t>
              <w:br/>
              <w:t>i fenotypów w populacji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dryf genetyczny i efekt wąskiego gardł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działania dryfu genetycznego i efektu wąskiego gardła</w:t>
            </w:r>
          </w:p>
          <w:p>
            <w:pPr>
              <w:pStyle w:val="Normal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kreśla czynniki, które mogą doprowadzić w danej populacji do wystąpienia efektu założyciela i efektu wąskiego gardł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regułę Hardy’ego–Weinberga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 xml:space="preserve">oblicza częstość występowania alleli, a także genotypów i fenotypów </w:t>
              <w:br/>
              <w:t>w populacji na podstawie zadań tekstowych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dlaczego populacja jest podstawową jednostką w ewolucj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sprawdza, czy populacja znajduje się w stanie równowagi genetycznej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uzasadnia przyczyny zmian częstości alleli </w:t>
              <w:br/>
              <w:t>w populacji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przewiduje skutki wąskiego gardła i efektu założyciela dla puli genowej danej populacji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 xml:space="preserve">na podstawie dostępnych źródeł wykazuje zachodzenie zmian ewolucyjnych na poziomie gatunku </w:t>
              <w:br/>
              <w:t>i populacji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. Powstawanie gatunków – specjacj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definiuje pojęcia: specjacja, radiacja adaptacyjn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biologiczną koncepcję gatunku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klasyfikuje podane mechanizmy do grupy izolacji prezygotycznej oraz do grupy izolacji postzygotycznej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wymienia rodzaje specjacj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mechanizmy izolacji rozrodczej </w:t>
              <w:br/>
              <w:t>w przyrodzie i podaje jej znaczenie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charakteryzuje rodzaje specjacji ze względu na obecność bariery geograficznej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charakteryzuje rodzaje specjacji ze względu na szybkość jej zachodzenia (skokowa, ciągł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mechanizmy izolacji rozrodczej: prezygotyczne </w:t>
              <w:br/>
              <w:t>i postzygotyczne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mechanizmów izolacji rozrodczej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proces radiacji adaptacyjnej i podaje jego przykład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dlaczego biologicznej koncepcji gatunku nie można stosować wobec organizmów rozmnażających się bezpłciowo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na przykładzie kiełży żyjących w jednym zbiorniku wodnym, w jaki sposób mogło dojść do powstania kilku blisko spokrewnionych ze sobą gatunków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wyjaśnia powstawanie gatunków na drodze poliploidyzacji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kreśla rolę doboru płciowego </w:t>
              <w:br/>
              <w:t>w powstawaniu gatunków</w:t>
            </w:r>
          </w:p>
          <w:p>
            <w:pPr>
              <w:pStyle w:val="Normal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. Prawidłowości ewolucji. Koewolucj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a: mikroewolucja, makroewolucja, koewolucja, mimetyzm, mimikra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wymienia czynniki wpływające na tempo ewolucji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podaje przykład kierunkowości ewolucji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podaje przykłady mimikry </w:t>
              <w:br/>
              <w:t>i mimetyzmu u organizmów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wymienia prawdopodobne przyczyny nieodwracalności ewolucji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określa sposób działania czynników: struktury genetycznej populacji, warunków środowiska, wielkości populacji na tempo ewolucj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sposoby określania tempa ewolucji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znaczenie terminu koewolucja na podstawie przykładów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omawia skutki działania doboru naturalnego, prowadzącego do powstania różnych strategii życiowych organizmów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kazuje wpływ doboru naturalnego na kierunek ewolucji</w:t>
            </w:r>
          </w:p>
          <w:p>
            <w:pPr>
              <w:pStyle w:val="Normal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prawidłowości ewolucji na poziomie mikroewolucji </w:t>
              <w:br/>
              <w:t>i makroewolucji na podstawie przykładów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. Historia życia na Ziem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a: makrocząsteczka, prakomórka, koacerwat, bulion pierwotny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warunki środowiska, które umożliwiły samorzutną syntezę pierwszych związków organicznych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 sens hipotezy dotyczącej samorzutnej syntezy związków organicznych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środowisko oraz tryb życia pierwszych organizmów jednokomórkowych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 założenia teorii endosymbiozy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układa chronologicznie wydarzenia z historii życia na Ziemi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mienia okresy, </w:t>
              <w:br/>
              <w:t xml:space="preserve">w których nastąpiły masowe wymierania organizmów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warunki sprzyjające powstawaniu pierwszych makrocząsteczek na Ziemi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jak się zmieniał sposób odżywiania pierwszych organizmów jednokomórkowych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skutki pojawienia się organizmów fotosyntetyzujących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w jaki sposób wędrówka kontynentów wpłynęła na rozmieszczenie organizmów na Ziem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mawia hipotetyczną fazę </w:t>
              <w:br/>
              <w:t>w dziejach Ziemi (świat RNA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omawia koncepcję pojawienia się organizmów wielokomórkowy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na czym polega teoria samorzutnej syntezy związków organicznych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przebieg</w:t>
              <w:br/>
              <w:t>oraz wyniki doświadczenia S. Millera i H. Ureya dotyczącego samorzutnej syntezy związków organicznych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rolę kwasów nukleinowych w powstaniu życia na Ziemi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argumenty przemawiające za słusznością teorii endosymbiozy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przyczyny i skutki masowego wymierania organizmów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skazuje bezpośrednią przyczynę stopniowych</w:t>
              <w:br/>
              <w:t>i nieodwracalnych zmian warunków panujących na Ziem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cenia znaczenie doświadczenia S. Millera</w:t>
              <w:br/>
              <w:t>i H. Ureya w postępie badań nad powstaniem życia na Ziemi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, dlaczego odkrycie rybozymów miało duże znaczenie </w:t>
              <w:br/>
              <w:t>w wyjaśnieniu powstania oraz rozwoju życia na Ziemi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w jaki sposób pierwsze fotoautotrofy zmieniły warunki życia na Ziemi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jakie korzyści adaptacyjne miało powstanie form wielokomórkowych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azuje, że zmiany warunków w środowisku miały wpływ na przebieg ewolucj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zedstawia prawdopodobne przyczyny wielkich wymierań organizmów</w:t>
              <w:br/>
              <w:t>w historii Ziem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na podstawie dostępnych źródeł charakteryzuje przebieg historii życia na Ziemi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. Antropogenez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pojęcie: antropogenez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kreśla przynależność systematyczną człowiek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cechy wspólne człowieka i innych zwierząt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skazuje podobieństwa między człowiekiem </w:t>
              <w:br/>
              <w:t>a innymi naczelnymi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cechy specyficznie ludzkie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rządkuje chronologicznie formy kopalne człowiekowatych</w:t>
            </w:r>
          </w:p>
          <w:p>
            <w:pPr>
              <w:pStyle w:val="Normal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korzyści związane </w:t>
              <w:br/>
              <w:t>z pionizacją ciał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cechy odróżniające człowieka od małp człekokształtnych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warunki sprzyjające ewolucji przodków człowieka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mawia charakterystyczne cechy budowy bezpośrednich przodków człowiek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zmiany w budowie szkieletu wynikające </w:t>
              <w:br/>
              <w:t>z pionizacji ciał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kreśla korzyści związane ze stopniowym zwiększaniem się masy i objętości mózgowia oraz wskazuje na wpływ tych zmian na budowę szkielet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uzasadnia przynależność systematyczną człowiek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kreśla pokrewieństwo człowieka z innymi zwierzętami na podstawie drzewa rodowego człowiek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drogi rozprzestrzeniania się człowieka z Afryki na inne kontynenty</w:t>
            </w:r>
          </w:p>
          <w:p>
            <w:pPr>
              <w:pStyle w:val="Normal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analizuje cechy z zakresu anatomii, immunologii, genetyki i zachowania świadczące o powiązaniu człowieka z innymi człekokształtnymi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korzyści </w:t>
              <w:br/>
              <w:t xml:space="preserve">i straty związane </w:t>
              <w:br/>
              <w:t>z pionizacją ciał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które cechy budowy szkieletu człowieka są najprawdopodobniej następstwem pionowej postawy ciała, a które wynikają ze wzrostu masy i objętości mózgowi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rzedstawia tendencję zmian ewolucyjnych form człowiekowatych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na podstawie dostępnych źródeł przedstawia antropogenez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. Utrwalenie i sprawdzenie wiadomości oraz umiejętności z rozdziału „Ewolucja organizmów”</w:t>
            </w:r>
          </w:p>
        </w:tc>
      </w:tr>
      <w:tr>
        <w:trPr>
          <w:trHeight w:val="254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ozdział 6. Ekologia i różnorodność biologiczna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–47. Podstawy ekologii. Tolerancja ekologiczn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a: ekologia, ochrona środowiska, ochrona przyrody, środowisko, siedlisko, stenobionty, eurybionty, gatunki wskaźnikowe (bioindykatory)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pisuje niszę ekologiczną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tolerancję ekologiczną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kreśla zakres badań ekologicznych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ymienia przykłady praktycznego zastosowania gatunków wskaźnikowych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rozróżnia czynniki biotyczne i abiotyczne oddziałujące na organizmy</w:t>
            </w:r>
          </w:p>
          <w:p>
            <w:pPr>
              <w:pStyle w:val="Normal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e: gatunek kosmopolityczny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czym się zajmują: ekologia, ochrona środowiska i ochrona przyrody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prawo minimum Liebiga oraz prawo tolerancji ekologicznej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pisuje niszę ekologiczną wybranych gatunków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kreśla relacje między siedliskiem a niszą ekologiczną organizmu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prawo minimum</w:t>
              <w:br/>
              <w:t>i prawo tolerancji ekologicznej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zasadę współdziałania czynników środowisk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yjaśnia, dlaczego porosty wykorzystuje się do oceny stanu czystości powietrz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terpretuje wykres ilustrujący zakres tolerancji różnych gatunków wobec wybranego czynnika środowisk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skazuje różnice między zakresem badań ekologii </w:t>
              <w:br/>
              <w:t>a działaniami na rzecz ochrony przyrody i ochrony środowisk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pisuje poziomy organizacji biologicznej badane przez ekologię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kazuje znaczenie organizmów o wąskim zakresie tolerancji ekologicznej w bioindykacji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różnicę między zasobami środowiska </w:t>
              <w:br/>
              <w:t>a warunkami środowisk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kreśla stopnień zanieczyszczenia tlenkiem siarki(IV) powietrza na podstawie skali porostowej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odobieństwa</w:t>
              <w:br/>
              <w:t>i różnice między prawem minimum a prawem tolerancji ekologicznej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uzasadnia, że istnieje związek między zakresem tolerancji organizmów a ich rozmieszczeniem na Ziemi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zasadę współdziałania czynników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skazuje różnice między niszą podstawową a niszą realizowaną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cenia stan czystości wód na podstawie składu gatunkowego bioindykatorów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kazuje, że pojęcie niszy ekologicznej dotyczy zarówno osobnika, jak </w:t>
              <w:br/>
              <w:t>i gatunku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zakres tolerancji ekologicznej organizmów wobec konkretnego czynnika środowisk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skazuje różnice między gatunkami wskaźnikowymi </w:t>
              <w:br/>
              <w:t>a gatunkami kosmopolitycznymi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formy ekologiczne roślin zależnych od dostępności wody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adaptacje roślin różnych form ekologicznych do środowisk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lanuje i przeprowadza doświadczenie mające na celu zbadanie zakresu tolerancji ekologicznej </w:t>
              <w:br/>
              <w:t>w odniesieniu do wybranego czynnika środowiskowego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yjaśnia wpływ aklimatyzacji i adaptacji na zakres tolerancji ekologicznej danego organizm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a podstawie tekstu uzasadnia i klasyfikuje, które z podanych stwierdzeń dotyczą: prawa minimum, prawa tolerancji, zasady współdziałania czynników środowiska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–49. Ekologia populacj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e: populacj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cechy populacji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parametry populacji wpływające na jej liczebność 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typy rozmieszczenia osobników w populacji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trzy podstawowe typy krzywych przeżywania wraz </w:t>
              <w:br/>
              <w:t>z przykładami gatunków, dla których są one charakterystyczne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 modele wzrostu liczebności populacji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rodzaje migracji (emigracja, imigracja)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zalety i wady życia w grupi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mawia wybrane cechy populacji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odaje efekt Alleego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rzedstawia strukturę wiekową populacji w formie piramid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cechy populacji: rozrodczość, liczebność, śmiertelność, migracje, zagęszczenie, strukturę przestrzenną, strukturę wiekową, strukturę płciową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czyny śmiertelności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podstawowe typy rozmieszczenia organizmów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strategie rozrodu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rozrodczość ze śmiertelnością w populacji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krzywe przeżywania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harakteryzuje niezależne od zagęszczenia czynniki ograniczające liczebność populacji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przedstawia znaczenie migracji osobników </w:t>
              <w:br/>
              <w:t xml:space="preserve">w przepływie genów dla przetrwania gatunku </w:t>
              <w:br/>
              <w:t>w środowi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definiuje pojęcie: opór środowiska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omawia zagęszczenie populacji oraz znaczenie dla niej efektu Alleego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dokonuje obserwacji cech populacji wybranego gatunku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wymienia czynniki wpływające na przebieg krzywej przeżywania organizmów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nalizuje piramidy wieku populacji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kreśla możliwości rozwoju danej populacji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pisuje modele wzrostu liczebności populacji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przykłady gatunków, które reprezentują każdy </w:t>
              <w:br/>
              <w:t>z modeli wzrostu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czynniki wpływające na liczebność populacji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odaje główne założenia teorii metapopulacj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dróżnia rozrodczość potencjalną (fizjologiczna) od rozrodczości realizowanej (ekologiczna)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rzewiduje zmiany liczebności populacji na podstawie danych o jej liczebności, rozrodczości, śmiertelności i migracjach osobników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równuje modele wzrostu populacji </w:t>
              <w:br/>
              <w:t xml:space="preserve">i określa, który z nich najczęściej występuje </w:t>
              <w:br/>
              <w:t>w środowisku naturalnym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wyjaśnia teorię metapopulacji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wykazuje, w jaki sposób migracje pozwalają na przetrwanie gatunku </w:t>
              <w:br/>
              <w:t>w środowisku</w:t>
              <w:br/>
            </w:r>
          </w:p>
        </w:tc>
      </w:tr>
      <w:tr>
        <w:trPr>
          <w:trHeight w:val="27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. Zależności nieantagonistyczn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definiuje pojęcia: komensalizm, mutualizm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klasyfikuje oddziaływania międzygatunkowe na antagonistyczne </w:t>
              <w:br/>
              <w:t xml:space="preserve">i nieantagonistyczne 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wymienia nieantagonistyczne zależności międzygatunkowe (mutualizm, komensalizm)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podaje rodzaje mutualizmu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podaje przykłady organizmów wykazujących nieantagonistyczne zależności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wymienia przystosowania organizmów wchodzących w związki mutualistyczn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charakteryzuje nieantagonistyczne zależności międzygatunkowe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wymienia przykłady zachowań mutualistycznych </w:t>
              <w:br/>
              <w:t>i komensalistycz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mechanizmy adaptacyjne organizmów pozostających w związkach mutualistycznych </w:t>
              <w:br/>
              <w:t xml:space="preserve">i komensalistycznych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charakteryzuje na wybranych przykładach rodzaje oddziaływań nieantagonistycznyc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wyjaśnia, dlaczego komensalizm zalicza się do związków jednostronnie korzystnych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wyjaśnia znaczenie zależności nieantagonistycznych </w:t>
              <w:br/>
              <w:t>w ekosystem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wykazuje na przykładach różnice między mutualizmem obligatoryjnym </w:t>
              <w:br/>
              <w:t xml:space="preserve">a mutualizmem fakultatywnym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. Zależności antagonistyczn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antagonistyczne zależności międzygatunkowe: drapieżnictwo, pasożytnictwo, roślinożerność, konkurencję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oddziaływań antagonistycznych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 znaczenie terminów: hierarchia społeczna, samoprzerzedzenie, wyparcie konkurent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roślinożerność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skutki konkurencji wewnątrzgatunkowej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podaje główne przyczyny </w:t>
              <w:br/>
              <w:t>i skutki konkurencji międzygatunkowej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mechanizmy obronne u roślin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pisuje, na czym polega drapieżnictwo w relacjach ofiara–drapieżnik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pasożytnictwo w relacjach żywiciel–pasożyt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przystosowania anatomiczne i behawioralne roślinożerców do pozyskiwania pokarmu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przystosowania pasożytów oraz mechanizmy obronne żywicieli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klasyfikuje pasożyty według wskazanych kryteriów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przedstawia znaczenie wektorów </w:t>
              <w:br/>
              <w:t>w rozprzestrzenianiu się pasożytów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na podstawie wykresu cykliczne zmiany liczebności w układzie roślinożerca–roślin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na czym polega zasada konkurencyjnego wypierani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skutki konkurencji wewnątrzgatunkowej </w:t>
              <w:br/>
              <w:t>i międzygatunkowej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konsekwencje </w:t>
              <w:br/>
              <w:t xml:space="preserve">w ograniczaniu niszy ekologicznej jednego </w:t>
              <w:br/>
              <w:t>z konkurentów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porównuje drapieżnictwo, roślinożerność</w:t>
              <w:br/>
              <w:t>i pasożytnictwo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adaptacje 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rapieżników, pasożytów </w:t>
              <w:br/>
              <w:t>i roślinożerców do zdobywania pokarmu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zmiany liczebności populacji </w:t>
              <w:br/>
              <w:t>w układzie zjadający–zjadany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zasadę ujemnego sprzężenia zwrotnego, analizując cykliczne zmiany w liczebności populacji zjadającego </w:t>
              <w:br/>
              <w:t xml:space="preserve">i zjadanego na przykładzie roślinożerności </w:t>
              <w:br/>
              <w:t>i drapieżnictw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jakie znaczenie dla funkcjonowania biocenozy mają pasożyty, drapieżniki i roślinożercy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lanuje i przeprowadza doświadczenie wykazujące oddziaływania antagonistyczne między osobnikami wybranych gatunków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kreśla skutki działania substancji allelopatycznych</w:t>
            </w:r>
          </w:p>
          <w:p>
            <w:pPr>
              <w:pStyle w:val="Normal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. Struktura ekosystemu. Sukcesja ekologiczn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a: ekosystem, biocenoza, biotop, reducenci, sukcesja ekologiczna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wyróżnia poziomy troficzn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odaje rolę producentów, konsumentów i reducentów w ekosystemi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klasyfikuje ekosystemy na autotroficzne </w:t>
              <w:br/>
              <w:t>i heterotroficzn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klasyfikuje ekosystemy na naturalne, półnaturalne </w:t>
              <w:br/>
              <w:t>i sztuczn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wyróżnia sukcesję pierwotną i sukcesję wtórn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strukturę przestrzenną ekosystemu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wpływ czynników na przebieg sukcesji ekologicznej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znaczenie biocenozy i biotopu </w:t>
              <w:br/>
              <w:t>w sukcesji ekologicznej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na czym polega sukcesja ekologiczn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dróżnia sukcesję pierwotną od sukcesji wtórnej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 kryteria podziału sukcesji na sukcesję pierwotną i sukcesję wtórną</w:t>
            </w:r>
          </w:p>
          <w:p>
            <w:pPr>
              <w:pStyle w:val="Normal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kreśla kryteria podziału ekosystemów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rodzaje ekosystemów 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gatunki pionierskie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oddziaływania między biotopem </w:t>
              <w:br/>
              <w:t>a biocenozą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rzedstawia etapy eutrofizacji jezior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od czego zależy struktura przestrzenna ekosystemu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harakteryzuje przebieg sukcesji pierwotnej </w:t>
              <w:br/>
              <w:t>i wtórnej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rolę organizmów w procesach glebotwórczych 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wpływ biocenozy na mikroklimat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sukcesję jako proces przemiany ekosystemu w czasie (wzbogacenie układu </w:t>
              <w:br/>
              <w:t xml:space="preserve">w węgiel i azot, zmiany </w:t>
              <w:br/>
              <w:t>w składzie gatunkowym)</w:t>
            </w:r>
          </w:p>
          <w:p>
            <w:pPr>
              <w:pStyle w:val="Normal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wyjaśnia przyczyny </w:t>
              <w:br/>
              <w:t>i skutki antropogenicznej eutrofizacji jezior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wykazuje, dlaczego ekosystem autotroficzny jest samowystarczaln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. Krążenie materii</w:t>
            </w:r>
          </w:p>
          <w:p>
            <w:pPr>
              <w:pStyle w:val="Normal"/>
              <w:rPr/>
            </w:pPr>
            <w:r>
              <w:rPr/>
              <w:t xml:space="preserve">i przepływ energii </w:t>
              <w:br/>
              <w:t>w ekosystemi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a: łańcuch troficzny, poziom troficzny, sieć pokarmowa (troficzna), produktywność ekosystemu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zależności pokarmowe w biocenozie </w:t>
              <w:br/>
              <w:t>w postaci łańcuchów pokarmowych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łańcucha spasania i łańcucha detrytusowego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nazywa poziomy troficzne</w:t>
              <w:br/>
              <w:t xml:space="preserve">w łańcuchu troficznym </w:t>
              <w:br/>
              <w:t xml:space="preserve">i w sieci troficznej 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szukuje łańcuchy pokarmowe </w:t>
              <w:br/>
              <w:t>w przedstawionej sieci troficznej i poprawnie je zapisuje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trzy typy piramidy ekologicznej (liczebności, biomasy, energii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znaczenie terminów: produkcja pierwotna (brutto, netto), produkcja wtórna (brutto, netto)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konstruuje łańcuchy troficzne i sieci troficzne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produkcję pierwotną różnych ekosystemów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jaśnia, czym jest równowaga w ekosystemi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daje rolę gatunków kluczowych (zwornikowych) w ekosystemie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zjawisko krążenia materii i przepływu energii</w:t>
              <w:br/>
              <w:t xml:space="preserve">w ekosystemie </w:t>
            </w:r>
          </w:p>
          <w:p>
            <w:pPr>
              <w:pStyle w:val="Normal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różnia i porównuje typy łańcuchów troficznych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mawia przyczyny zaburzenia równowagi</w:t>
              <w:br/>
              <w:t>w ekosystemach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rysuje i porównuje trzy typy piramid troficznych: piramidę energii, piramidę liczebności, piramidę biomasy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mienia czynniki, które mogą ograniczać produktywność ekosystem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produkcję pierwotną i wtórną wybranego ekosystemu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wyjaśnia, dlaczego </w:t>
              <w:br/>
              <w:t>w celach konsumpcyjnych człowiek hoduje zwierzęta roślinożerne, a nie drapieżn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mawia piramidy ekologiczne wybranych ekosystem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jaśnia, dlaczego graficzna ilustracja ilości energii akumulowanej na kolejnych poziomach łańcucha troficznego ma postać piramidy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jaśnia, dlaczego lasy równikowe i rafy koralowe są ekosystemami</w:t>
              <w:br/>
              <w:t>o najwyższej produktywności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uzasadnia, że </w:t>
              <w:br/>
              <w:t>w niektórych ekosystemach morskich występuje odwrócona piramida biomas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4. Obieg azotu i węgla </w:t>
              <w:br/>
              <w:t>w przyrodzi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definiuje pojęcia: amonifikacja, nitryfikacja, denitryfikacja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opisuje obieg węgla i obieg azotu w przyrodzie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mienia źródła węgla </w:t>
              <w:br/>
              <w:t>w przyrodzi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pojęcie: cykl biogeochemiczny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 xml:space="preserve">podaje rolę organizmów </w:t>
              <w:br/>
              <w:t>w obiegu azotu i obiegu węgl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na podstawie schematu obieg węgla i obieg azotu w przyrodzie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przedstawia, w jaki sposób wylesianie terenów wpływa na obieg węgla w przyrodzi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 xml:space="preserve">wyjaśnia znaczenie nitryfikacji, amonifikacji oraz denitryfikacji </w:t>
              <w:br/>
              <w:t xml:space="preserve">w krążeniu azotu </w:t>
              <w:br/>
              <w:t>w przyrodzie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wyjaśnia, jaki wpływ na obieg pierwiastków chemicznych w przyrodzie ma działalność gospodarcza człowiek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rolę organizmów w obiegu pierwiastków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wyjaśnia sposób asymilacji azotu przez sinic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wyjaśnia przyczyny zakłócenia obiegu węgla w przyrodzie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wykazuje na podstawie dostępnych źródeł gospodarcze wykorzystanie bakterii wiążących azot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. Różnorodność biologiczn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/>
            </w:pPr>
            <w:r>
              <w:rPr>
                <w:lang w:val="pl-PL" w:eastAsia="pl-PL"/>
              </w:rPr>
              <w:t xml:space="preserve"> </w:t>
            </w:r>
            <w:r>
              <w:rPr>
                <w:lang w:val="pl-PL" w:eastAsia="pl-PL"/>
              </w:rPr>
              <w:t>definiuje pojęcia: gatunek reliktowy, endemit, ostoj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typy różnorodności biologicznej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czynniki geograficzne kształtujące bioróżnorodność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mienia przykłady biomów lądowych </w:t>
              <w:br/>
              <w:t>i wodnych oraz podaje ich rozmieszczenie na Ziemi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mienia czynniki geograficzne kształtujące różnorodność gatunkową </w:t>
              <w:br/>
              <w:t>i ekosystemową Ziemi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regułę Allena </w:t>
              <w:br/>
              <w:t>i regułę Bergmanna</w:t>
            </w:r>
          </w:p>
          <w:p>
            <w:pPr>
              <w:pStyle w:val="Normal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e: ogniska różnorodności biologicznej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kryteria, na podstawie których wyróżnia się biomy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biomy występujące na Ziemi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gatunki reliktowe jako dowody ewolucji organizmów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endemitów jako gatunków unikatowych dla danego biomu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strefowość biomów wodnych na przykładzie jeziora i oceanu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gatunków endemicznych i gatunków reliktowy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różnice</w:t>
              <w:br/>
              <w:t>w rozmieszczeniu gatunków na Ziemi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typy różnorodności biologicznej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przedstawia przykłady ognisk różnorodności biologicznej na kuli ziemskiej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 xml:space="preserve">wyjaśnia regułę Allena </w:t>
              <w:br/>
              <w:t>i regułę Bergmanna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charakteryzuje biomy wodne, uwzględniając takie czynniki jak warunki tlenowe i świetlne, głębokość, przeważające roślinność i zwierzęt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wybrane środowiska wodne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wpływ zlodowaceń na rozmieszczenie gatunków na Ziemi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porównuje różnorodność gatunkową poszczególnych biomów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wyjaśnia, jakie czynniki środowiskowe sprzyjają występowaniu ekosystemów o dużej różnorodności gatunkowej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kazuje związek między rozmieszczeniem biomów a warunkami klimatycznymi na kuli ziemskiej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dowodzi, że określanie różnorodności gatunkowej na Ziemi jest trudne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kazuje wpływ zlodowaceń na rozmieszczenie gatunków na Ziemi</w:t>
            </w:r>
          </w:p>
          <w:p>
            <w:pPr>
              <w:pStyle w:val="Normal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. Wpływ człowieka na różnorodność biologiczn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a: introdukcja, erozja, degradacja gleby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 znaczenie terminów: dziura ozonowa, kwaśne opady, smog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 możliwe skutki intensyfikacji rolnictw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proces kumulacji związków toksycznych </w:t>
              <w:br/>
              <w:t>w ogniwach łańcucha pokarmowego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owody nadmiernej eksploatacji zasobów przyrody przez człowiek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introdukowanych gatunków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, w jaki sposób powstają kwaśne opady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mienia przykłady chorób, które mogą wystąpić </w:t>
              <w:br/>
              <w:t>w wyniku długotrwałego działania smogu na organizm człowiek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kreśla wpływ gatunków inwazyjnych na gatunki rodzime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określa znaczenie korytarzy ekologicznych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przykłady gatunków, których introdukcja </w:t>
              <w:br/>
              <w:t>w niektórych regionach Polski spowodowała zmniejszenie różnorodności gatunkowej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wpływ introdukowanych gatunków na gatunki rodzime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zjawisko smogu, kwaśnych opadów </w:t>
              <w:br/>
              <w:t>i dziury ozonowej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skutki kwaśnych opadów dla środowiska</w:t>
              <w:br/>
              <w:t>i zdrowia człowiek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wyjaśnia wpływ działalności człowieka na wzrost globalnego ocieplenia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porównuje smog kwaśny ze smogiem fotochemicznym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opisuje wpływ ocieplenia klimatu na bioróżnorodność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 xml:space="preserve">wyjaśnia różnice między introdukcją </w:t>
              <w:br/>
              <w:t>a zawleczeniem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zależność między dziurą </w:t>
              <w:br/>
              <w:t>ozonową</w:t>
              <w:br/>
              <w:t>a powstawaniem nowotworów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wykazuje wpływ działalności człowieka (intensyfikacji rolnictwa, urbanizacji, industrializacji, rozwój komunikacji i turystyki) na różnorodność biologiczną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wyjaśnia skutki fragmentacji siedlisk spowodowane działalnością człowieka</w:t>
              <w:b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–58. Ochrona różnorodności biologicznej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a: restytucja, reintrodukcja, ochrona czynna, ochrona bierna, Agenda 21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 zadania ochrony środowiska i ochrony przyrody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formy ochrony przyrody w zależności od stopnia ingerencji człowieka w ekosystem (ochrona czynna i ochrona bierna)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różnia formy ochrony przyrody ze względu na obiekt obejmowany ochroną (ochrona obszarowa gatunkowa, ochrona indywidualna)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formy ochrony obszarowej w Polsce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formy ochrony indywidualnej w Polsce</w:t>
              <w:b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skazuje różnice między introdukcją a reintrodukcją gatunków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przedstawia kryteria podziału różnych form ochrony przyrody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wyjaśnia celowość stosowania form ochrony służących zachowaniu różnorodności gatunkowej w Polsce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działań</w:t>
              <w:br/>
              <w:t>z zakresu ochrony czynnej</w:t>
              <w:br/>
              <w:t>i ochrony biernej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międzynarodową współpracę na rzecz ochrony bioróżnorodności</w:t>
            </w:r>
          </w:p>
          <w:p>
            <w:pPr>
              <w:pStyle w:val="Normal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różnice między ochroną środowiska </w:t>
              <w:br/>
              <w:t>a ochroną przyrody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 xml:space="preserve">charakteryzuje formy ochrony indywidualnej </w:t>
              <w:br/>
              <w:t>i obszarowej w Polsce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rzyczyny stosowania ochrony przyrody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wymienia przykłady działań podejmowanych w celu ochrony gatunków</w:t>
              <w:br/>
              <w:t>i ekosystemów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uzasadnia konieczność ochrony starych odmian roślin i ras zwierząt hodowlanych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założenia koncepcji rozwoju zrównoważonego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uzasadnia pozytywne znaczenie międzynarodowej współpracy na rzecz ochrony przyrody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 xml:space="preserve"> </w:t>
            </w:r>
            <w:r>
              <w:rPr/>
              <w:t xml:space="preserve">proponuje działania ochronne na rzecz określonego gatunku, którego liczebność </w:t>
              <w:br/>
              <w:t>w ostatnich latach spadła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uzasadnia konieczność stosowania ochrony czynnej dla zachowania wybranych gatunków </w:t>
              <w:br/>
              <w:t>i ekosystemów</w:t>
            </w:r>
          </w:p>
          <w:p>
            <w:pPr>
              <w:pStyle w:val="Styl1"/>
              <w:numPr>
                <w:ilvl w:val="0"/>
                <w:numId w:val="16"/>
              </w:numPr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 podstawie dostępnych źródeł charakteryzuje </w:t>
              <w:br/>
              <w:t>i udowadnia celowość prowadzenia międzynarodowej lub krajowej formy ochrony przyrody</w:t>
            </w:r>
          </w:p>
          <w:p>
            <w:pPr>
              <w:pStyle w:val="Normal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. Powtórzenie i utrwalenie wiadomości oraz umiejętności z rozdziału „Ekologia i różnorodność biologiczna”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. Sprawdzenie stopnia opanowania wiadomości i umiejętności z rozdziału „Ekologia i różnorodność biologiczna”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–62. Powtórzenie i utrwalenie wiadomości oraz umiejętności z treści zawartych w 4 części podręcznika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–64. Podsumowanie stopnia opanowania wiadomości zawartych w podstawie programowej dla liceum w zakresie rozszerzonym</w:t>
            </w:r>
          </w:p>
        </w:tc>
      </w:tr>
    </w:tbl>
    <w:p>
      <w:pPr>
        <w:pStyle w:val="Normal"/>
        <w:rPr>
          <w:rFonts w:ascii="Calibri" w:hAnsi="Calibri" w:cs="Calibri"/>
          <w:color w:val="2E74B5"/>
          <w:sz w:val="22"/>
          <w:szCs w:val="22"/>
        </w:rPr>
      </w:pPr>
      <w:r>
        <w:rPr>
          <w:rFonts w:cs="Calibri" w:ascii="Calibri" w:hAnsi="Calibri"/>
          <w:color w:val="2E74B5"/>
          <w:sz w:val="22"/>
          <w:szCs w:val="22"/>
        </w:rPr>
      </w:r>
    </w:p>
    <w:p>
      <w:pPr>
        <w:pStyle w:val="Normal"/>
        <w:ind w:left="12036" w:right="0" w:firstLine="708"/>
        <w:jc w:val="center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Autorka: Małgorzata Miękus</w:t>
      </w:r>
    </w:p>
    <w:sectPr>
      <w:footerReference w:type="default" r:id="rId2"/>
      <w:type w:val="nextPage"/>
      <w:pgSz w:orient="landscape" w:w="16838" w:h="11906"/>
      <w:pgMar w:left="709" w:right="395" w:gutter="0" w:header="0" w:top="1417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5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  <w:lang w:val="pl-PL" w:eastAsia="pl-P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lang w:eastAsia="en-US" w:bidi="en-US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subscript"/>
        <w:sz w:val="20"/>
        <w:szCs w:val="20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0"/>
        <w:lang w:val="pl-PL" w:eastAsia="en-US" w:bidi="en-US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  <w:color w:val="000000"/>
        <w:lang w:eastAsia="en-US" w:bidi="en-US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  <w:lang w:val="pl-PL" w:eastAsia="pl-PL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Times New Roman" w:hAnsi="Times New Roman" w:cs="Calibri"/>
        <w:color w:val="00000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5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cs="Cambria"/>
      <w:i/>
      <w:iCs/>
      <w:color w:val="48701E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lang w:val="pl-PL" w:eastAsia="pl-P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  <w:color w:val="000000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  <w:lang w:eastAsia="en-US" w:bidi="en-US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9z0">
    <w:name w:val="WW8Num19z0"/>
    <w:qFormat/>
    <w:rPr>
      <w:rFonts w:ascii="Symbol" w:hAnsi="Symbol" w:cs="Symbol"/>
      <w:color w:val="000000"/>
      <w:sz w:val="20"/>
      <w:szCs w:val="20"/>
      <w:vertAlign w:val="subscript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  <w:lang w:val="pl-PL" w:eastAsia="en-US" w:bidi="en-US"/>
    </w:rPr>
  </w:style>
  <w:style w:type="character" w:styleId="WW8Num23z0">
    <w:name w:val="WW8Num23z0"/>
    <w:qFormat/>
    <w:rPr>
      <w:rFonts w:ascii="Symbol" w:hAnsi="Symbol" w:cs="Symbol"/>
      <w:color w:val="000000"/>
      <w:sz w:val="20"/>
      <w:szCs w:val="20"/>
      <w:lang w:eastAsia="en-US" w:bidi="en-US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1z0">
    <w:name w:val="WW8Num31z0"/>
    <w:qFormat/>
    <w:rPr>
      <w:rFonts w:ascii="Symbol" w:hAnsi="Symbol" w:cs="Symbol"/>
      <w:color w:val="000000"/>
      <w:sz w:val="20"/>
      <w:szCs w:val="20"/>
    </w:rPr>
  </w:style>
  <w:style w:type="character" w:styleId="WW8Num32z0">
    <w:name w:val="WW8Num32z0"/>
    <w:qFormat/>
    <w:rPr>
      <w:rFonts w:ascii="Symbol" w:hAnsi="Symbol" w:cs="Symbol"/>
      <w:color w:val="000000"/>
      <w:sz w:val="20"/>
      <w:szCs w:val="20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6z0">
    <w:name w:val="WW8Num36z0"/>
    <w:qFormat/>
    <w:rPr>
      <w:rFonts w:ascii="Symbol" w:hAnsi="Symbol" w:cs="Symbol"/>
      <w:color w:val="000000"/>
      <w:sz w:val="20"/>
      <w:szCs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0"/>
      <w:szCs w:val="20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2z0">
    <w:name w:val="WW8Num42z0"/>
    <w:qFormat/>
    <w:rPr>
      <w:rFonts w:ascii="Symbol" w:hAnsi="Symbol" w:cs="Symbol"/>
      <w:lang w:val="pl-PL" w:eastAsia="pl-PL"/>
    </w:rPr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5z0">
    <w:name w:val="WW8Num45z0"/>
    <w:qFormat/>
    <w:rPr>
      <w:rFonts w:ascii="Symbol" w:hAnsi="Symbol" w:cs="Symbol"/>
      <w:sz w:val="20"/>
      <w:szCs w:val="20"/>
    </w:rPr>
  </w:style>
  <w:style w:type="character" w:styleId="WW8Num46z0">
    <w:name w:val="WW8Num46z0"/>
    <w:qFormat/>
    <w:rPr>
      <w:rFonts w:ascii="Times New Roman" w:hAnsi="Times New Roman" w:cs="Calibri"/>
      <w:b w:val="false"/>
      <w:color w:val="000000"/>
      <w:sz w:val="20"/>
      <w:szCs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  <w:sz w:val="20"/>
      <w:szCs w:val="20"/>
    </w:rPr>
  </w:style>
  <w:style w:type="character" w:styleId="WW8Num49z0">
    <w:name w:val="WW8Num49z0"/>
    <w:qFormat/>
    <w:rPr>
      <w:rFonts w:ascii="Symbol" w:hAnsi="Symbol" w:cs="Symbol"/>
      <w:sz w:val="20"/>
      <w:szCs w:val="20"/>
    </w:rPr>
  </w:style>
  <w:style w:type="character" w:styleId="WW8Num50z0">
    <w:name w:val="WW8Num50z0"/>
    <w:qFormat/>
    <w:rPr>
      <w:rFonts w:ascii="Symbol" w:hAnsi="Symbol" w:cs="Symbol"/>
      <w:sz w:val="20"/>
      <w:szCs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  <w:szCs w:val="20"/>
    </w:rPr>
  </w:style>
  <w:style w:type="character" w:styleId="WW8Num53z0">
    <w:name w:val="WW8Num53z0"/>
    <w:qFormat/>
    <w:rPr>
      <w:rFonts w:ascii="Symbol" w:hAnsi="Symbol" w:cs="Symbol"/>
      <w:color w:val="000000"/>
      <w:sz w:val="20"/>
      <w:szCs w:val="20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  <w:sz w:val="20"/>
      <w:szCs w:val="20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  <w:szCs w:val="20"/>
    </w:rPr>
  </w:style>
  <w:style w:type="character" w:styleId="WW8Num59z0">
    <w:name w:val="WW8Num59z0"/>
    <w:qFormat/>
    <w:rPr>
      <w:rFonts w:ascii="Symbol" w:hAnsi="Symbol" w:cs="Symbol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20"/>
      <w:szCs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0"/>
      <w:szCs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Calibri"/>
      <w:b w:val="false"/>
      <w:color w:val="000000"/>
      <w:sz w:val="20"/>
      <w:szCs w:val="20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000000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color w:val="000000"/>
      <w:sz w:val="20"/>
      <w:szCs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color w:val="000000"/>
      <w:sz w:val="20"/>
      <w:szCs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20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sz w:val="20"/>
      <w:szCs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yl1Znak">
    <w:name w:val="Styl1 Znak"/>
    <w:qFormat/>
    <w:rPr>
      <w:rFonts w:ascii="Times New Roman" w:hAnsi="Times New Roman" w:eastAsia="Times New Roman" w:cs="Times New Roman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48701E"/>
    </w:rPr>
  </w:style>
  <w:style w:type="character" w:styleId="Nagwek6Znak1">
    <w:name w:val="Nagłówek 6 Znak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yrnieniedelikatne">
    <w:name w:val="Wyróżnienie delikatne"/>
    <w:qFormat/>
    <w:rPr>
      <w:rFonts w:ascii="Times New Roman" w:hAnsi="Times New Roman" w:cs="Times New Roman"/>
      <w:i/>
      <w:iCs/>
      <w:color w:val="80808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numPr>
        <w:ilvl w:val="0"/>
        <w:numId w:val="16"/>
      </w:numPr>
      <w:spacing w:lineRule="auto" w:line="276"/>
      <w:ind w:left="227" w:right="0" w:hanging="227"/>
    </w:pPr>
    <w:rPr>
      <w:sz w:val="20"/>
      <w:szCs w:val="20"/>
      <w:lang w:val="en-US"/>
    </w:rPr>
  </w:style>
  <w:style w:type="paragraph" w:styleId="Znacznik1">
    <w:name w:val="Znacznik 1"/>
    <w:basedOn w:val="Akapitzlist"/>
    <w:qFormat/>
    <w:pPr>
      <w:numPr>
        <w:ilvl w:val="0"/>
        <w:numId w:val="57"/>
      </w:numPr>
      <w:spacing w:lineRule="auto" w:line="276" w:before="0" w:after="200"/>
      <w:contextualSpacing/>
    </w:pPr>
    <w:rPr>
      <w:rFonts w:eastAsia="Calibri"/>
      <w:b/>
      <w:color w:val="000000"/>
      <w:szCs w:val="22"/>
      <w:lang w:bidi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4:28:00Z</dcterms:created>
  <dc:creator>e.mejlun</dc:creator>
  <dc:description/>
  <dc:language>en-US</dc:language>
  <cp:lastModifiedBy/>
  <cp:lastPrinted>2022-02-26T20:04:00Z</cp:lastPrinted>
  <dcterms:modified xsi:type="dcterms:W3CDTF">2022-08-31T20:08:02Z</dcterms:modified>
  <cp:revision>5</cp:revision>
  <dc:subject/>
  <dc:title/>
</cp:coreProperties>
</file>